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0/2011 (II.16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a Képviselő-testület Szervezeti és Működési Szabályzat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(módosításokkal egységes szerkezetben)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a következő rendeletet alkotja (továbbiakban: SzMSz)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Általános rendelkezése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br/>
        <w:t xml:space="preserve">1.§ </w:t>
      </w:r>
      <w:r>
        <w:rPr>
          <w:rFonts w:cs="Book Antiqua" w:ascii="Book Antiqua" w:hAnsi="Book Antiqua"/>
          <w:sz w:val="22"/>
          <w:szCs w:val="22"/>
        </w:rPr>
        <w:t>(1) A képviselő-testület és szervei számára a jogszabályokban foglalt feladat, hatásköri, szervezeti és működési előírásokat a jelen rendeletben foglaltak figyelembevételével kell alkalmaz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megnevezése:</w:t>
        <w:tab/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Délegyháza Község Önkormányzat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z önkormányzat székhelye:</w:t>
        <w:tab/>
        <w:tab/>
        <w:tab/>
        <w:t>2</w:t>
      </w:r>
      <w:r>
        <w:rPr>
          <w:rFonts w:cs="Book Antiqua" w:ascii="Book Antiqua" w:hAnsi="Book Antiqua"/>
          <w:bCs/>
          <w:sz w:val="22"/>
          <w:szCs w:val="22"/>
        </w:rPr>
        <w:t>337 Délegyháza, Árpád u.8.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 működési területe Délegyháza község teljes közigazgatási területe.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9.§ (2) bekezdése alapján az Önkormányzati feladatok ellátását a képviselő-testület és szervei: a polgármester, a képviselő-testület bizottságai, a polgármesteri hivatal, továbbá a társulások biztosí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címere:</w:t>
      </w:r>
      <w:r>
        <w:rPr>
          <w:rFonts w:cs="Book Antiqua" w:ascii="Book Antiqua" w:hAnsi="Book Antiqua"/>
          <w:sz w:val="22"/>
          <w:szCs w:val="22"/>
        </w:rPr>
        <w:t xml:space="preserve"> álló háromszögű pajzs, mely három mezőre tagolódik. A felső mező bíbor színű hátterén lebegő arany templom, míg az alsó jobb szélső mező kék hátterén lombos, gyökereivel ábrázolt arany fa látható. A bal szélső, alsó mezőn hat kék-ezüst hullámpólya helyezkedik el. A pajzs tetején Délegyháza felirat árnyék írással.</w:t>
      </w:r>
    </w:p>
    <w:p>
      <w:pPr>
        <w:pStyle w:val="Normal"/>
        <w:widowControl w:val="false"/>
        <w:autoSpaceDE w:val="false"/>
        <w:spacing w:lineRule="atLeast" w:line="34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"/>
      </w:r>
      <w:r>
        <w:rPr>
          <w:rFonts w:cs="Book Antiqua" w:ascii="Book Antiqua" w:hAnsi="Book Antiqua"/>
          <w:b/>
          <w:bCs/>
          <w:sz w:val="22"/>
          <w:szCs w:val="22"/>
        </w:rPr>
        <w:t>Az Önkormányzat zászlaja:</w:t>
      </w:r>
      <w:r>
        <w:rPr>
          <w:rFonts w:cs="Book Antiqua" w:ascii="Book Antiqua" w:hAnsi="Book Antiqua"/>
          <w:sz w:val="22"/>
          <w:szCs w:val="22"/>
        </w:rPr>
        <w:t xml:space="preserve"> A zászlólap 1:2 arányú, 90 x 180 cm-es méretű fekvő téglalap kék színben. A címer a zászló középtengelyében helyezhető el, mely alatt arany színű, kétoldalt felfelé ívelő „Délegyháza” felirat helyezkedik el. A zászlólap vége arannyal rojtozott. A zászlórúd végén aranyozott gyertyaláng formájú zászlócsúcs helyezkedik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</w:t>
      </w:r>
      <w:r>
        <w:rPr>
          <w:rFonts w:cs="Book Antiqua" w:ascii="Book Antiqua" w:hAnsi="Book Antiqua"/>
          <w:b/>
          <w:bCs/>
          <w:sz w:val="22"/>
          <w:szCs w:val="22"/>
        </w:rPr>
        <w:t>Az Önkormányzat bélyegzője</w:t>
      </w:r>
      <w:r>
        <w:rPr>
          <w:rFonts w:cs="Book Antiqua" w:ascii="Book Antiqua" w:hAnsi="Book Antiqua"/>
          <w:sz w:val="22"/>
          <w:szCs w:val="22"/>
        </w:rPr>
        <w:t>: Az önkormányzat címerével ellátott körpecsét az önkormányzat és más bel- illetve külföldi önkormányzatok közötti kapcsolatokban protokolláris célból, illetőleg szerződések, megállapodások hitelesítésekor, valamint az önkormányzat belső működésével és szervezeti felépítésével kapcsolatos rendelkezések, kitüntető oklevelek hitelesítésekor használható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z önkormányzat jelképeiről és azok használatának rendjéről, valamint a helyi kitüntetések és elismerő címek alapításáról és adományozásáról külön rendelet rendelkezi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3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 zászlaja a Polgármesteri Hivatal tárgyaló termében kerül elhelyezésr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6) A Képviselő-testület és szervei, a jegyző által használt bélyegzők leírását, használatra történt kiadását, valamint a bélyegzők használatának rendj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függeléke </w:t>
      </w:r>
      <w:r>
        <w:rPr>
          <w:rFonts w:cs="Book Antiqua" w:ascii="Book Antiqua" w:hAnsi="Book Antiqua"/>
          <w:sz w:val="22"/>
          <w:szCs w:val="22"/>
        </w:rPr>
        <w:t>tartalmazza. A bizottság saját bélyegzőjének használati rendjéről ügyrendjében dön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"/>
      </w:r>
      <w:r>
        <w:rPr>
          <w:rFonts w:cs="Book Antiqua" w:ascii="Book Antiqua" w:hAnsi="Book Antiqua"/>
          <w:sz w:val="22"/>
          <w:szCs w:val="22"/>
        </w:rPr>
        <w:t xml:space="preserve"> A kiadmányozás rendjé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7.§ e) pontjában és 81.§ (3) bekezdés j) pontjában</w:t>
      </w:r>
      <w:r>
        <w:rPr>
          <w:rFonts w:cs="Book Antiqua" w:ascii="Book Antiqua" w:hAnsi="Book Antiqua"/>
          <w:sz w:val="22"/>
          <w:szCs w:val="22"/>
        </w:rPr>
        <w:t xml:space="preserve"> foglaltak alapján a polgármester és a jegyző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1. mellékletben </w:t>
      </w:r>
      <w:r>
        <w:rPr>
          <w:rFonts w:cs="Book Antiqua" w:ascii="Book Antiqua" w:hAnsi="Book Antiqua"/>
          <w:sz w:val="22"/>
          <w:szCs w:val="22"/>
        </w:rPr>
        <w:t xml:space="preserve">szabályo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.§</w:t>
      </w:r>
      <w:r>
        <w:rPr>
          <w:rFonts w:cs="Book Antiqua" w:ascii="Book Antiqua" w:hAnsi="Book Antiqua"/>
          <w:sz w:val="22"/>
          <w:szCs w:val="22"/>
        </w:rPr>
        <w:t xml:space="preserve"> (1) Az Önkormányzat hivatalos lapja a Délegyházi Hírek, mely Délegyháza Község Önkormányzatának értesítője. Az Önkormányzati lap megjelentetésével az Önkormányzat eleget tesz tájékoztatási kötelezettségének, valamint elősegíti a község hely- és kultúrtörténetének ápolásával kapcsolatos feladatok ellátását is. A Délegyházi Hírek tájékoztató jellegű, politikamentes önkormányzati kiadvány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"/>
      </w:r>
      <w:r>
        <w:rPr>
          <w:rFonts w:cs="Book Antiqua" w:ascii="Book Antiqua" w:hAnsi="Book Antiqua"/>
          <w:sz w:val="22"/>
          <w:szCs w:val="22"/>
        </w:rPr>
        <w:t xml:space="preserve"> Az Önkormányzat lapjának alapítója Délegyháza Község Önkormányzata, kiadója a Délegyházi Polgármesteri Hivatal. Az Önkormányzat lapjának kiadásáért a kiadó és vezetője felelős, működését a főszerkesztő irányítja, akinek személyéről jogkörében eljárva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>dö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3) Az Önkormányzati lap ingyenes, működési költségei fedezetére szolgál a hirdetésekből származó bevétel, valamint a Képviselő-testület által az Önkormányzat költségvetésében biztosított összeg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Szvegtrzs2"/>
        <w:jc w:val="both"/>
        <w:rPr/>
      </w:pPr>
      <w:r>
        <w:rPr>
          <w:rFonts w:eastAsia="Times New Roman" w:cs="Book Antiqua" w:ascii="Book Antiqua" w:hAnsi="Book Antiqua"/>
          <w:bCs w:val="false"/>
          <w:sz w:val="22"/>
          <w:szCs w:val="22"/>
        </w:rPr>
        <w:t>(4) Az Önkormányzati lap megjelenik minden hónapban.</w:t>
      </w:r>
    </w:p>
    <w:p>
      <w:pPr>
        <w:pStyle w:val="Normal"/>
        <w:jc w:val="both"/>
        <w:rPr>
          <w:rFonts w:ascii="Book Antiqua" w:hAnsi="Book Antiqua" w:eastAsia="Times New Roman" w:cs="Book Antiqua"/>
          <w:bCs/>
          <w:sz w:val="22"/>
          <w:szCs w:val="22"/>
        </w:rPr>
      </w:pPr>
      <w:r>
        <w:rPr>
          <w:rFonts w:eastAsia="Times New Roman" w:cs="Book Antiqua" w:ascii="Book Antiqua" w:hAnsi="Book Antiqu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5) Az Önkormányzati lap tartalmaz: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a) közérdekű önkormányzati és közigazgatási információkat,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>b) a helyi társadalmi eseményeket, rendezvényeket, programokat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c)</w:t>
        <w:tab/>
        <w:t>lakossági apróhirdetéseket (üzleti és közszolgálati).</w:t>
      </w:r>
    </w:p>
    <w:p>
      <w:pPr>
        <w:pStyle w:val="Normal"/>
        <w:autoSpaceDE w:val="false"/>
        <w:ind w:left="284" w:hanging="284"/>
        <w:jc w:val="both"/>
        <w:rPr>
          <w:rFonts w:ascii="Book Antiqua" w:hAnsi="Book Antiqua" w:cs="TimesNewRomanPSMT;Times New Roman"/>
          <w:sz w:val="22"/>
          <w:szCs w:val="22"/>
        </w:rPr>
      </w:pPr>
      <w:r>
        <w:rPr>
          <w:rFonts w:cs="TimesNewRomanPSMT;Times New Roman" w:ascii="Book Antiqua" w:hAnsi="Book Antiqua"/>
          <w:sz w:val="22"/>
          <w:szCs w:val="22"/>
        </w:rPr>
        <w:t xml:space="preserve">d) </w:t>
        <w:tab/>
        <w:t>egyéb, közérdeklődésre számot tartó, a lakossági igény kiszolgálását célzó 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Book Antiqua" w:hAnsi="Book Antiqua"/>
          <w:sz w:val="22"/>
          <w:szCs w:val="22"/>
        </w:rPr>
        <w:t>(6) Az Önkormányzati lap számait a Polgármesteri Hivatal évfolyamonként lefűzve tárolja, biztosítva ezzel a település történetének, eseményeinek kutathatóságá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 Az önkormányzati lap számait meg kell küldeni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Képviselő-testület tagjai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bizottságok nem képviselő tagjainak,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>a Pest Megyei Kormányhivatalnak,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település országgyűlési képviselőjéne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település könyvtárá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) a szomszédos önkormányzatoknak, 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</w:t>
        <w:tab/>
        <w:t>mint sajtóterméket a kötelező példányszámban az Országos Széchenyi Könyvtárna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.§</w:t>
      </w:r>
      <w:r>
        <w:rPr>
          <w:rFonts w:cs="Book Antiqua" w:ascii="Book Antiqua" w:hAnsi="Book Antiqua"/>
          <w:sz w:val="22"/>
          <w:szCs w:val="22"/>
        </w:rPr>
        <w:t xml:space="preserve"> (1) </w:t>
      </w:r>
      <w:r>
        <w:rPr>
          <w:rFonts w:cs="Book Antiqua" w:ascii="Book Antiqua" w:hAnsi="Book Antiqua"/>
          <w:sz w:val="22"/>
          <w:szCs w:val="22"/>
          <w:shd w:fill="FFFFFF" w:val="clear"/>
        </w:rPr>
        <w:t xml:space="preserve">Az Önkormányzat hivatalos honlapja a www.delegyhaza.hu címen érhető el. 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  <w:shd w:fill="FFFFFF" w:val="clear"/>
        </w:rPr>
      </w:pPr>
      <w:r>
        <w:rPr>
          <w:rFonts w:eastAsia="Book Antiqua" w:cs="Book Antiqua" w:ascii="Book Antiqua" w:hAnsi="Book Antiqua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shd w:fill="FFFFFF" w:val="clear"/>
        </w:rPr>
        <w:t>(2) A honlap tartalmazza a községgel kapcsolatos közérdekű önkormányzati, közigazgatási, kulturális és idegenforgalmi információkat, a közérdekű adatokat, valamint a hivatali ügyintézést segítő formanyomtatványokat letölthető formában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(3)</w:t>
      </w:r>
      <w:r>
        <w:rPr>
          <w:rStyle w:val="FootnoteCharacters"/>
          <w:rStyle w:val="FootnoteAnchor"/>
          <w:rFonts w:cs="Arial" w:ascii="Book Antiqua" w:hAnsi="Book Antiqua"/>
          <w:bCs/>
          <w:sz w:val="22"/>
          <w:szCs w:val="22"/>
        </w:rPr>
        <w:footnoteReference w:id="6"/>
      </w:r>
      <w:r>
        <w:rPr>
          <w:rFonts w:cs="Arial" w:ascii="Book Antiqua" w:hAnsi="Book Antiqua"/>
          <w:bCs/>
          <w:sz w:val="22"/>
          <w:szCs w:val="22"/>
        </w:rPr>
        <w:t xml:space="preserve"> A honlapra új rovatot, menüpontot a polgármester előzetes engedélyével lehet feltenni. A honlapra bármely adattartalom csak a polgármester önálló, vagy a jegyző és az alpolgármester együttes engedélyével tölthető fel. A honlap felelős szerkesztője a Képviselő-testület által kijelölt személy (webmester)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bCs/>
          <w:sz w:val="21"/>
          <w:szCs w:val="21"/>
        </w:rPr>
        <w:footnoteReference w:id="7"/>
      </w:r>
      <w:r>
        <w:rPr>
          <w:rFonts w:cs="Book Antiqua" w:ascii="Book Antiqua" w:hAnsi="Book Antiqua"/>
          <w:bCs/>
          <w:sz w:val="21"/>
          <w:szCs w:val="21"/>
        </w:rPr>
        <w:t xml:space="preserve"> A honlap fórum rovata az országgyűlési képviselők, a helyi önkormányzati képviselők és polgármesterek, a nemzetiségi önkormányzati képviselők, az Európai Parlament tagjainak választása, valamint az országos és helyi népszavazás időpontját megelőző hat hétben nem működik, melyről a helyi választási iroda vezetője gondoskodik.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>Délegyháza Község Önkormányzatának feladat- és hatáskö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7.§</w:t>
      </w:r>
      <w:r>
        <w:rPr>
          <w:rFonts w:cs="Book Antiqua" w:ascii="Book Antiqua" w:hAnsi="Book Antiqua"/>
          <w:sz w:val="22"/>
          <w:szCs w:val="22"/>
        </w:rPr>
        <w:t xml:space="preserve"> (1) Délegyháza Község Önkormányzata a választópolgárok felhatalmazásából önállóan, demokratikusan gyakorolja a helyi közhatalmat, intézi a település közügyeit, gondoskodik a helyi közszolgáltatások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1) bekezdése értelmében a helyi önkormányzat jogi személy. A képviselő-testületet a polgármester képviseli.</w:t>
      </w:r>
    </w:p>
    <w:p>
      <w:pPr>
        <w:pStyle w:val="Normal"/>
        <w:ind w:righ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önkormányzat szerveinek kötelező feladat- és hatásköreit a vonatkozó jogszabályok állapítják meg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1.§ (4) bekezdése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– a </w:t>
      </w:r>
      <w:r>
        <w:rPr>
          <w:rFonts w:cs="Book Antiqua" w:ascii="Book Antiqua" w:hAnsi="Book Antiqua"/>
          <w:sz w:val="22"/>
          <w:szCs w:val="22"/>
        </w:rPr>
        <w:t xml:space="preserve">2011. évi CLXXXIX. </w:t>
      </w:r>
      <w:r>
        <w:rPr>
          <w:rFonts w:cs="Book Antiqua" w:ascii="Book Antiqua" w:hAnsi="Book Antiqua"/>
          <w:sz w:val="22"/>
          <w:szCs w:val="22"/>
          <w:lang w:eastAsia="hu-HU"/>
        </w:rPr>
        <w:t>törvényben meghatározott kivételekkel – hatásköreit a polgármesterre, a bizottságára, a jegyzőre, a társulására ruházhatja át. E hatáskör gyakorlásához utasítást adhat, e hatáskört visszavonhatja.</w:t>
      </w:r>
      <w:r>
        <w:rPr>
          <w:rFonts w:cs="Book Antiqua" w:ascii="Book Antiqua" w:hAnsi="Book Antiqua"/>
          <w:sz w:val="22"/>
          <w:szCs w:val="22"/>
        </w:rPr>
        <w:t xml:space="preserve">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által a bizottságaira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, a polgármesterre átruházott hatásköröket e rendelet </w:t>
      </w:r>
      <w:r>
        <w:rPr>
          <w:rFonts w:cs="Book Antiqua" w:ascii="Book Antiqua" w:hAnsi="Book Antiqua"/>
          <w:b/>
          <w:sz w:val="22"/>
          <w:szCs w:val="22"/>
        </w:rPr>
        <w:t>3. melléklete</w:t>
      </w:r>
      <w:r>
        <w:rPr>
          <w:rFonts w:cs="Book Antiqua" w:ascii="Book Antiqua" w:hAnsi="Book Antiqua"/>
          <w:sz w:val="22"/>
          <w:szCs w:val="22"/>
        </w:rPr>
        <w:t xml:space="preserve"> tartalmazza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zen túlmenően rendeletével további hatáskört ruházhat át bizottságaira, polgármesterére, és jegyzőjére az átruházásról rendelkező rendeletben meghatározott feltételek mellett. A polgármester, a bizottságok és a jegyző az átruházott hatáskörök gyakorlásáról évente beszámolnak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0"/>
      </w:r>
      <w:r>
        <w:rPr>
          <w:rFonts w:cs="Book Antiqua" w:ascii="Book Antiqua" w:hAnsi="Book Antiqua"/>
          <w:sz w:val="22"/>
          <w:szCs w:val="22"/>
        </w:rPr>
        <w:t xml:space="preserve"> A képviselő-testület kizárólagos hatáskörébe tartozik a Magyarország helyi önkormányzatairól szóló 2011. évi CLXXXIX. törvény 42. §-ában foglaltakon túl</w:t>
      </w:r>
      <w:r>
        <w:rPr>
          <w:rFonts w:cs="Book Antiqua" w:ascii="Book Antiqua" w:hAnsi="Book Antiqua"/>
          <w:bCs/>
          <w:sz w:val="22"/>
          <w:szCs w:val="22"/>
        </w:rPr>
        <w:t>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képviselő-testület hatáskörébe utalt választás és kinevezés alkalmával  a személyi alapbér meghatározása;</w:t>
        <w:br/>
        <w:t>b) helyi közügy megoldásának vállalása, illetőleg arról történő lemondás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képviselő-testület munkatervének (ülésterv), valamint az önkormányzat éves rendezvénytervének elfogadása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) az önkormányzati vagyon értékesítése, megterhelése, és hasznosítása az önkormányzat vagyonrendeletében meghatározottak szerin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képviseletében, illetve megbízásából az önkormányzat költségére teljesítendő külföldi kiküldetés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z önkormányzat vagyonrendeletében meghatározott önkormányzati kötelezettségvállalások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 e rendeletben meghatározott további kizárólagos hatáskörö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pviselő-testület a további hatáskör-átruházásáról, illetőleg hatáskör visszavonásáról annak felmerülésekor – törvényben meghatározott esetben rendelettel - dönt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által átruházott hatáskörök tovább nem ruházható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III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b/>
          <w:sz w:val="22"/>
          <w:szCs w:val="22"/>
        </w:rPr>
        <w:t>működés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br/>
        <w:t>1. A képviselő-testület működése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1"/>
      </w:r>
      <w:r>
        <w:rPr>
          <w:rFonts w:cs="Book Antiqua" w:ascii="Book Antiqua" w:hAnsi="Book Antiqua"/>
          <w:sz w:val="22"/>
          <w:szCs w:val="22"/>
        </w:rPr>
        <w:t xml:space="preserve"> A képviselő-testület létszáma 7 fő, amelynek a polgármester is tag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i/>
          <w:sz w:val="22"/>
          <w:szCs w:val="22"/>
        </w:rPr>
        <w:footnoteReference w:id="12"/>
      </w:r>
      <w:r>
        <w:rPr>
          <w:rFonts w:cs="Book Antiqua" w:ascii="Book Antiqua" w:hAnsi="Book Antiqua"/>
          <w:i/>
          <w:sz w:val="22"/>
          <w:szCs w:val="22"/>
        </w:rPr>
        <w:t xml:space="preserve">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§</w:t>
      </w:r>
      <w:r>
        <w:rPr>
          <w:rFonts w:cs="Book Antiqua" w:ascii="Book Antiqua" w:hAnsi="Book Antiqua"/>
          <w:sz w:val="22"/>
          <w:szCs w:val="22"/>
        </w:rPr>
        <w:t xml:space="preserve"> (1) A képviselő-testület határozatképes, ha az ülésen a települési képviselőknek több mint a fele jelen van, ez 4 fő jelenlétét jel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minősített többséghez a megválasztott települési képviselők több mint a felének, azaz legalább 4 főnek a szavazata szüksége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épviselő jogállása, felvilágosítás kérés - interpelláció, kérdezési jog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1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k névsorá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2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települési képviselő jogaira a helyi önkormányzatokról 1990. évi LXV. törvény 19.§-a irányadó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települési képviselő részt vehet a képviselő-testület döntéseinek előkészítésében, végrehajtásuk szervezésében és ellenőrzésébe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települési képviselők a fogadóóráikat az általuk előre meghirdetett helyen és időben tar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települési képviselők részére a Polgármesteri Hivatal helyiséget biztosít, gondoskodik a képviselői tevékenységhez szükséges anyagi, tárgyi, személyi feltételek biztosításáról, a képviselői munkához szükséges tájékoztatásró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 A települési képviselők tiszteletdíjának, és egyéb juttatásának rendjéről, illetőleg a bizottsági tagok, és bizottsági elnökök tiszteletdíjáról külön önkormányzati rendelet rendelkezik. A képviselői munka feltételeinek megteremtéséhez szükséges anyagi fedezetet az éves költségvetési rendelet tartalmazza.</w:t>
        <w:br/>
        <w:br/>
      </w:r>
      <w:r>
        <w:rPr>
          <w:rFonts w:cs="Book Antiqua" w:ascii="Book Antiqua" w:hAnsi="Book Antiqua"/>
          <w:b/>
          <w:sz w:val="22"/>
          <w:szCs w:val="22"/>
        </w:rPr>
        <w:t>12.§</w:t>
      </w:r>
      <w:r>
        <w:rPr>
          <w:rFonts w:cs="Book Antiqua" w:ascii="Book Antiqua" w:hAnsi="Book Antiqua"/>
          <w:sz w:val="22"/>
          <w:szCs w:val="22"/>
        </w:rPr>
        <w:t xml:space="preserve"> (1) A települési képviselő kötelessége többek között:</w:t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a) a képviselő-testület, illetőleg - bizottságba beválasztott képviselő esetén - a bizottság ülésén is megjelenni, és a munkában  tevékenyen részt ven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elháríthatatlan akadályoztatás esetén távolmaradását a polgármesternek, illetőleg a bizottság elnökének előre bejelenteni, illetve a távolmaradást utólag igazolni;</w:t>
        <w:br/>
        <w:t>c) felkérés alapján közreműködni a képviselő-testület, illetőleg az adott bizottság ténymegállapító és egyéb vizsgálataiba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rendszeres időközönként fogadóórát, illetőleg más alkalmas módon választóival, azok önszerveződő közösségeivel kapcsolatot tartani, jogos panaszaik intézését figyelemmel kísérni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képviselői minőségéhez, közéleti tevékenységéhez méltó magatartást tanúsítani, életvitelt folytatni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tartózkodni a képviselői minőségében megszerzett vagy tudomására jutott  információ saját maga és más előnyére, illetőleg hátrányára történő felhasználásától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) köteles a vele szemben fennálló személyes érintettséget bejelenteni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 és a bizottság nem képviselő tagja a jogszabályi előírásoknak megfelelően köteles megtartani a tudomására jutott állami és szolgálati, valamint adó titkot, illetve köteles figyelemmel lenni a magántitokra, személyi jogokra is és a személyes adatok védelmére. Titoktartási kötelezettsége megbízatásának lejárta után is fennáll. A titokvédelem feltételeinek biztosítása a testületi szerv vezetőjének feladat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13.§</w:t>
      </w:r>
      <w:r>
        <w:rPr>
          <w:rFonts w:cs="Book Antiqua" w:ascii="Book Antiqua" w:hAnsi="Book Antiqua"/>
          <w:sz w:val="22"/>
          <w:szCs w:val="22"/>
        </w:rPr>
        <w:t xml:space="preserve"> (1) A helyi önkormányzatokról szóló 1990. évi LXV. törvény 19.§ (2) bekezdés a) pontja értelmében a képviselők az ülésen a polgármestertől (alpolgármestertől), a jegyzőtől a bizottság elnökétől, önkormányzati ügyben felvilágosítást kérhetnek, amelyre az ülésen, vagy legkésőbb 15 napon belül írásban érdemi választ kell ad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Felvilágosítás kérésnek (interpellációnak) az a kérdés-, illetve problémafelvetés tekinthető, amelynek tárgya szoros kapcsolatban áll az önkormányzat által ellátott feladatokkal, illetőleg az valamely – az önkormányzat irányítása alá tartozó - szervezet hatáskörébe tartozik.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Interpellációra írásban vagy szóban a napirendek megtárgyalását követően kerülhet sor. Az ülést megelőzően a polgármesternél nyújtható be interpelláció, lehetőség szerint ez ülést megelőző 3. napig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mennyiben az interpellációt a (3) bekezdésben előírt határidőig nyújtották be, arra az ülésen érdemben válaszolni kell. Ha az interpellációt a (3) bekezdésben előírt határidőn túl vagy a testületi ülésen nyújtják be, úgy az érintettnek csak abban az esetben kell az ülésen választ adnia, ha a válaszadás előzetes vizsgálatot nem igényel. Ellenkező esetben a felvilágosítást kérő képviselőnek az ülést követő 15 napon belül írásban kell válaszolni. A válasz másolatát minden képviselőnek meg kell küldeni. A válasz elfogadásáról a Képviselő-testület ez esetben a soron következő ülésén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5) Az ülésen a felvilágosítás-kérésre adott válasz elfogadásáról először az interpelláló képviselő nyilatkozik, és ha azt nem fogadja el, a képviselő-testület arról vita nélkül dönt.       Amennyiben a testület a választ elutasítja, elrendeli a felvilágosítás-kérés tárgyának bizottság általi részletes kivizsgálását, melyben a felvilágosítást kérő képviselő is részt vehet.</w:t>
        <w:br/>
        <w:br/>
      </w:r>
      <w:r>
        <w:rPr>
          <w:rFonts w:cs="Book Antiqua" w:ascii="Book Antiqua" w:hAnsi="Book Antiqua"/>
          <w:b/>
          <w:sz w:val="22"/>
          <w:szCs w:val="22"/>
        </w:rPr>
        <w:t>14.§</w:t>
      </w:r>
      <w:r>
        <w:rPr>
          <w:rFonts w:cs="Book Antiqua" w:ascii="Book Antiqua" w:hAnsi="Book Antiqua"/>
          <w:sz w:val="22"/>
          <w:szCs w:val="22"/>
        </w:rPr>
        <w:t xml:space="preserve"> (1) A kérdezés minden olyan önkormányzati hatáskörbe tartozó szervezeti, működési, döntési, előkészítési jellegű felvetés, vagy tudakozódás, amely tartalma szerint nem sorolható a felvilágosítás-kérés (interpelláció) fogalomkörébe, és nem kapcsolódik az ülés napirendjének témaköreihez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rdezés joga a képviselőket a napirendek tárgyalásának befejezését követően illeti meg. A képviselők által már benyújtott kérdésekről a polgármester az ülés kezdetekor ad tájékoztatást.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nem dönt a kérdésre adott válasz elfogadásáról.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kérdés feltevésére és megválaszolására rendelkezésre álló időtartamot képviselő-testület esetenként meghatározhatj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5.§</w:t>
      </w:r>
      <w:r>
        <w:rPr>
          <w:rFonts w:cs="Book Antiqua" w:ascii="Book Antiqua" w:hAnsi="Book Antiqua"/>
          <w:sz w:val="22"/>
          <w:szCs w:val="22"/>
        </w:rPr>
        <w:t xml:space="preserve"> A képviselő kizárólag írásban, lehetőség szerint az ülést legalább 3 nappal megelőzően nyújthat be olyan kezdeményezést, amelyben azt kéri, hogy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vizsgálja felül az önkormányzati ügyben – átruházott hatáskörben – hozott polgármesteri, bizottsági dönt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kezdeményezést az ülés végén tárgyalja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A képviselő-testület ülései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évente legalább 6 ülést és egy közmeghallgatást tar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3"/>
      </w:r>
      <w:r>
        <w:rPr>
          <w:rFonts w:cs="Book Antiqua" w:ascii="Book Antiqua" w:hAnsi="Book Antiqua"/>
          <w:sz w:val="22"/>
          <w:szCs w:val="22"/>
        </w:rPr>
        <w:t xml:space="preserve"> A testület az üléseit a képviselő-testület munkatervében meghatározott időpontokban tartja a Polgármesteri Hivatal tanácskozó termében. A polgármester döntése alapján és indokolt esetben ettől eltérő helyszínen és időpontban is tartható testületi ülés, valamint a testület kihelyezett ülést is tarthat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közmeghallgatá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Művelődési Házban tartja, minden év március hónapjában. A közmeghallgatás meghívóját az önkormányzat hirdetőtábláin, valamint a község honlapján közzé kell tenni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17.§</w:t>
      </w:r>
      <w:r>
        <w:rPr>
          <w:rFonts w:cs="Book Antiqua" w:ascii="Book Antiqua" w:hAnsi="Book Antiqua"/>
          <w:sz w:val="22"/>
          <w:szCs w:val="22"/>
        </w:rPr>
        <w:t xml:space="preserve"> (1) A képviselő-testület működésének alapja a rendes ülések időpontját, napirendjeit és előterjesztőjének nevét (tisztségét) tartalmazó éves munkaterve. A munkaterve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tárgyévet megelőző év december hónapjában tartott rendes ülésén fogadja el. 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munkaterv tervezetének előkészítése során a polgármester napirendi javaslatot kér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a) a képviselőktő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b) a bizottságoktól;</w:t>
      </w:r>
    </w:p>
    <w:p>
      <w:pPr>
        <w:pStyle w:val="Normal"/>
        <w:ind w:right="284" w:hanging="0"/>
        <w:rPr/>
      </w:pPr>
      <w:r>
        <w:rPr>
          <w:rFonts w:cs="Book Antiqua" w:ascii="Book Antiqua" w:hAnsi="Book Antiqua"/>
          <w:sz w:val="22"/>
          <w:szCs w:val="22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4"/>
      </w:r>
      <w:r>
        <w:rPr>
          <w:rFonts w:cs="Book Antiqua" w:ascii="Book Antiqua" w:hAnsi="Book Antiqua"/>
          <w:sz w:val="22"/>
          <w:szCs w:val="22"/>
        </w:rPr>
        <w:t xml:space="preserve"> az önkormányzati intézményektől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polgármesteri hivatal köztisztviselőitől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Napirendi javaslatot tehet bármely helyi lakos és társadalmi szervezet is a polgármesternél. A javaslattevőt a javaslat sorsáról a polgármester írásban tájékoztatj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munkaterv tervezetét a jegyző a polgármester útmutatása alapján állítja össze, és a polgármester terjeszti elő a képviselő-testület elé. A polgármester a munkaterv tervezetének benyújtásakor tájékoztatást kell adni a tervezetbe fel nem vett javaslatokról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munkatervet Délegyháza Község honlapján nyilvánosságra kell hoz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8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15"/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nyilvános ülésen a jelenlévők – az ülés rendjének zavarása és a jelenlévők személyiségi jogainak sérelme nélkül - hang-, kép-, illetőleg videofelvételt készíthetnek. A </w:t>
      </w:r>
      <w:r>
        <w:rPr>
          <w:rFonts w:cs="Book Antiqua" w:ascii="Book Antiqua" w:hAnsi="Book Antiqua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1"/>
          <w:szCs w:val="21"/>
        </w:rPr>
        <w:t>lehetőséget biztosít a nyilvános ülés rádióban vagy televízióban élő, egyenes adásban történő közvetítésére. 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19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6"/>
      </w:r>
      <w:r>
        <w:rPr>
          <w:rFonts w:cs="Book Antiqua" w:ascii="Book Antiqua" w:hAnsi="Book Antiqua"/>
          <w:sz w:val="22"/>
          <w:szCs w:val="22"/>
        </w:rPr>
        <w:t xml:space="preserve"> A képviselő-testület a Magyarország helyi önkormányzatairól szóló 2011. évi CLXXXIX. törvény 46.§ (2) bekezdésében foglalt esetekben tart zárt ülést.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esetenként határoz a zárt ülés tartásáról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 A zárt ülésen született, közérdekű, vagy közérdekből nyilvános adatnak minősülő döntések nyilvánosak, azok a község honlapján a közérdekű adatok között nyilvánosságra hozhatók. 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7"/>
      </w:r>
      <w:r>
        <w:rPr>
          <w:rFonts w:cs="Book Antiqua" w:ascii="Book Antiqua" w:hAnsi="Book Antiqua"/>
          <w:sz w:val="22"/>
          <w:szCs w:val="22"/>
        </w:rPr>
        <w:t xml:space="preserve"> A zárt ülésen való részvételre a Magyarország helyi önkormányzatairól szóló 2011. évi CLXXXIX. törvény 46.§ (3) bekezdése irányadó. A képviselő-testületi döntés alapján elrendelt zárt ülésen a jogszabályi előírás alapján résztvevőkön kívül más meghívott személy jelenlétéről a képviselő-testület a zárt </w:t>
      </w:r>
      <w:r>
        <w:rPr>
          <w:rFonts w:cs="Book Antiqua" w:ascii="Book Antiqua" w:hAnsi="Book Antiqua"/>
          <w:bCs/>
          <w:sz w:val="22"/>
          <w:szCs w:val="22"/>
        </w:rPr>
        <w:t>ülés elrendelésekor dönt.</w:t>
      </w:r>
    </w:p>
    <w:p>
      <w:pPr>
        <w:pStyle w:val="Szvegblokk1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Szvegtrzs3"/>
        <w:rPr/>
      </w:pPr>
      <w:r>
        <w:rPr>
          <w:rFonts w:cs="Book Antiqua" w:ascii="Book Antiqua" w:hAnsi="Book Antiqua"/>
          <w:sz w:val="22"/>
          <w:szCs w:val="22"/>
        </w:rPr>
        <w:t>(4) Az összeférhetetlenségi, a fegyelmi eljárás megindításával, a fegyelmi büntetés kiszabásával kapcsolatos, valamint a polgármester tisztségének megszüntetésére irányuló személyi ügyben hozott határozatot az érintettel közölni kell, egyébként nem lehet nyilvánosan kihirdetni. A képviselő-testület ezen ügyekben közleményt adhat k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8"/>
      </w:r>
      <w:r>
        <w:rPr>
          <w:rFonts w:cs="Book Antiqua" w:ascii="Book Antiqua" w:hAnsi="Book Antiqua"/>
          <w:sz w:val="22"/>
          <w:szCs w:val="22"/>
        </w:rPr>
        <w:t xml:space="preserve"> Ha az érintett kéri az ügyének zárt ülésen való tárgyalását, erről írásos nyilatkozatot kell tennie, vagy szóban az ülésen, jegyzőkönyvben rögzítve erről nyilatkoznia kell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.§</w:t>
      </w:r>
      <w:r>
        <w:rPr>
          <w:rFonts w:cs="Book Antiqua" w:ascii="Book Antiqua" w:hAnsi="Book Antiqua"/>
          <w:sz w:val="22"/>
          <w:szCs w:val="22"/>
        </w:rPr>
        <w:t xml:space="preserve"> (1) Ha a határozatképességhez megjelölt számú képviselő nincs jelen, akkor az ülés határozatképtelen. A határozatképtelen ülést 8 napon belül ugyanazon napirendek tárgyalására újra össze kell hívni. Ettől az időponttól indokolt esetben el lehet térni, erről a tartandó ülés előtt legalább 5 nappal a képviselőket, a napirend előadóit, a lakosságot írásban tájékoztatni kell. A határozatképtelenség miatt megismételt ülésen új, a határozatképtelenség miatt elmaradt ülés napirendjén nem szereplő napirend is megtárgyalható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képviselő-testület jogkörét testületként, ülésein gyakorolj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A képviselő-testületi ülés összehívása, vezetése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19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5.§-a értelmében a 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képviselő-testület ülését a polgármester hívja össze és vezeti, akadályoztatása esetén e hatáskörét az alpolgármester gyakorolja. A polgármesteri és az alpolgármesteri tisztség egyidejű betöltetlensége, a tartós akadályoztatásuk </w:t>
      </w:r>
      <w:r>
        <w:rPr>
          <w:rFonts w:cs="Book Antiqua" w:ascii="Book Antiqua" w:hAnsi="Book Antiqua"/>
          <w:sz w:val="22"/>
          <w:szCs w:val="22"/>
        </w:rPr>
        <w:t>esetén az ülést a legidősebb képviselő hívja össze, a jelenlevő legidősebb képviselő nyitja meg, majd a képviselő-testület tagjai közül a testület levezető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0"/>
      </w:r>
      <w:r>
        <w:rPr>
          <w:rFonts w:cs="Book Antiqua" w:ascii="Book Antiqua" w:hAnsi="Book Antiqua"/>
          <w:sz w:val="22"/>
          <w:szCs w:val="22"/>
        </w:rPr>
        <w:t xml:space="preserve"> A rendes képviselő-testületi ülésre meghívót kell készíteni, melyben fel kell tüntetni az ülés helyét és kezdési időpontját, a javasolt napirendi pontokat és előterjesztőiket. A rendes ülés meghívóját és a nem szóbeli előterjesztéseit az ülés előtt lehetőség szerint legalább 3 nappal elektronikus úton a képviselőkhöz, valamint a bizottságok nem képviselő tagjaihoz el kell juttatni. A rendes képviselő-testületi ülés napirendjét lehetőség szerint 3 nappal az ülés előtt meg kell állapítani, és le kell zár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1"/>
      </w:r>
      <w:r>
        <w:rPr>
          <w:rFonts w:cs="Book Antiqua" w:ascii="Book Antiqua" w:hAnsi="Book Antiqua"/>
          <w:sz w:val="22"/>
          <w:szCs w:val="22"/>
        </w:rPr>
        <w:t xml:space="preserve"> A rendes ülések időpontját és munkaterv szerinti napirendjét – lehetőség szerint az ülést megelőzően legalább 3 nappal – az önkormányzati honlapon és a hirdetőtáblákon el kell helyezn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épviselő-testület ülésére e-mail útján meg kell hívn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képviselőke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lpolgármester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 bizottságok nem képviselő tagja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jegyzőt, a Polgármesteri Hivatal köztisztviselőit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az önkormányzat intézményeinek vezetői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 könyvvizsgálót a véleményezési körébe tartozó témák tárgyalása eseté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) a napirendi pontok érintettjeit, illetőleg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szükség szerint a szakértőt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f) akit a polgármester megjelöl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2"/>
      </w:r>
      <w:r>
        <w:rPr>
          <w:rFonts w:cs="Book Antiqua" w:ascii="Book Antiqua" w:hAnsi="Book Antiqua"/>
          <w:sz w:val="22"/>
          <w:szCs w:val="22"/>
        </w:rPr>
        <w:t xml:space="preserve"> a belső ellenőr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2.§</w:t>
      </w:r>
      <w:r>
        <w:rPr>
          <w:rFonts w:cs="Book Antiqua" w:ascii="Book Antiqua" w:hAnsi="Book Antiqua"/>
          <w:sz w:val="22"/>
          <w:szCs w:val="22"/>
        </w:rPr>
        <w:t xml:space="preserve"> (1) Előre nem tervezhető ügyben, ha az ülés összehívása az önkormányzat érdekében sürgős, halaszthatatlan döntést igényel, a képviselő-testület ülése külön meghívó nélkül, akár szóban, telefonon, fax üzenettel, elektronikus úton (e-mailben) is összehívható, időbeni korlátozás nélkül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  <w:t>(2) Rendkívüli ülés összehívásáról - indokolt esetben - a polgármester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3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4.§-ában foglalt esetben a polgármesternek rendkívüli ülést kell összehívni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(4) Az indítványt minden esetben a polgármesterhez kell benyújtan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00" w:before="0" w:after="8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4"/>
      </w:r>
      <w:r>
        <w:rPr>
          <w:rFonts w:cs="Book Antiqua" w:ascii="Book Antiqua" w:hAnsi="Book Antiqua"/>
          <w:sz w:val="22"/>
          <w:szCs w:val="22"/>
        </w:rPr>
        <w:t xml:space="preserve"> A képviselő-testületi ülésre szóló előterjesztéseket a jegyző, illetőleg a polgármester hagyja jóvá.</w:t>
      </w:r>
    </w:p>
    <w:p>
      <w:pPr>
        <w:pStyle w:val="Normal"/>
        <w:ind w:left="720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5"/>
      </w:r>
      <w:r>
        <w:rPr>
          <w:rFonts w:cs="Book Antiqua" w:ascii="Book Antiqua" w:hAnsi="Book Antiqua"/>
          <w:sz w:val="22"/>
          <w:szCs w:val="22"/>
        </w:rPr>
        <w:t xml:space="preserve"> A megalapozott döntéshozatal, a képviselők felkészülésének segítése érdekében az ülések napirendi anyagát általában írásban kell kiadni. Ellenkező rendelkezés hiányában a képviselő-testületi ülésekre készítendő iratok munkaanyagnak tekintendők. E munkaanyagok közül kizárólag az válik előterjesztéssé, melyet az arra jogosult külön írásos nyilatkozatával jóváhagy és előterjesztéssé nyilvánít. A munkaanyagok előterjesztéssé nyilvánításáról és jóváhagyásáról a jóváhagyás napja szerinti bontásban képviselő-testületi ülésenként jegyzéket kell készíteni. A jóváhagyás és az előterjesztéssé nyilvánítás történhet a jóváhagyásnak a jegyzékre történő rávezetésével is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548DD4"/>
          <w:sz w:val="22"/>
          <w:szCs w:val="22"/>
        </w:rPr>
        <w:br/>
      </w:r>
      <w:r>
        <w:rPr>
          <w:rFonts w:cs="Book Antiqua" w:ascii="Book Antiqua" w:hAnsi="Book Antiqua"/>
          <w:sz w:val="22"/>
          <w:szCs w:val="22"/>
        </w:rPr>
        <w:t xml:space="preserve">(2) Az egyszerűbb ügyekben előterjesztést nem kell készíteni. Elegendő jól megszerkesztett és világosan, egyértelműen megfogalmazott határozati javaslat, melyet a meghívóval együtt kell kiküldeni. Tájékoztató jellegű, vagy különösen egyszerű megítélésű, egyértelműen eldönthető ügyben elegendő szóbeli előterjesztés is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3) Az előterjesztés két részből áll. Az első rész tartalmazza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tárgy pontos meghatározását, átfogó bemutatását, annak áttekintését, hogy a témakör szerepelt-e már korábban is napirenden (ha igen milyen döntés született)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meghozandó döntés indokainak kifejt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az előkészítés során készült bizottsági véleményezést, amennyiben a bizottság azt korábban véleményezt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 Az előterjesztés második része tartalmazza a határozati javaslatot, mely rendelkező részből, hatósági ügy esetén a közigazgatási hatósági eljárás szabályairól szóló törvényben foglaltaknak megfelelő részekből áll. Ha több javaslat, vagy döntési alternatíva van, azokat egymástól világosan elkülönítve kell szerepeltetni. Végrehajtásért felelős személyek vagy szervek nevét, és a végrehajtási határidőt meg kell jelölni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z előterjesztéseket elektronikus úton, e-mailben kell kiküldeni a képviselők, a bizottsági tagok, és a polgármester által megjelölt személyi kör részére. A képviselő kérésére a polgármester engedélyezheti az előterjesztések nyomtatott formában történő kiküldésé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6) Az elektronikus formában kiküldött előterjesztés átvételét 24 órán belül vissza kell igazolni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4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6"/>
      </w:r>
      <w:r>
        <w:rPr>
          <w:rFonts w:cs="Book Antiqua" w:ascii="Book Antiqua" w:hAnsi="Book Antiqua"/>
          <w:sz w:val="22"/>
          <w:szCs w:val="22"/>
        </w:rPr>
        <w:t xml:space="preserve"> A döntést igénylő előterjesztéseket az ülésvezetés során egyértelműen jelezni kell, és el kell különíteni a csupán tájékoztatásra szolgálókt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7"/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z ülést vezető teendői ülésenként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határozatképesség megállapítása, folyamatos figyelemmel kísérése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 napirendre javaslattétel, a napirend kiegészítésére felhívás, napirend elfogadtatása,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hitelesítő képviselőkre történő javaslattétel, hitelesítő képviselők megválasztatása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 napirendi pontokat az elfogadott sorrend szerint tárgyalja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A két ülés közötti időszak fontosabb eseményeiről szóló tájékoztatót a képviselő-testület a napirend előtti témák között - vita nélkül - tudomásul veszi, valamint szükség szerint dönt a lejárt határidejű határozatok végrehajtásáról szóló beszámolók, illetőleg az átruházott hatáskörben hozott intézkedések elfogadásáról is.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25.§</w:t>
      </w:r>
      <w:r>
        <w:rPr>
          <w:rFonts w:cs="Book Antiqua" w:ascii="Book Antiqua" w:hAnsi="Book Antiqua"/>
          <w:sz w:val="22"/>
          <w:szCs w:val="22"/>
        </w:rPr>
        <w:t xml:space="preserve"> (1) A meghívóban nem szereplő, halaszthatatlan döntést igénylő javaslat soron kívüli megvitatása érdekében bármely képviselő, a témakör szerint illetékes bizottság az erről szóló határozatával, a polgármester, a jegyző, valamint a polgármester ellenjegyzésével bármely önkormányzati intézmény vezetője írásbeli sürgősségi indítványt terjeszthet elő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indítványt írásban, indokolással legkésőbb az ülés kezdetéig lehet kiosztani. </w:t>
      </w:r>
    </w:p>
    <w:p>
      <w:pPr>
        <w:pStyle w:val="Szvegblokk1"/>
        <w:ind w:left="0" w:righ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sürgősségi indítvány napirendre tűzéséről a testület minősített többséggel, a napirendi pontok elfogadását megelőzően külön dönt.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testületi ülésen a meghívóban szereplő, valamint a sürgősségi indítvány alapján tárgyalandó napirenden kívül bármely témát csak halasztást nem tűrő esetben lehet napirendként felvenni. A napirendre történő felvételről külön, minősített többséggel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6.§ </w:t>
      </w:r>
      <w:r>
        <w:rPr>
          <w:rFonts w:cs="Book Antiqua" w:ascii="Book Antiqua" w:hAnsi="Book Antiqua"/>
          <w:sz w:val="22"/>
          <w:szCs w:val="22"/>
        </w:rPr>
        <w:t>(1) A meghívottak közül tanácskozási jog illeti meg az ülés valamennyi napirendi pontjához kapcsolódóa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a bizottságok nem képviselő tagjait;</w:t>
        <w:br/>
        <w:t>b) a jegyzőt;</w:t>
        <w:br/>
        <w:t>c) akit a polgármester meghívott, és tanácskozási joggal felruházott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meghívottak közül tanácskozási jog illeti meg az ülés meghatározott, őket érintő napirendi pontjához kapcsolódóan, a napirend előadóján kívül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 jegyző által kijelölt előadót;</w:t>
        <w:br/>
        <w:t xml:space="preserve">b) az önkormányzat intézményeinek vezetőit;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a helyi önszerveződő közösségeket, társadalmi szervezeteket és személyeket;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kit a polgármester meghívott az adott napirendi ponthoz kapcsolódóa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3) Az ülésen megjelent helyi választópolgárok és a tárgyalt napirendi ponttal kapcsolatban érintett más személyek az egyes napirendek tárgyalásánál a véleményük kinyilvánítására az ülés vezetőjétől szót kaphatnak. A hozzászólás szigorúan a tárgyalt napirendhez kapcsolódhat, legfeljebb két perc időtartamot vehet igénybe. A hozzászólásra az ülésvezető ad engedélyt, de kikötés, hogy csak a képviselők, és a tanácskozási joggal jelenlévők nyilatkozata után kerülhet rá sor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7.§</w:t>
      </w:r>
      <w:r>
        <w:rPr>
          <w:rFonts w:cs="Book Antiqua" w:ascii="Book Antiqua" w:hAnsi="Book Antiqua"/>
          <w:sz w:val="22"/>
          <w:szCs w:val="22"/>
        </w:rPr>
        <w:t xml:space="preserve"> (1) A tanácskozás rendjének fenntartása érdekében az ülésvezető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figyelmezteti azt a hozzászólót, aki eltért a tárgyalt témától, illetve ismétli az általa      korábban elmondottakat, vagy a tanácskozáshoz nem illő, másokat sértő magatartást      tanúsít. Kétszeri eredménytelen figyelmeztetés után a szót megvonhatja, és ugyanannál a napirendnél már nem adhatja meg újr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rendre utasítja azt, aki a képviselő-testülethez méltatlan magatartást tanúsít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ismétlődő rendzavarás esetén, figyelmeztetés után a terem elhagyására kötelezi a rendbontót, és a képviselő-testület – vita nélkül – minősített többséggel dönt arról, hogy a továbbiakban részt vehet-e az ülésen, azzal a korlátozással, hogy képviselőt az ülésről kizárni nem lehe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mennyiben az ülésen a folytatást lehetetlenné tevő rendzavarás történik, az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ülést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a polgármester javaslatára határozott időre félbeszakíthatja. 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8.§</w:t>
      </w:r>
      <w:r>
        <w:rPr>
          <w:rFonts w:cs="Book Antiqua" w:ascii="Book Antiqua" w:hAnsi="Book Antiqua"/>
          <w:sz w:val="22"/>
          <w:szCs w:val="22"/>
        </w:rPr>
        <w:t xml:space="preserve"> (1) Az ülést vezető az ülést félbeszakítva szünetet rendelhet el, meghatározva annak időtartamát. A szünetre bármely az ülésen jelenlevő, legalább tanácskozási jogú résztvevő javaslatot tehe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</w:rPr>
        <w:t>(2) Határozatképtelenség esetén, illetve a tanácskozás közben határozatképtelenné vált ülésen az ülést vezető szünetet rendelhet el, meghatározva annak időtartamát, vagy a folytatást meghatározott időpontra elhalaszthatja. Utóbbi esetben a hiányzó képviselőket, meghívottakat és a nyilvánosságot a folytatásról alkalmas módon értesíteni kell a jegyzőne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u w:val="single" w:color="FFFFFF"/>
        </w:rPr>
      </w:pPr>
      <w:r>
        <w:rPr>
          <w:rFonts w:cs="Book Antiqua" w:ascii="Book Antiqua" w:hAnsi="Book Antiqua"/>
          <w:sz w:val="22"/>
          <w:szCs w:val="22"/>
          <w:u w:val="single" w:color="FFFFFF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A döntéshozatali eljárá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29.§</w:t>
      </w:r>
      <w:r>
        <w:rPr>
          <w:rFonts w:cs="Book Antiqua" w:ascii="Book Antiqua" w:hAnsi="Book Antiqua"/>
          <w:sz w:val="22"/>
          <w:szCs w:val="22"/>
        </w:rPr>
        <w:t xml:space="preserve"> (1)  A napirendi pont tárgyalását  maximum 5-5 perces szóbeli kiegészítés előzheti meg. Ennek megtételére az előterjesztő és a tárgy szerint illetékes bizottság elnöke jogosul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2) A szóbeli kiegészítés nem ismételheti meg az írásbeli előterjesztést, ahhoz képest új információkat kell tartalmaznia. </w:t>
        <w:br/>
        <w:br/>
        <w:t>(3) A napirendi ponttal kapcsolatban az előterjesztőhöz a képviselők és a meghívottak kérdést intézhetne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rdések elhangzása után a válaszadás, majd a tanácskozási joggal felruházott személyek hozzászólása következik. Ha ugyanaz a személy ugyanazon napirendi ponttal kapcsolatban másodszor is hozzászólásra jelentkezik, az ülésvezető a második hozzászólást 2 percre korlátozhatja. Nem vonhatja meg a szót a tanácskozási joggal rendelkezőtől az ülésvezető, ha az a napirendhez szól, és a hozzászólás nem a hozzászólása ismétlését tartalma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napirendi pont vitáját az előterjesztő foglalja össze, egyúttal reagál az elhangzott észrevételek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ülésvezető a vita lezárása után elsőként a módosító indítványokat, majd az eredeti javaslatot teszi fel szavazásr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8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7.§ (2) bekezdése értelmében </w:t>
      </w:r>
      <w:r>
        <w:rPr>
          <w:rFonts w:cs="Book Antiqua" w:ascii="Book Antiqua" w:hAnsi="Book Antiqua"/>
          <w:sz w:val="22"/>
          <w:szCs w:val="22"/>
          <w:lang w:eastAsia="hu-HU"/>
        </w:rPr>
        <w:t>az egyszerű többséget igénylő javaslat esetén a jelen levő önkormányzati képviselők, minősített többséget igénylő javaslat esetén a megválasztott önkormányzati képviselők több mint a felének igen szavazata szükséges, ennek hiányában a képviselő-testület a javaslatot elutasította.</w:t>
      </w:r>
      <w:r>
        <w:rPr>
          <w:rFonts w:cs="Book Antiqua" w:ascii="Book Antiqua" w:hAnsi="Book Antiqua"/>
          <w:sz w:val="22"/>
          <w:szCs w:val="22"/>
        </w:rPr>
        <w:t xml:space="preserve"> A határozati javaslatot úgy kell megfogalmazni, hogy elfogadásáról igen szavazattal lehessen dönteni. A jegyzőkönyvben név szerint kell rögzíteni a tartózkodó vagy a nemmel szavazó képviselők számá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9"/>
      </w:r>
      <w:r>
        <w:rPr>
          <w:rFonts w:cs="Book Antiqua" w:ascii="Book Antiqua" w:hAnsi="Book Antiqua"/>
          <w:sz w:val="22"/>
          <w:szCs w:val="22"/>
        </w:rPr>
        <w:t xml:space="preserve"> Minősített többség szükséges a Magyarország helyi önkormányzatairól szóló 2011. évi CLXXXIX. törvényben, valamint más törvényben meghatározottakon túl az alábbi döntések meghozatalához:</w:t>
        <w:tab/>
        <w:t xml:space="preserve">     </w:t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eljárás kezdeményezése az Alkotmánybíróságnál;</w:t>
        <w:br/>
        <w:t>b) képviselő-testület hatáskörének átruházásához;</w:t>
        <w:br/>
        <w:t>c) titkos szavazás elrendeléséhez a Magyarország helyi önkormányzatairól szóló 2011. évi CLXXXIX. törvény, 46.§ (2) bekezdésben foglalt ügyekben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) helyi népszavazás kiírásához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hitelfelvételhez  a vagyonrendeletben meghatározott értékhatár fölött, valamint  kötvény kibocsátáshoz;</w:t>
        <w:br/>
        <w:t>f) az éves költségvetés elfogadásához, módosításához, zárszámadás elfogadásához; gazdasági program elfogadásához;</w:t>
        <w:br/>
        <w:t>g) a településszerkezeti terv, a helyi építési szabályzat és szabályozási terv elfogadása,              módosítása;</w:t>
        <w:br/>
        <w:t>h) helyi adó megállapítása, módosítása;</w:t>
        <w:br/>
        <w:t>i) fegyelmi ügyben és kitüntetés adományozása ügyében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) az önkormányzat vagyonrendeletében meghatározott ügyekben.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1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0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 48.§ (1) és (4) bekezdése szerint a képviselő-testület döntéseit (rendelet, határozat) nyílt szavazással hozza, titkos szavazást tarthat a Magyarország helyi önkormányzatairól szóló 2011. évi CLXXXIX. törvény, 46.§ (2) bekezdésében foglalt ügyekben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nyílt szavazás kézfelemeléssel történik.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tagjai közül 3 főből álló szavazatszámláló bizottságot, és a bizottság tagjai közül elnököt választ. A titkos szavazás esetén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k </w:t>
      </w:r>
      <w:r>
        <w:rPr>
          <w:rFonts w:cs="Book Antiqua" w:ascii="Book Antiqua" w:hAnsi="Book Antiqua"/>
          <w:sz w:val="22"/>
          <w:szCs w:val="22"/>
        </w:rPr>
        <w:t xml:space="preserve">a jegyző által lepecsételt, és dátumbélyegzővel ellátott szavazólapon szavaznak, melyet a szavazást követően urnába dobna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1"/>
      </w:r>
      <w:r>
        <w:rPr>
          <w:rFonts w:cs="Book Antiqua" w:ascii="Book Antiqua" w:hAnsi="Book Antiqua"/>
          <w:sz w:val="22"/>
          <w:szCs w:val="22"/>
        </w:rPr>
        <w:t xml:space="preserve"> A Magyarország helyi önkormányzatairól szóló 2011. évi CLXXXIX. törvény, 48.§ (3)  bekezdésében és 55.§ (1) bekezdésében meghatározott esetekben, az ott meghatározottak szerint 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név szerinti szavazást tart.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név szerinti szavazás alkalmával a jegyző a névsor alapján ABC sorrendben minden képviselőt személy szerint szólít, és a képviselő által adott választ (igen, nem, tartózkodom) a névsorban rögzíti. A szavazás végén a képviselő a szavazatát aláírásával hitelesí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2"/>
      </w:r>
      <w:r>
        <w:rPr>
          <w:rFonts w:cs="Book Antiqua" w:ascii="Book Antiqua" w:hAnsi="Book Antiqua"/>
          <w:sz w:val="22"/>
          <w:szCs w:val="22"/>
        </w:rPr>
        <w:t xml:space="preserve"> Ha a képviselő a személyes érintettségre vonatkozó bejelentési kötelezettségét elmulasztja, vele szemben szankcióként – erre irányuló indítvány esetén – a Képviselő-testület soron következő ülésén dönt a képviselő egy havi, a legközelebb esedékes tiszteletdíjának 10%-os csökkentésérő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(6) 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3"/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6. A képviselő-testület döntései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rendeletet alkot, illetőleg határozatot ho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2) A képviselő-testület jegyzőkönyvi rögzítéssel, de számozott határozat nélkül, állásfoglalással dönthet határozathozatalt nem igénylő esetekben, többek között a tájékoztatások tudomásul vételéről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 képviselő-testület számozott határozata tartalmazza a testület döntését szó szerinti megfogalmazásban, valamint a végrehajtás határidejét és a végrehajtásért felelős megnev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4"/>
      </w:r>
      <w:r>
        <w:rPr>
          <w:rFonts w:cs="Book Antiqua" w:ascii="Book Antiqua" w:hAnsi="Book Antiqua"/>
          <w:sz w:val="22"/>
          <w:szCs w:val="22"/>
        </w:rPr>
        <w:t xml:space="preserve"> A képviselő-testület hatósági határozatai tartalmára és formájára a vonatkozó anyagi jogszabályokat, és a közigazgatási hatósági eljárás és szolgáltatás általános szabályairól szóló 2004. évi CXL. törvényt, valamint a Magyarország helyi önkormányzatairól szóló 2011. évi CLXXXIX. törvényt kell alkalmazni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 A bonyolultabb, vagy több módosító indítványt tartalmazó határozat, valamint a szóban tett javaslatról hozott döntés szó szerinti megfogalmazásának idejére az ülésvezető az ülést felfüggeszthet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5"/>
      </w:r>
      <w:r>
        <w:rPr>
          <w:rFonts w:cs="Book Antiqua" w:ascii="Book Antiqua" w:hAnsi="Book Antiqua"/>
          <w:sz w:val="22"/>
          <w:szCs w:val="22"/>
        </w:rPr>
        <w:t xml:space="preserve"> A határozatok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7) A </w:t>
      </w:r>
      <w:r>
        <w:rPr>
          <w:rFonts w:cs="Book Antiqua" w:ascii="Book Antiqua" w:hAnsi="Book Antiqua"/>
          <w:bCs/>
          <w:sz w:val="22"/>
          <w:szCs w:val="22"/>
        </w:rPr>
        <w:t>Képviselő-testületi hatá</w:t>
      </w:r>
      <w:r>
        <w:rPr>
          <w:rFonts w:cs="Book Antiqua" w:ascii="Book Antiqua" w:hAnsi="Book Antiqua"/>
          <w:sz w:val="22"/>
          <w:szCs w:val="22"/>
        </w:rPr>
        <w:t xml:space="preserve">rozatokat jegyzőkönyvi kivonati formájában az érintetteknek meg kell külde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3.§</w:t>
      </w:r>
      <w:r>
        <w:rPr>
          <w:rFonts w:cs="Book Antiqua" w:ascii="Book Antiqua" w:hAnsi="Book Antiqua"/>
          <w:sz w:val="22"/>
          <w:szCs w:val="22"/>
        </w:rPr>
        <w:t xml:space="preserve"> (1) Rendelet alkotását kezdeményezheti a polgármester, valamint a polgármesternél bármelyik képviselő, a </w:t>
      </w:r>
      <w:r>
        <w:rPr>
          <w:rFonts w:cs="Book Antiqua" w:ascii="Book Antiqua" w:hAnsi="Book Antiqua"/>
          <w:bCs/>
          <w:sz w:val="22"/>
          <w:szCs w:val="22"/>
        </w:rPr>
        <w:t xml:space="preserve">Képviselő-testület bármely </w:t>
      </w:r>
      <w:r>
        <w:rPr>
          <w:rFonts w:cs="Book Antiqua" w:ascii="Book Antiqua" w:hAnsi="Book Antiqua"/>
          <w:sz w:val="22"/>
          <w:szCs w:val="22"/>
        </w:rPr>
        <w:t xml:space="preserve">bizottsága, a jegyző, és helyi civil szervezet képviselője írásba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Amennyiben a rendelettervezetet tárgyalásra alkalmas módon nyújtották be, azt a polgármester köteles a soron következő ülés napirendi javaslatába felvenn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 Amennyiben a rendelettervezet részletes előkészítése szükséges, az ülésvezető indítványozza, hogy a képviselő-testület foglaljon állást a rendeletalkotás szükségességéről, főbb elveiről, az előkészítés menetéről és felelősérő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4) A képviselő-testület elhatározhatja a rendelettervezet (javaslat) kétfordulós tárgyalását i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5) Rendeletalkotás esetében a képviselő-testület a beterjesztett javaslat felett általános és részletes vitát is tarthat. Az erre vonatkozó polgármesteri vagy bizottsági indítványról vita nélkül határ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4.§</w:t>
      </w:r>
      <w:r>
        <w:rPr>
          <w:rFonts w:cs="Book Antiqua" w:ascii="Book Antiqua" w:hAnsi="Book Antiqua"/>
          <w:sz w:val="22"/>
          <w:szCs w:val="22"/>
        </w:rPr>
        <w:t xml:space="preserve"> (1) A rendelettervezet szakmai előkészítéséről a jegyző gondoskodik az ügyrendi, valamint a tárgy szerint illetékes más bizottság közreműködésével. A tervezet előkészítéséhez a </w:t>
      </w:r>
      <w:r>
        <w:rPr>
          <w:rFonts w:cs="Book Antiqua" w:ascii="Book Antiqua" w:hAnsi="Book Antiqua"/>
          <w:bCs/>
          <w:sz w:val="22"/>
          <w:szCs w:val="22"/>
        </w:rPr>
        <w:t>Képviselő-testület</w:t>
      </w:r>
      <w:r>
        <w:rPr>
          <w:rFonts w:cs="Book Antiqua" w:ascii="Book Antiqua" w:hAnsi="Book Antiqua"/>
          <w:sz w:val="22"/>
          <w:szCs w:val="22"/>
        </w:rPr>
        <w:t xml:space="preserve"> – szükség esetén - más szakértőt is felkérhet</w:t>
      </w:r>
      <w:r>
        <w:rPr>
          <w:rFonts w:cs="Book Antiqua" w:ascii="Book Antiqua" w:hAnsi="Book Antiqua"/>
          <w:bCs/>
          <w:sz w:val="22"/>
          <w:szCs w:val="22"/>
        </w:rPr>
        <w:t xml:space="preserve">, illetőleg előkészítő csoportot hozhat létr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 A rendelettervezet összeállításához a Képviselő-testület döntése alapján, és a jogszabályban előírt esetekben a lakosság véleményét előzetesen ki lehet kérni. Ennek módjáról a testület egyedileg, egyszerű szótöbbséggel dön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3) A megalkotott rendeletek kihirdetéséről, a határozatok közléséről, a normatív határozatok közzé tételéről, illetőleg a rendeletek, határozatok nyilvántartásáról, folyamatos karbantartásáról a jegyző gondoskodik, és szükség esetén kezdeményezi a rendeletek módosítását, hatályon kívül helyezésé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z önkormányzati rendelet kihirdetése oly módon történik, hogy a rendelet címe és teljes szövege a Polgármesteri Hivatal folyosója hirdetőtáblájára kerül kifüggesztésr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5) A Délegyházi Hírek című önkormányzati kiadvány soron következő számában a rendelet címének és tárgyának, valamint kihirdetése időpontjának közlésével kell a rendeletet közzétenni. Az újságban közzétehető a rendelet teljes vagy kivonatos szövege is, amennyiben az a lakosság széles körét érinti. A rendelet címe és teljes szövege az önkormányzat honlapján a közérdekű adatok között is közzétételre kerül, valamint a jegyzőkönyv mellékleteként a községi könyvtárba is megküldésre kerül. Az Önkormányzat hatályos rendeleteinek jegyzékét e rendelet </w:t>
      </w:r>
      <w:r>
        <w:rPr>
          <w:rFonts w:cs="Book Antiqua" w:ascii="Book Antiqua" w:hAnsi="Book Antiqua"/>
          <w:b/>
          <w:sz w:val="22"/>
          <w:szCs w:val="22"/>
        </w:rPr>
        <w:t>3. függeléke</w:t>
      </w:r>
      <w:r>
        <w:rPr>
          <w:rFonts w:cs="Book Antiqua" w:ascii="Book Antiqua" w:hAnsi="Book Antiqua"/>
          <w:sz w:val="22"/>
          <w:szCs w:val="22"/>
        </w:rPr>
        <w:t xml:space="preserve"> tartalmazz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z önkormányzati rendeleteket, az önkormányzati rendeletek hatályosulását és aktualitását a képviselő-testület kétévenként felülvizsgá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5.§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36"/>
      </w:r>
      <w:r>
        <w:rPr>
          <w:rFonts w:cs="Book Antiqua" w:ascii="Book Antiqua" w:hAnsi="Book Antiqua"/>
          <w:sz w:val="22"/>
          <w:szCs w:val="22"/>
        </w:rPr>
        <w:t xml:space="preserve"> Az önkormányzati rendelet megjelölése a 32/2010.(XII.31.) KIM rendeletben foglaltak szerint történik. 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284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 A jegyzőkönyv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36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7"/>
      </w:r>
      <w:r>
        <w:rPr>
          <w:rFonts w:cs="Book Antiqua" w:ascii="Book Antiqua" w:hAnsi="Book Antiqua"/>
          <w:sz w:val="22"/>
          <w:szCs w:val="22"/>
        </w:rPr>
        <w:t xml:space="preserve"> A jegyzőkönyv a Magyarország helyi önkormányzatairól szóló 2011. évi CLXXXIX. törvény 52.§ (1) bekezdésében foglaltakon túl tartalmazza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a távol maradt képviselők nevét, a távollét okát, ha ismert, illetőleg azt, hogy nem jelezte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 késő, az ülés vége előtt távozott, illetőleg a termet időlegesen elhagyó képviselők nevét, és a jelenlévő képviselők számának emiatti változásá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napirendi pontonként az előadók nevét, szóbeli előterjesztés esetén annak rövid tartalmá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a képviselő kérésére véleményének rögzítését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jegyző, a polgármester, és a hitelesítő képviselők aláírásá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jegyzőkönyv mellékletét képezi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 az ülés meghívója, kivéve ha a rendkívüli ülés összehívására elektronikus úton, vagy telefonon került sor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az előterjesztések, határozati javaslatok, rendelet-tervezetek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az ülésen alkotott rendeletek, valamit a külön íven szövegezett határozatok,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) a jelenléti ív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az írásban benyújtott hozzászólás a képviselő kérésére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g) a titkos szavazás jegyzőkönyve, szavazólapjai zárt boríték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h) a név szerinti szavazás jegyzőkönyv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8"/>
      </w:r>
      <w:r>
        <w:rPr>
          <w:rFonts w:cs="Book Antiqua" w:ascii="Book Antiqua" w:hAnsi="Book Antiqua"/>
          <w:sz w:val="22"/>
          <w:szCs w:val="22"/>
        </w:rPr>
        <w:t xml:space="preserve"> A képviselő-testület üléséről készített jegyzőkönyvet a Magyarország helyi önkormányzatairól szóló 2011. évi CLXXXIX. törvény 52.§ (2) bekezdésében foglaltak mellett hitelesítőként két képviselő is aláírja.</w:t>
      </w:r>
    </w:p>
    <w:p>
      <w:pPr>
        <w:pStyle w:val="Normal"/>
        <w:ind w:right="-3" w:hanging="0"/>
        <w:jc w:val="both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7.§</w:t>
      </w:r>
      <w:r>
        <w:rPr>
          <w:rFonts w:cs="Book Antiqua" w:ascii="Book Antiqua" w:hAnsi="Book Antiqua"/>
          <w:sz w:val="22"/>
          <w:szCs w:val="22"/>
        </w:rPr>
        <w:t xml:space="preserve"> (1) A képviselő-testületi ülésről a jegyzőkönyv elkészítéséhez hangfelvétel készül. A hangfelvételt CD lemezen, valamint számítógépen kell tárolni, és nem selejtezhető. A leírt jegyzőkönyveket számítógépen és CD-lemezen is tárolni kell. A CD-k megőrzése zárható lemezszekrényben történik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képviselő-testület jegyzőkönyvét a jegyző felügyeletével a jegyző által kijelölt jegyzőkönyvvezető készíti el. A jegyzőkönyv elkészültét követően a hitelesítőknek 2 munkanapon belül kötelességük megjelenni a hivatalban hitelesítés céljából. Hosszabb akadályoztatás esetén (legalább egyhetes időtartam, pl. nem tartózkodik a településen) e tényt a hitelesítés helyén fel kell tüntetni és ideiglenesen, - az akadályoztatás megszűntéig – a többi aláírás teljesítésével a jegyzőkönyvet meg kell küldeni a Pest Megyei Kormányhivatalhoz, és a könyvtárba. Az akadály elhárulása után a teljes hitelesített jegyzőkönyvet ismételten meg kell küldeni valamennyi jogosult számára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jegyzőkönyv eredeti példányát a mellékleteivel együtt a Polgármesteri Hivatal kezeli, évente legkésőbb március 31-ig beköttet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nyílt ülés jegyzőkönyvének egy példányát, és az ülésen alkotott rendeleteket állampolgári betekintés céljából meg kell küldeni 15 napon belül a helyi könyvtár részére is. Ugyancsak meg kell küldeni a nyílt ülés jegyzőkönyvet, a hozott rendeletet elektronikus úton az önkormányzati honlap szerkesztője részére közzététel véget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A nyilvános ülésről készült jegyzőkönyvet és mellékleteit a jegyzőnél az állampolgárok és a képviselők számára hozzáférhetővé kell tenni. Az eredeti példány sértetlenségének biztosítása érdekében a jegyzőkönyvet a választópolgárok a hivatal dolgozója jelenlétében és kezelésében tanulmányozhatjá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6) A közérdekű adatok megismerésére irányuló kérelem teljesítéséről külön szabályzat rendelkezik.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38.§</w:t>
      </w:r>
      <w:r>
        <w:rPr>
          <w:rFonts w:cs="Book Antiqua" w:ascii="Book Antiqua" w:hAnsi="Book Antiqua"/>
          <w:sz w:val="22"/>
          <w:szCs w:val="22"/>
        </w:rPr>
        <w:t xml:space="preserve"> A zárt ülésről készített jegyzőkönyvbe, valamint az ülés írásos anyagába az érintetteken kívül csak a képviselők, a polgármester, a jegyző és a képviselő-testület hivatalának dolgozói tekinthetnek be, a feladatkörüket érintő ügyekkel kapcsolatban. A zárt ülés jegyzőkönyvét, hang és írásos anyagait az általános szabályok szerint, de elkülönítve kell tárolni és megőrizni.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bCs/>
          <w:sz w:val="22"/>
          <w:szCs w:val="22"/>
        </w:rPr>
        <w:br/>
        <w:t>8. A képviselő-testület döntéseinek végrehajtása</w:t>
      </w:r>
      <w:r>
        <w:rPr>
          <w:rFonts w:cs="Book Antiqua" w:ascii="Book Antiqua" w:hAnsi="Book Antiqua"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39.§</w:t>
      </w:r>
      <w:r>
        <w:rPr>
          <w:rFonts w:cs="Book Antiqua" w:ascii="Book Antiqua" w:hAnsi="Book Antiqua"/>
          <w:sz w:val="22"/>
          <w:szCs w:val="22"/>
        </w:rPr>
        <w:t xml:space="preserve"> (1)  A polgármester - a képviselő-testület döntései szerint és saját önkormányzati jogkörében eljárva - a testületi döntések végrehajtásának elsődleges felelőse. A Polgármester az önkormányzati, valamint az államigazgatási feladatait, hatásköreit a képviselő-testület hivatalának közreműködésével látja el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polgármester gondoskodik az összetett vagy több szerv közreműködését igénylő határozatok végrehajtásának tervszerű ütemezéséről.  Megszervezi a bizottságok, ideiglenes bizottságok közreműködését a végrehajtási feladatokban és azok ellenőrzés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0.§</w:t>
      </w:r>
      <w:r>
        <w:rPr>
          <w:rFonts w:cs="Book Antiqua" w:ascii="Book Antiqua" w:hAnsi="Book Antiqua"/>
          <w:sz w:val="22"/>
          <w:szCs w:val="22"/>
        </w:rPr>
        <w:t xml:space="preserve"> (1) Az önkormányzat rendeletének, határozatának végrehajtásáért felelős személy, ha a végrehajtást akadályozó és általa el nem hárítható körülményt észlel, arról a polgármestert soron kívül köteles tájékoztatni. A polgármesternek, indokolt esetben a jegyzőnek az akadályozó körülmények elhárítása érdekében intézkednie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polgármesternek a végrehajtásról szóló beszámolója keretében kell a képviselő- testületet tájékoztatni a hozott döntések végrehajtásáról, annak esetleges elmaradásáról, az ezzel kapcsolatban tett intézkedésekről. </w:t>
        <w:br/>
      </w:r>
    </w:p>
    <w:p>
      <w:pPr>
        <w:pStyle w:val="Normal"/>
        <w:ind w:right="-3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9. Lakossági fórumok, közmeghallgatás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1.§</w:t>
      </w:r>
      <w:r>
        <w:rPr>
          <w:rFonts w:cs="Book Antiqua" w:ascii="Book Antiqua" w:hAnsi="Book Antiqua"/>
          <w:sz w:val="22"/>
          <w:szCs w:val="22"/>
        </w:rPr>
        <w:t xml:space="preserve"> (1) A lakossági fórumok formái: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közmeghallgatás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szakmai vita érdekeltek, érintettek rész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egyéb, általános községpolitikai fórum (pl. falugyűlés, kertvárosi lakossági fórum)</w:t>
      </w:r>
    </w:p>
    <w:p>
      <w:pPr>
        <w:pStyle w:val="Normal"/>
        <w:ind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39"/>
      </w:r>
      <w:r>
        <w:rPr>
          <w:rFonts w:cs="Book Antiqua" w:ascii="Book Antiqua" w:hAnsi="Book Antiqua"/>
          <w:sz w:val="22"/>
          <w:szCs w:val="22"/>
        </w:rPr>
        <w:t xml:space="preserve"> A közmeghallgatásra a Magyarország helyi önkormányzatairól szóló 2011. évi CLXXXIX. törvény 54.§-a irányadó. A Képviselő-testület határozhat úgy, hogy évente több alkalommal is tart közmeghallgat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lakossági fórumok tartásáról, szervezési teendőiről a polgármester, közmeghallgatás esetén a képviselő-testület dönt. Tartásuk kötelező, ha a képviselők több mint fele indítványozza. A közmeghallgatás idejét, témáját 10 nappal előtte nyilvánosságra kell hozni hirdetményi úton, illetve a honlapon történő közzététellel, illetve amennyiben technikailag megoldható, a Délegyházi Hírekben történő közzététellel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Előzetes lakossági fórumot lehet tartani: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az éves költségvetés, zárszámadás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településrendezési terv tárgyalása, bemutatása témájában,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önkormányzati rendelet készítéséhez,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önkormányzati gazdasági program és részprogram előkészítéseként,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a képviselő-testület által meghatározott valamely közérdeklődésre számot tartó ügy tárgyalása előtt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0"/>
      </w:r>
      <w:r>
        <w:rPr>
          <w:rFonts w:cs="Book Antiqua" w:ascii="Book Antiqua" w:hAnsi="Book Antiqua"/>
          <w:sz w:val="22"/>
          <w:szCs w:val="22"/>
        </w:rPr>
        <w:t xml:space="preserve"> A közmeghallgatásra a képviselő-testületi ülésre vonatkozó szabályok értelemszerűen irányadók. 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különböző fórumok előkészítése, szervezése és összehívása a polgármester feladata.</w:t>
        <w:br/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zmeghallgatáson elhangzott javaslatok ügyében tett intézkedésekről a lakosságot folyamatosan tájékoztatni kell. A tájékoztatás módjáról a polgármester dönt, arról a képviselő-testületnek beszámol.</w:t>
      </w:r>
    </w:p>
    <w:p>
      <w:pPr>
        <w:pStyle w:val="Normal"/>
        <w:ind w:left="720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4) A közmeghallgatást, illetve egyéb fórumot, gyűlést a polgármester vezeti, melyre meg kell hívni a képviselőket, a jegyzőt, a Polgármesteri Hivatal ügyintézőit, az intézményvezetőket.</w:t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falugyűlésről, egyéb fórumról jegyzőkönyv készül. A falugyűlésen, egyéb fórumon elhangzottakról a polgármester a következő testületi ülésen tájékoztatást ad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6) A települési képviselők az általuk tartandó fogadóóráról legalább 8 nappal előtte tájékoztatják a lakosságot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(7) A helyi népszavazásról és népi kezdeményezésről a képviselő-testület külön rendeletet alko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V. fejezet</w:t>
      </w:r>
    </w:p>
    <w:p>
      <w:pPr>
        <w:pStyle w:val="Normal"/>
        <w:spacing w:lineRule="auto" w:line="360"/>
        <w:ind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bizottságai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3.§ </w:t>
      </w:r>
      <w:r>
        <w:rPr>
          <w:rFonts w:cs="Book Antiqua" w:ascii="Book Antiqua" w:hAnsi="Book Antiqua"/>
          <w:sz w:val="22"/>
          <w:szCs w:val="22"/>
        </w:rPr>
        <w:t>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épviselő-testület bizottsági szervezetét az alábbiak szerint határozza meg: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a) Pénzügyi – Fejlesztési – Ügyrendi Bizottság </w:t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b) Szociális – Egészségügyi Bizottság </w:t>
        <w:tab/>
        <w:tab/>
        <w:t>3 taggal,</w:t>
      </w:r>
    </w:p>
    <w:p>
      <w:pPr>
        <w:pStyle w:val="Normal"/>
        <w:ind w:left="1276" w:firstLine="1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) Oktatási – Kulturális – Sport Bizottság </w:t>
        <w:tab/>
        <w:tab/>
        <w:t>5 taggal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(2)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A Bizottságok tagjainak és elnökének névsorát a </w:t>
      </w:r>
      <w:r>
        <w:rPr>
          <w:rFonts w:cs="Arial" w:ascii="Book Antiqua" w:hAnsi="Book Antiqua"/>
          <w:b/>
          <w:bCs/>
          <w:sz w:val="22"/>
          <w:szCs w:val="22"/>
        </w:rPr>
        <w:t>4. függelék</w:t>
      </w:r>
      <w:r>
        <w:rPr>
          <w:rFonts w:cs="Arial" w:ascii="Book Antiqua" w:hAnsi="Book Antiqua"/>
          <w:bCs/>
          <w:sz w:val="22"/>
          <w:szCs w:val="22"/>
        </w:rPr>
        <w:t xml:space="preserve"> tartalmazza. Egy képviselő több bizottság tagjává is megválasztható, de elnöki tisztséget csak egy bizottságban tölthet be. A </w:t>
      </w:r>
      <w:r>
        <w:rPr>
          <w:rFonts w:cs="Arial" w:ascii="Book Antiqua" w:hAnsi="Book Antiqua"/>
          <w:sz w:val="22"/>
          <w:szCs w:val="22"/>
        </w:rPr>
        <w:t>Pénzügyi – Fejlesztési – Ügyrendi Bizottság végzi az összeférhetetlenség megállapítására irányuló kezdeményezés kivizsgálását, valamint a képviselők, és a polgármester vagy</w:t>
      </w:r>
      <w:r>
        <w:rPr>
          <w:rFonts w:cs="Arial" w:ascii="Book Antiqua" w:hAnsi="Book Antiqua"/>
          <w:bCs/>
          <w:sz w:val="22"/>
          <w:szCs w:val="22"/>
        </w:rPr>
        <w:t>onnyilatkozatának kezelésével kapcsolatos feladatokat is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3) A bizottságok egyes kiemelt feladataik ellátására szakmai tanácsadó szervként albizottságot hozhatnak létre. Az albizottság vezetője a bizottság által választott képviselő bizottsági tag. Az albizottság tagjait a bizottság választja meg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képviselő-testület eseti feladat ellátására ideiglenes bizottságot hozhat létre. Az ideiglenes bizottság elnöke is csak települési képviselő lehet. Az ideiglenes bizottság megbízatása a feladatának elvégzéséről szóló jelentés képviselő-testület általi elfogadásáig, illetve a képviselő-testület megszüntető határozatáig tart. Az albizottság, vagy az ideiglenes bizottság elnökének, tagjainak juttatást, vagy tiszteletdíjat a képviselő-testület állapíthat meg. 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44.§ </w:t>
      </w:r>
      <w:r>
        <w:rPr>
          <w:rFonts w:cs="Book Antiqua" w:ascii="Book Antiqua" w:hAnsi="Book Antiqua"/>
          <w:sz w:val="22"/>
          <w:szCs w:val="22"/>
        </w:rPr>
        <w:t xml:space="preserve">(1) A bizottságok az önkormányzat előkészítő, véleményező, javaslattevő, szervező és ellenőrző, a képviselő-testület által átruházott hatáskör esetén ügydöntő szervei. A bizottságok feladat és hatásköreit, a képviselő-testület részéről a bizottságra átruházott feladat- és hatásköreivel együtt e rendelet </w:t>
      </w:r>
      <w:r>
        <w:rPr>
          <w:rFonts w:cs="Book Antiqua" w:ascii="Book Antiqua" w:hAnsi="Book Antiqua"/>
          <w:b/>
          <w:bCs/>
          <w:sz w:val="22"/>
          <w:szCs w:val="22"/>
        </w:rPr>
        <w:t>2. melléklete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bizottságok együttes ülést is tarthatnak, amelyet a képviselő-testület, bármely bizottság, a polgármester és bármelyik képviselő kezdeményezhet. Az együttes üléssel kapcsolatban a bizottságoknak a saját ülés tartására vonatkozó szabályai érvényesek (határozatképesség, döntéshozatal, döntések sorszáma, stb.)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rendkívüli fontosságú döntés előkészítéseként összehívhatja a bizottsági elnökök egyeztető megbeszélését.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5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izottság a képviselő-testület munkaterének elfogadását követően munkatervet (üléstervet) készít, melyet a Képviselő-testület hagy jóvá.  A bizottsági ülések nyilvánosak, kivétel a zárt ülésen tárgyalandó napirendeket tartalmazó ülés (pl. szociális hatósági ügyek)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1"/>
      </w:r>
      <w:r>
        <w:rPr>
          <w:rFonts w:cs="Book Antiqua" w:ascii="Book Antiqua" w:hAnsi="Book Antiqua"/>
          <w:sz w:val="22"/>
          <w:szCs w:val="22"/>
        </w:rPr>
        <w:t xml:space="preserve"> A zárt ülésre a Magyarország helyi önkormányzatairól szóló 2011. évi CLXXXIX. törvény zárt képviselő-testületi ülésre vonatkozó szabályait kell alkalmazni. Az ülésre külön meghívandókról a bizottság elnöke határoz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bizottság ülését az elnök, akadályoztatása esetén a bizottság megbízott tagja hívja össze és vezeti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4) A bizottságok ügyviteli teendőit a polgármesteri hivatal látja el. A bizottság üléséről jegyzőkönyv készül, melynek tartalmára a képviselő-testületi ülés jegyzőkönyvének tartalmára vonatkozó szabályok irányadók. A jegyzőkönyvet a bizottság elnöke és egy tagja – mint hitelesítő - írja alá. A bizottság saját döntése alapján az ülésről hangfelvétel készülhe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5) A bizottság határozatképes, ha tagjai többsége jelen van. Határozatait egyszerű többséggel a képviselő-testületre vonatkozó szabályok szerint hozza. Működési szabályaikat a bizottságok maguk határozzák meg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6.§</w:t>
      </w:r>
      <w:r>
        <w:rPr>
          <w:rFonts w:cs="Book Antiqua" w:ascii="Book Antiqua" w:hAnsi="Book Antiqua"/>
          <w:sz w:val="22"/>
          <w:szCs w:val="22"/>
        </w:rPr>
        <w:t xml:space="preserve"> (1) Az illetékes bizottság állásfoglalása nélkül nem nyújthatók be a képviselő-testületnek az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) éves költségvetésre és teljesítésének értékelésé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önkormányzati és városfejlesztési koncepciókra, programokra, rendezési tervek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i tulajdon hasznosí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) gazdasági társaságban való rész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) önkormányzati rendelet alkotására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f) hitelfelvételre;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) társulási, együttműködési megállapodásra irányuló előterjesztések. 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 bizottságok a működésükről évente beszámol a képviselő-testületne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7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2"/>
      </w:r>
      <w:r>
        <w:rPr>
          <w:rFonts w:cs="Book Antiqua" w:ascii="Book Antiqua" w:hAnsi="Book Antiqua"/>
          <w:sz w:val="22"/>
          <w:szCs w:val="22"/>
        </w:rPr>
        <w:t xml:space="preserve"> Az önkormányzati képviselők, a polgármester vagyonnyilatkozatát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artja nyilván, kezeli, őrzi</w:t>
      </w:r>
      <w:r>
        <w:rPr>
          <w:rFonts w:cs="Book Antiqua" w:ascii="Book Antiqua" w:hAnsi="Book Antiqua"/>
          <w:sz w:val="22"/>
          <w:szCs w:val="22"/>
        </w:rPr>
        <w:t>, és végzi azok vizsgálatá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) A bizottság a vagyonnyilatkozat tételi kötelezettség megnyíltától számított, legkésőbb 5. napig a nyilatkozat tételre kötelezetteket felhívja, részükre az igényelt, szükséges példányban megküldi az erre szolgáló formanyomtatványt és a bizottság által hatályos jogszabályok alapján készített útmutatót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3"/>
      </w:r>
      <w:r>
        <w:rPr>
          <w:rFonts w:cs="Book Antiqua" w:ascii="Book Antiqua" w:hAnsi="Book Antiqua"/>
          <w:sz w:val="22"/>
          <w:szCs w:val="22"/>
        </w:rPr>
        <w:t xml:space="preserve"> A bizottság a vagyonnyilatkozatokat a hivatal irodájában elhelyezett, biztonságos  lemezszekrényben tárolja.</w:t>
      </w:r>
    </w:p>
    <w:p>
      <w:pPr>
        <w:pStyle w:val="Normal"/>
        <w:ind w:left="737"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4) A nyilatkozatot tartalmazó, a kötelezett által lezárt és a lezáráson általa aláírt borítékon fel kell tüntetni a kötelezett nevét, valamint a vagyonnyilatkozat esedékességének évét, hozzátartozó vagyonnyilatkozatának borítékján a hozzátartozó nevét is. A kötelezett részére a vagyonnyilatkozat átvételéről a bizottság elnöke átvételi elismervényt állít ki, a benyújtás napjának feltüntetésével. </w:t>
      </w:r>
    </w:p>
    <w:p>
      <w:pPr>
        <w:pStyle w:val="Normal"/>
        <w:ind w:left="737" w:right="284" w:hanging="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5) A bizottság az általa kezelt vagyonnyilatkozatokról nyilvántartást vezet, amelynek adattartalma: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4"/>
      </w:r>
      <w:r>
        <w:rPr>
          <w:rFonts w:cs="Book Antiqua" w:ascii="Book Antiqua" w:hAnsi="Book Antiqua"/>
          <w:sz w:val="22"/>
          <w:szCs w:val="22"/>
        </w:rPr>
        <w:t xml:space="preserve"> benyújtó nev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benyújtás időpontja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benyújtott vagyonnyilatkozatok száma (saját és hozzátartozói)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) eljárás kezdeményezése;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) bizottság által tett intézkedés,</w:t>
      </w:r>
    </w:p>
    <w:p>
      <w:pPr>
        <w:pStyle w:val="Szvegblokk1"/>
        <w:ind w:left="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eljárás eredménye.</w:t>
      </w:r>
    </w:p>
    <w:p>
      <w:pPr>
        <w:pStyle w:val="Szvegblokk1"/>
        <w:ind w:left="720" w:righ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blokk1"/>
        <w:ind w:left="0"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6) A vagyonnyilatkozattal kapcsolatos eljárásnál jegyzőkönyvet kell felvenni. A bizottság eljárása során a nyilatkozatot tevőt, illetve hozzátartozóját, valamint a kezdeményezőt és az általa javasolt személyeket meghallgathatja, szakértőt vehet igénybe, adatokat szerezhet be más szervektől, személyektől. A vagyonnyilatkozattal kapcsolatos eljárás dokumentumait a nyilatkozathoz csatolva, azzal együtt, mások számára hozzá nem hozzáférhető módon kell tárolni. A vagyonnyilatkozatokkal kapcsolatos adminisztrációs feladatokat a bizottság munkájának segítésére a jegyző látja el. 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8.§</w:t>
      </w:r>
      <w:r>
        <w:rPr>
          <w:rFonts w:cs="Arial" w:ascii="Book Antiqua" w:hAnsi="Book Antiqua"/>
          <w:bCs/>
          <w:sz w:val="22"/>
          <w:szCs w:val="22"/>
        </w:rPr>
        <w:t xml:space="preserve"> A bizottságok egyes kiemelt ügyeinek ellátásához kapcsolódóan, a bizottsági munka szakmai támogatása céljából az adott ügyhöz kapcsolódó, ideiglenes jelleggel működő szakmai tanácsadó testületeket hozhat létre a Képviselő-testület, egyszerű többséggel elfogadott határozatával. A szakmai tanácsadó testületek tagjainak személyére a polgármester, illetőleg az érintett bizottság elnöke tehet javaslatot az adott ügyhöz kapcsolódó szakértelemmel rendelkező személyek köréből, akár a Képviselő-testület tagjai közül, akár képviselő-testületi tagsággal nem rendelkező személyek közül. Amennyiben az adott ügyben az érintett bizottság a döntésének meghozatala során a szakmai tanácsadó testület véleményét nem veszi figyelembe, vagy attól el kíván térni, döntését indokolni köteles.  </w:t>
      </w:r>
    </w:p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49.§</w:t>
      </w:r>
      <w:r>
        <w:rPr>
          <w:rFonts w:cs="Arial" w:ascii="Book Antiqua" w:hAnsi="Book Antiqua"/>
          <w:bCs/>
          <w:sz w:val="22"/>
          <w:szCs w:val="22"/>
        </w:rPr>
        <w:t xml:space="preserve"> A Képviselő-testület a Szociális – Egészségügyi Bizottság munkájának segítése és hatékonyabbá tétele céljából utcabizalmi rendszert épít ki. </w:t>
      </w:r>
    </w:p>
    <w:p>
      <w:pPr>
        <w:pStyle w:val="Normal"/>
        <w:ind w:right="284" w:hanging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olgármester, alpolgármester, jegyz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1. A polgármeste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0.§</w:t>
      </w:r>
      <w:r>
        <w:rPr>
          <w:rFonts w:cs="Book Antiqua" w:ascii="Book Antiqua" w:hAnsi="Book Antiqua"/>
          <w:sz w:val="22"/>
          <w:szCs w:val="22"/>
        </w:rPr>
        <w:t xml:space="preserve"> (1) A polgármester felett a munkáltatói jogokat a Képviselő-testület gyakorolja, juttatásaira a</w:t>
      </w:r>
      <w:r>
        <w:rPr>
          <w:rFonts w:cs="Arial" w:ascii="Book Antiqua" w:hAnsi="Book Antiqua"/>
          <w:sz w:val="22"/>
          <w:szCs w:val="22"/>
        </w:rPr>
        <w:t xml:space="preserve"> Pénzügyi – Fejlesztési – Ügyrendi Bizottság tesz javaslatot.</w:t>
      </w:r>
      <w:r>
        <w:rPr>
          <w:rFonts w:cs="Book Antiqua" w:ascii="Book Antiqua" w:hAnsi="Book Antiqua"/>
          <w:sz w:val="22"/>
          <w:szCs w:val="22"/>
        </w:rPr>
        <w:t xml:space="preserve"> A polgármester szabadságának kiadásáról a Képviselő-testület dön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 polgármester biztosítja az önkormányzat demokratikus működését, széleskörű nyilvánosságát, szervezi a közszolgáltatások ellátását. Segíti a képviselők és a bizottságok munkáját, együttműködik a polgárok önszerveződő közösségeive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polgármester - a képviselő-testület által előzetesen elfogadott jelentés alapján - évente egy alkalommal tájékoztatja a nyilvánosságot az önkormányzat vagyoni, gazdasági helyzetének alakulásáról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törvényes képviselője a polgármester, aki a képviseleti jog esetenkénti ellátásával az alpolgármestert  vagy képviselőt is megbízhatja. Amennyiben a polgármester helyett az általa, vagy a Képviselő-testület által meghatalmazott személy többszemélyes gazdasági társaságban képviseli az önkormányzatot, minden olyan ügyben, amelyben a társasági szerződés a társaság legfőbb szervének döntését írja elő, a Képviselő-testületet előzetesen meg kell ismertetni a tárgyalandó napirenddel, kérni kell a véleményét, amit az önkormányzatot képviselő személy a társaság legfőbb szervének ülésén képviselni kötele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5"/>
      </w:r>
      <w:r>
        <w:rPr>
          <w:rFonts w:cs="Book Antiqua" w:ascii="Book Antiqua" w:hAnsi="Book Antiqua"/>
          <w:sz w:val="22"/>
          <w:szCs w:val="22"/>
        </w:rPr>
        <w:t xml:space="preserve"> A polgármester feladat- és hatáskörét a Magyarország helyi önkormányzatairól szóló 2011. évi CLXXXIX. törvény, és egyéb jogszabályok állapítják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51.§</w:t>
      </w:r>
      <w:r>
        <w:rPr>
          <w:rFonts w:cs="Book Antiqua" w:ascii="Book Antiqua" w:hAnsi="Book Antiqua"/>
          <w:sz w:val="22"/>
          <w:szCs w:val="22"/>
        </w:rPr>
        <w:t xml:space="preserve"> (1) A polgármester feladatai a képviselő-testülettel, illetőleg annak szerveivel kapcsolatban - a Képviselő-testület által elfogadott munkaprogram céljaival összhangban - a következők:</w:t>
        <w:br/>
        <w:t>a) biztosítja a képviselő-testület demokratikus, széles nyilvánosság melletti működ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b) a képviselő-testület tevékenységéről időközönként tájékoztatja a képviselő-testülettel együttműködő szervek vezetőit;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c) segíti a települési képviselők munkáját;</w:t>
        <w:br/>
        <w:t>d) biztosítja a bizottságok jogainak és kötelességeinek érvényesülését;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e) ellátja  - az alpolgármester bevonásával -  a bizottságok rendszeres tájékoztatását;</w:t>
        <w:br/>
        <w:t>f) meghatározza a jegyző feladatait a képviselő-testület működésével                       összefüggésben;</w:t>
        <w:br/>
        <w:t>g) kapcsolatot tart a település társadalmi és lakossági szerveivel, annak vezetőivel;</w:t>
        <w:br/>
        <w:t>h) elősegíti a lakosság önkormányzati feladatokban való közreműködését;</w:t>
        <w:br/>
        <w:t>i) rendszeres időközönként fogadóórát tart;</w:t>
        <w:br/>
        <w:t>j) ápolja az önkormányzat hazai és nemzetközi kapcsolatait.</w:t>
        <w:br/>
        <w:br/>
        <w:t>(2) A polgármester a jogszabályban és e rendeletben már tárgyalt hatáskörén túlmenőe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) fogadja az önkormányzattal kapcsolatban álló külföldi partnerek képviselőit,                         és a velük való tárgyalás során  - az önkormányzat számára anyagi és egyéb                          tehervállalással nem járó - előzetes megállapodásokat köthet;</w:t>
        <w:br/>
        <w:t>b) véleményt nyilvánít a település életét érintő kérdésekben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) nyilatkozik a sajtónak, a hírközlő szerveknek;</w:t>
        <w:br/>
        <w:t>d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6"/>
      </w:r>
      <w:r>
        <w:rPr>
          <w:rFonts w:cs="Book Antiqua" w:ascii="Book Antiqua" w:hAnsi="Book Antiqua"/>
          <w:sz w:val="22"/>
          <w:szCs w:val="22"/>
        </w:rPr>
        <w:t xml:space="preserve"> gyakorolja a Magyarország helyi önkormányzatairól szóló 2011. évi CLXXXIX. törvény 81.§ (4) bekezdésében megállapított egyetértési jogot az általa írásban megállapított körben.</w:t>
        <w:br/>
        <w:br/>
        <w:t xml:space="preserve">(3) A képviselő-testület részéről a polgármesterre átruházott hatásköröket a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3. melléklet </w:t>
      </w:r>
      <w:r>
        <w:rPr>
          <w:rFonts w:cs="Book Antiqua" w:ascii="Book Antiqua" w:hAnsi="Book Antiqua"/>
          <w:sz w:val="22"/>
          <w:szCs w:val="22"/>
        </w:rPr>
        <w:t xml:space="preserve">tartalmazza. A polgármester ügyfélfogadási idejét hétfőn 8.00 – 12.00 óra között tar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(4) A polgármester 3 napot meghaladó távolléte, vagy akadályoztatása esetén, vagy eseti megbízás alapján rövidebb tartamú távolléte esetén a kiadmányozási jogot az általános helyettesítésével megbízott alpolgármester, vagy eseti konkrét megbízás alapján más önkormányzati képviselő gyakorolj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 Az alpolgármest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Szvegblokk1"/>
        <w:ind w:left="0"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>52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polgármester általános helyettesítésére, munkájának segítésére egy fő társadalmi megbízatású alpolgármestert választ.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2) Az alpolgármester a polgármester helyettesítéséhez, illetve a rábízott feladatok ellátásához szükséges időt köteles a hivatalban tölteni. A hivatal gondoskodik az alpolgármester munkafeltételeinek biztosításáró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3) Az alpolgármester a feladatát társadalmi megbízatásban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4) A képviselő-testület az alakuló ülésén határozattal dönt az alpolgármesteri tiszteletdíj összegérő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  Az alpolgármester a polgármester irányításával látja el feladatai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 A polgármester részéről az alpolgármester részére átadott feladatokat a</w:t>
      </w:r>
      <w:r>
        <w:rPr>
          <w:rFonts w:cs="Book Antiqua" w:ascii="Book Antiqua" w:hAnsi="Book Antiqua"/>
          <w:b/>
          <w:sz w:val="22"/>
          <w:szCs w:val="22"/>
        </w:rPr>
        <w:t xml:space="preserve"> 4. melléklet</w:t>
      </w:r>
      <w:r>
        <w:rPr>
          <w:rFonts w:cs="Book Antiqua" w:ascii="Book Antiqua" w:hAnsi="Book Antiqua"/>
          <w:sz w:val="22"/>
          <w:szCs w:val="22"/>
        </w:rPr>
        <w:t xml:space="preserve"> tartalmazza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 alpolgármester ügyfélfogadási idejét szerdán 12.00 – 16.00 óra között tartja. </w:t>
      </w:r>
    </w:p>
    <w:p>
      <w:pPr>
        <w:pStyle w:val="Szvegtrzs2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3. A jegyző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3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7"/>
      </w:r>
      <w:r>
        <w:rPr>
          <w:rFonts w:cs="Book Antiqua" w:ascii="Book Antiqua" w:hAnsi="Book Antiqua"/>
          <w:sz w:val="22"/>
          <w:szCs w:val="22"/>
        </w:rPr>
        <w:t xml:space="preserve">  A Magyarország helyi önkormányzatairól szóló 2011. évi CLXXXIX. törvény 82.§ (1) bekezdésében foglaltak szerint </w:t>
      </w:r>
      <w:r>
        <w:rPr>
          <w:rFonts w:cs="Book Antiqua" w:ascii="Book Antiqua" w:hAnsi="Book Antiqua"/>
          <w:sz w:val="22"/>
          <w:szCs w:val="22"/>
          <w:lang w:eastAsia="hu-HU"/>
        </w:rPr>
        <w:t>a polgármester – pályázat alapján határozatlan időre – nevezi ki a jegyző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8"/>
      </w:r>
      <w:r>
        <w:rPr>
          <w:rFonts w:cs="Book Antiqua" w:ascii="Book Antiqua" w:hAnsi="Book Antiqua"/>
          <w:sz w:val="22"/>
          <w:szCs w:val="22"/>
        </w:rPr>
        <w:t xml:space="preserve">  A pályázatot a vonatkozó jogszabályban előírtakon túlmenően az önkormányzati hirdetőtáblákon és a községi honlapon is meg kell jelentetn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3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49"/>
      </w:r>
      <w:r>
        <w:rPr>
          <w:rFonts w:cs="Book Antiqua" w:ascii="Book Antiqua" w:hAnsi="Book Antiqua"/>
          <w:sz w:val="22"/>
          <w:szCs w:val="22"/>
        </w:rPr>
        <w:t xml:space="preserve"> A jegyző a Magyarország helyi önkormányzatairól szóló 2011. évi CLXXXIX. törvény 81.§ (1) – (3) bekezdésében foglaltakon túlmenően</w:t>
        <w:br/>
        <w:t>a) a polgármester útmutatásával előkészíti a képviselő-testület és a bizottság elé kerülő előterjesztéseket, illetőleg állást foglal azok jogszerűsége tekintetében;</w:t>
        <w:br/>
        <w:t>b) a napirend előtti feladatok keretében tájékoztatja a testületeket az önkormányzatot érintő  jogszabályi változásokról;</w:t>
        <w:br/>
        <w:t>c) véleményt nyilvánít (állást foglal) a polgármester, az alpolgármester és a bizottság  elnökének kérésére jogértelmezési kérdésekben;</w:t>
        <w:br/>
        <w:t>d) igény szerint tájékoztatja a képviselő-testületet a hivatal munkájáról, az államigazgatási ügyintézés helyzetéről;</w:t>
        <w:br/>
        <w:t>e) ügyfélfogadási időben fogadóórát tart;</w:t>
        <w:br/>
        <w:t>f) javaslatot tesz az önkormányzat döntéseinek felülvizsgálatára;</w:t>
        <w:br/>
        <w:t>g)  gondoskodik a Szervezeti és Működési Szabályzat mellékleteinek és függelékeinek naprakészen tartásáró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(4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0"/>
      </w:r>
      <w:r>
        <w:rPr>
          <w:rFonts w:cs="Book Antiqua" w:ascii="Book Antiqua" w:hAnsi="Book Antiqua"/>
          <w:sz w:val="22"/>
          <w:szCs w:val="22"/>
        </w:rPr>
        <w:t xml:space="preserve"> A jegyző hatósági feladat- és hatáskörét a hatályos jogszabályok tartalmazzák, amelyekben saját és átruházott feladat- és hatáskörben jár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5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1"/>
      </w:r>
      <w:r>
        <w:rPr>
          <w:rFonts w:cs="Book Antiqua" w:ascii="Book Antiqua" w:hAnsi="Book Antiqua"/>
          <w:sz w:val="22"/>
          <w:szCs w:val="22"/>
        </w:rPr>
        <w:t xml:space="preserve"> A jegyző az előterjesztésen írásban jelzi, ha a határozati javaslat jogszabályértő. A képviselő-testületi ülésen benyújtott módosító indítvány esetében a jegyző szóban jelzi, ha a döntési javaslat jogszabálysértő, mely tény a jegyzőkönyvben rögzítésre kerül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6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2"/>
      </w:r>
      <w:r>
        <w:rPr>
          <w:rFonts w:cs="Book Antiqua" w:ascii="Book Antiqua" w:hAnsi="Book Antiqua"/>
          <w:sz w:val="22"/>
          <w:szCs w:val="22"/>
        </w:rPr>
        <w:t xml:space="preserve"> Az 1. melléklet 3. pontjában foglaltak kivételével a jegyzőt rövid időtartamú távolléte esetén a Pénzügyi Osztály anyakönyvvezetője és adóigazgatási előadója, annak távolléte esetén a Pénzügyi Osztály II. pénzügyi előadója teljes jogkörrel helyettesí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7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3"/>
      </w:r>
      <w:r>
        <w:rPr>
          <w:rFonts w:cs="Book Antiqua" w:ascii="Book Antiqua" w:hAnsi="Book Antiqua"/>
          <w:sz w:val="22"/>
          <w:szCs w:val="22"/>
        </w:rPr>
        <w:t xml:space="preserve"> A jegyzői tisztség betöltetlensége vagy a jegyző tartós akadályoztatása esetén – legfeljebb hat hónap időtartamra – a jegyzői feladatokat a Pénzügyi Osztály anyakönyvvezetője és adóigazgatási előadója, annak távolléte esetén a Pénzügyi Osztály II. pénzügyi előadója látja 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I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A polgármesteri hivatal</w:t>
      </w:r>
      <w:r>
        <w:rPr>
          <w:rFonts w:cs="Arial" w:ascii="Book Antiqua" w:hAnsi="Book Antiqua"/>
          <w:b/>
          <w:bCs/>
          <w:sz w:val="22"/>
          <w:szCs w:val="22"/>
        </w:rPr>
        <w:br/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54.§</w:t>
      </w:r>
      <w:r>
        <w:rPr>
          <w:rFonts w:cs="Arial" w:ascii="Book Antiqua" w:hAnsi="Book Antiqua"/>
          <w:sz w:val="22"/>
          <w:szCs w:val="22"/>
        </w:rPr>
        <w:t xml:space="preserve"> (1) A képviselő-testület önálló hivatalt tart fenn, ennek keretében létrehozza a hivatalát, meghatározza a hivatal belső szervezeti tagozódását, munka- és ügyfélfogadásának rendjét, valamint bértömegét, és létszámkeretét, utóbbiakat minden évben a költségvetési rendeletében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1a)</w:t>
      </w:r>
      <w:r>
        <w:rPr>
          <w:rStyle w:val="FootnoteCharacters"/>
          <w:rStyle w:val="FootnoteAnchor"/>
          <w:rFonts w:cs="Arial" w:ascii="Book Antiqua" w:hAnsi="Book Antiqua"/>
          <w:sz w:val="22"/>
          <w:szCs w:val="22"/>
        </w:rPr>
        <w:footnoteReference w:id="54"/>
      </w:r>
      <w:r>
        <w:rPr>
          <w:rFonts w:cs="Arial" w:ascii="Book Antiqua" w:hAnsi="Book Antiqua"/>
          <w:sz w:val="22"/>
          <w:szCs w:val="22"/>
        </w:rPr>
        <w:t xml:space="preserve"> A Polgármesteri Hivatal hivatalos elnevezése: Délegyházi Polgármesteri Hivatal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(2) A Képviselő-testületnek a Polgármesteri Hivatal szervezetéről és működéséről szóló döntését e rendeletnek a</w:t>
      </w:r>
      <w:r>
        <w:rPr>
          <w:rFonts w:cs="Arial" w:ascii="Book Antiqua" w:hAnsi="Book Antiqua"/>
          <w:bCs/>
          <w:sz w:val="22"/>
          <w:szCs w:val="22"/>
        </w:rPr>
        <w:t xml:space="preserve"> Polgármesteri Hivatal Szervezeti és Működési Szabályzata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 xml:space="preserve">5. </w:t>
      </w:r>
      <w:r>
        <w:rPr>
          <w:rFonts w:cs="Arial" w:ascii="Book Antiqua" w:hAnsi="Book Antiqua"/>
          <w:b/>
          <w:bCs/>
          <w:sz w:val="22"/>
          <w:szCs w:val="22"/>
        </w:rPr>
        <w:t>melléklet</w:t>
      </w:r>
      <w:r>
        <w:rPr>
          <w:rFonts w:cs="Arial" w:ascii="Book Antiqua" w:hAnsi="Book Antiqua"/>
          <w:b/>
          <w:sz w:val="22"/>
          <w:szCs w:val="22"/>
        </w:rPr>
        <w:t>e</w:t>
      </w:r>
      <w:r>
        <w:rPr>
          <w:rFonts w:cs="Arial" w:ascii="Book Antiqua" w:hAnsi="Book Antiqua"/>
          <w:sz w:val="22"/>
          <w:szCs w:val="22"/>
        </w:rPr>
        <w:t xml:space="preserve"> tartalmazza. A hivatal belső szervezeti tagozódását, munka- és ügyfélfogadási rendjét tartalmazó szabályzatról szóló döntésre a polgármester tesz javaslatot a jegyző javaslatára.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3) A Polgármesteri Hivatal, mint költségvetési szerv alapító okirattal rendelkezik, és gazdasági szervezetének a gazdálkodással összefüggő feladatait, a vezetők és dolgozók feladat-, hatás-, és jogkörét e rendeletnek a </w:t>
      </w:r>
      <w:r>
        <w:rPr>
          <w:rFonts w:cs="Arial" w:ascii="Book Antiqua" w:hAnsi="Book Antiqua"/>
          <w:bCs/>
          <w:sz w:val="22"/>
          <w:szCs w:val="22"/>
        </w:rPr>
        <w:t>Polgármesteri Hivatal Gazdasági Szervezetének Ügyrendje</w:t>
      </w:r>
      <w:r>
        <w:rPr>
          <w:rFonts w:cs="Arial" w:ascii="Book Antiqua" w:hAnsi="Book Antiqua"/>
          <w:sz w:val="22"/>
          <w:szCs w:val="22"/>
        </w:rPr>
        <w:t xml:space="preserve"> című </w:t>
      </w:r>
      <w:r>
        <w:rPr>
          <w:rFonts w:cs="Arial" w:ascii="Book Antiqua" w:hAnsi="Book Antiqua"/>
          <w:b/>
          <w:sz w:val="22"/>
          <w:szCs w:val="22"/>
        </w:rPr>
        <w:t>6. melléklete</w:t>
      </w:r>
      <w:r>
        <w:rPr>
          <w:rFonts w:cs="Arial" w:ascii="Book Antiqua" w:hAnsi="Book Antiqua"/>
          <w:sz w:val="22"/>
          <w:szCs w:val="22"/>
        </w:rPr>
        <w:t xml:space="preserve"> tartalmazza. Az Ügyrendet a jegyző készíti el és döntésre a polgármester terjeszti a képviselő-testület elé.  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(4)  A kiadmányozás rendjét e rendelet </w:t>
      </w:r>
      <w:r>
        <w:rPr>
          <w:rFonts w:cs="Arial" w:ascii="Book Antiqua" w:hAnsi="Book Antiqua"/>
          <w:b/>
          <w:bCs/>
          <w:sz w:val="22"/>
          <w:szCs w:val="22"/>
        </w:rPr>
        <w:t>2. melléklete</w:t>
      </w:r>
      <w:r>
        <w:rPr>
          <w:rFonts w:cs="Arial" w:ascii="Book Antiqua" w:hAnsi="Book Antiqua"/>
          <w:sz w:val="22"/>
          <w:szCs w:val="22"/>
        </w:rPr>
        <w:t xml:space="preserve"> rögzíti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VII. Fejezet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Községgondnokság</w:t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  <w:lang w:eastAsia="hu-HU"/>
        </w:rPr>
        <w:t>55.§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2"/>
          <w:szCs w:val="22"/>
          <w:lang w:eastAsia="hu-HU"/>
        </w:rPr>
        <w:footnoteReference w:id="55"/>
      </w: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III. Fejezet</w:t>
      </w:r>
    </w:p>
    <w:p>
      <w:pPr>
        <w:pStyle w:val="Normal"/>
        <w:spacing w:lineRule="auto" w:line="360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 vagyona, költségvetése</w:t>
      </w:r>
    </w:p>
    <w:p>
      <w:pPr>
        <w:pStyle w:val="Normal"/>
        <w:ind w:left="737" w:right="284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6.§</w:t>
      </w:r>
      <w:r>
        <w:rPr>
          <w:rFonts w:cs="Book Antiqua" w:ascii="Book Antiqua" w:hAnsi="Book Antiqua"/>
          <w:sz w:val="22"/>
          <w:szCs w:val="22"/>
        </w:rPr>
        <w:t xml:space="preserve"> (1) A képviselő-testület a költségvetésről kétfordulós tárgyalási rendszerben dönthet (koncepció, rendelet)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(2) Az I. forduló során költségvetési koncepciót kell előterjeszteni, melynek elemei: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) a kormány által rendelkezésre bocsátott költségvetési irányelvek, </w:t>
        <w:br/>
        <w:t>b) az önkormányzat kötelezően előírt és szabadon vállalt feladatainak alapos elemzése, helyzetfelmérése;</w:t>
        <w:br/>
        <w:t>c) a bevételi források számbavétele, azok bővítésének lehetősége, valamint meg  kell határozni a kiadási szükségletet, azok gazdaságos, célszerű  megoldásait;</w:t>
        <w:br/>
        <w:t>d) egyeztetni kell az igényeket, a célkitűzéseket;</w:t>
        <w:br/>
        <w:t xml:space="preserve">e) a szükségletek kielégítési sorrendjének meghatározása;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) a várható döntések hatásainak előzetes felmérése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végleges költségvetési rendelettervezetet a vonatkozó jogszabályi előírásoknak megfelelő formában a második fordulóban kell a testület elé beterjeszteni. A költségvetésről szóló előterjesztést és rendelettervezetet valamennyi bizottság, az intézmények kötelesek megtárgyalni és véleményezni. Az ezekről készült emlékeztetőt, illetőleg jegyzőkönyvet az előterjesztéshez mellékelni kel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7.§</w:t>
      </w:r>
      <w:r>
        <w:rPr>
          <w:rFonts w:cs="Book Antiqua" w:ascii="Book Antiqua" w:hAnsi="Book Antiqua"/>
          <w:sz w:val="22"/>
          <w:szCs w:val="22"/>
        </w:rPr>
        <w:t xml:space="preserve"> (1) Külön önkormányzati rendelet tartalmazza az önkormányzat vagyonára vonatkozó előírásokat, megállapítva: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6"/>
      </w:r>
      <w:r>
        <w:rPr>
          <w:rFonts w:cs="Book Antiqua" w:ascii="Book Antiqua" w:hAnsi="Book Antiqua"/>
          <w:sz w:val="22"/>
          <w:szCs w:val="22"/>
        </w:rPr>
        <w:t xml:space="preserve"> a törzsvagyon forgalomképtelen, illetve korlátozottan forgalomképes tárgyait,  valamint az üzleti vagyon körébe tartozó vagyontárgyaka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b) azokat a feltételeket, amelyek szerint a vagyontárgyakról rendelkezni lehet,</w:t>
      </w:r>
    </w:p>
    <w:p>
      <w:pPr>
        <w:pStyle w:val="Normal"/>
        <w:ind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c) az önkormányzat vállalkozásával kapcsolatos előírásokat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7"/>
      </w:r>
      <w:r>
        <w:rPr>
          <w:rFonts w:cs="Book Antiqua" w:ascii="Book Antiqua" w:hAnsi="Book Antiqua"/>
          <w:sz w:val="22"/>
          <w:szCs w:val="22"/>
        </w:rPr>
        <w:t xml:space="preserve"> Az önkormányzat a vagyonáról folyamatosan elszámo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8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át az önállóan gazdálkodó költségvetési szerve, a Polgármesteri Hivatal útján látja el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állóan gazdálkodó költségvetési szerv megfelelő képesítéssel rendelkező gazdasági vezető irányításával és felelőssége mellett végzi a gazdálkodási feladatokat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2a)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58"/>
      </w:r>
      <w:r>
        <w:rPr>
          <w:rFonts w:cs="Book Antiqua" w:ascii="Book Antiqua" w:hAnsi="Book Antiqua"/>
          <w:sz w:val="22"/>
          <w:szCs w:val="22"/>
        </w:rPr>
        <w:t xml:space="preserve"> Az önállóan működő és gazdálkodó költségvetési szerv, valamint az önállóan működő költségvetési szervek hatáskör és feladat megosztását a költségvetési szervek alapító okirata, valamint a </w:t>
      </w:r>
      <w:r>
        <w:rPr>
          <w:rFonts w:cs="Book Antiqua" w:ascii="Book Antiqua" w:hAnsi="Book Antiqua"/>
          <w:bCs/>
          <w:sz w:val="22"/>
          <w:szCs w:val="22"/>
        </w:rPr>
        <w:t>munkamegosztás és a felelősségvállalás rendjét rögzítő</w:t>
      </w:r>
      <w:r>
        <w:rPr>
          <w:rFonts w:cs="Book Antiqua" w:ascii="Book Antiqua" w:hAnsi="Book Antiqua"/>
          <w:sz w:val="22"/>
          <w:szCs w:val="22"/>
        </w:rPr>
        <w:t xml:space="preserve"> munkamegosztási megállapodások tartalmazzá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(3) A gazdálkodási hatásköröket az önkormányzat rendeletben, illetve a Polgármesteri Hivatal Szervezeti és Működési Szabályzatában, valamint a Gazdasági Szervezet Ügyrendjében részletezi, szabályozz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59.§</w:t>
      </w:r>
      <w:r>
        <w:rPr>
          <w:rFonts w:cs="Book Antiqua" w:ascii="Book Antiqua" w:hAnsi="Book Antiqua"/>
          <w:sz w:val="22"/>
          <w:szCs w:val="22"/>
        </w:rPr>
        <w:t xml:space="preserve"> (1) Az önkormányzat a gazdálkodása törvényessége, az önkormányzati tulajdon és vagyon védelme érdekében, - tekintettel a vonatkozó jogszabályi előírásokra is - gondoskodik a belső ellenőrzési feladatok végzéséről. Az ellenőrzésre vonatkozó rendelkezéseket a Polgármesteri Hivatal Szervezeti és Működési Szabályzata, a Gazdasági Szervezetének Ügyrendje, és egyéb szabályzatok tartalmazzák. </w:t>
      </w:r>
    </w:p>
    <w:p>
      <w:pPr>
        <w:pStyle w:val="Normal"/>
        <w:ind w:left="737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2) Az önkormányzati költségvetési szervek pénzügyi, gazdasági ellenőrzésével kapcsolatos feladatokat a kockázatelemzésen alapuló éves ellenőrzési terv alapján hajtja végre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3) A költségvetést és zárszámadást valamennyi bizottság saját feladat- és hatáskörét figyelembe véve előzetesen véleményez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X. Fejezet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z önkormányzati társuláso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60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A testület feladatainak hatékonyabb, célszerűbb megoldására, a társulásokra vonatkozó jogszabályi előírások betartásával szabadon társulha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A társulás nem sértheti az abban részt vevő önkormányzatok jogait, önállóságá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1.§</w:t>
      </w:r>
      <w:r>
        <w:rPr>
          <w:rFonts w:cs="Book Antiqua" w:ascii="Book Antiqua" w:hAnsi="Book Antiqua"/>
          <w:sz w:val="22"/>
          <w:szCs w:val="22"/>
        </w:rPr>
        <w:t xml:space="preserve"> (1) Önkormányzati társulásba való belépés előtt a képviselő-testület a társulás jellegének megfelelő állandó bizottság véleményét kikéri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>(2)  Hatósági igazgatási társulásba való belépéshez a Polgármesteri Hivatal vezetőjének véleménye, nyilatkozata szüksége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br/>
        <w:t xml:space="preserve">(3)  Az önkormányzati társulásokban való részvétel jegyzékét e rendelet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5. függeléke </w:t>
      </w:r>
      <w:r>
        <w:rPr>
          <w:rFonts w:cs="Book Antiqua" w:ascii="Book Antiqua" w:hAnsi="Book Antiqua"/>
          <w:sz w:val="22"/>
          <w:szCs w:val="22"/>
        </w:rPr>
        <w:t>tartalmazz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X. Fejez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Vegyes és záró rendelkezések </w:t>
        <w:br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2.§</w:t>
      </w:r>
      <w:r>
        <w:rPr>
          <w:rFonts w:cs="Book Antiqua" w:ascii="Book Antiqua" w:hAnsi="Book Antiqua"/>
          <w:sz w:val="22"/>
          <w:szCs w:val="22"/>
        </w:rPr>
        <w:t xml:space="preserve"> (1)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z a rendelet a kihirdetése napján lép hatályba, ezzel egyidejűleg hatályát veszti a Képviselő-testület Szervezeti és Működési Szabályzatáról szóló 16/2008. (VI.17.) önkormányzat rendelet, valamint az ezt módosító 25/2008.(IX.23.), a 32/2008.(XII.03.), a 6/2009.(II.18.), a 17/2009.(VII.23.), a 19/2009.(VI.23.), a 28/2009.(IX.24.), a 34/2009.(X.21.), a 37/2009.(XI.30.), az 1/2001.(I.6.), a 2/2010.(I.19.), a 8/2010.(II.16.), a 18/2010.(V.20.), a 20/2010.(V.20.), a 21/2010.(V.20.), a 23/2010.(V.31.), a 35/2010.(X.13.), a 36/2010.(X.21.), a 40/2010.(XI.16.), 51/2010.(XII.15.) önkormányzati rendelete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</w:r>
      <w:r>
        <w:rPr>
          <w:rFonts w:cs="Book Antiqua" w:ascii="Book Antiqua" w:hAnsi="Book Antiqua"/>
          <w:b/>
          <w:sz w:val="22"/>
          <w:szCs w:val="22"/>
        </w:rPr>
        <w:t>63.§</w:t>
      </w:r>
      <w:r>
        <w:rPr>
          <w:rFonts w:cs="Book Antiqua" w:ascii="Book Antiqua" w:hAnsi="Book Antiqua"/>
          <w:sz w:val="22"/>
          <w:szCs w:val="22"/>
        </w:rPr>
        <w:t xml:space="preserve"> (1) E rendelet mellékletei: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melléklet: A kiadmányozás rendje</w:t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melléklet: A bizottságok elnevezése, feladat-és hatásköre, a képviselő-testület által bizottságaira átruházott feladat-és hatásköreivel együtt 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melléklet: A képviselő-testület részéről polgármesterre átruházott feladat-és hatáskörök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melléklet: </w:t>
      </w:r>
      <w:r>
        <w:rPr>
          <w:rFonts w:eastAsia="Lucida Sans Unicode" w:cs="Tahoma" w:ascii="Book Antiqua" w:hAnsi="Book Antiqua"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5. melléklet: Polgármesteri Hivatal Szervezeti és Működési Szabályzata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6. melléklet: Polgármesteri Hivatal Gazdasági Szervezetének Ügyrendj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(2)</w:t>
      </w:r>
      <w:r>
        <w:rPr>
          <w:rStyle w:val="FootnoteCharacters"/>
          <w:rStyle w:val="FootnoteAnchor"/>
          <w:rFonts w:eastAsia="Lucida Sans Unicode" w:cs="Tahoma" w:ascii="Book Antiqua" w:hAnsi="Book Antiqua"/>
          <w:sz w:val="22"/>
          <w:szCs w:val="22"/>
          <w:lang w:eastAsia="zxx" w:bidi="zxx"/>
        </w:rPr>
        <w:footnoteReference w:id="59"/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 függelék: A képviselő-testület bizottságainak névsora, összetétele</w:t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függelék: Az önkormányzat alaptevékenysége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függelék: Az önkormányzat telephelyei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, 2011. február 15. </w:t>
        <w:br/>
        <w:tab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>Kihirdetve: Délegyháza, 2011. február 16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 sk.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                    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>Egységes szerkezetbe foglalta: Délegyháza, 2014. július 3.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>dr. Molnár Zsuzsanna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cs="Book Antiqua" w:ascii="Book Antiqua" w:hAnsi="Book Antiqu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jegyző</w:t>
      </w: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  <w:t xml:space="preserve"> </w:t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Cs/>
          <w:sz w:val="22"/>
          <w:szCs w:val="22"/>
          <w:lang w:eastAsia="zxx" w:bidi="zxx"/>
        </w:rPr>
      </w:r>
    </w:p>
    <w:p>
      <w:pPr>
        <w:pStyle w:val="Normal"/>
        <w:ind w:left="709" w:firstLine="709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 xml:space="preserve"> 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   1. melléklet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0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polgármester és jegyző intézkedése a Képviselő-testület hivatalának kiadmányozási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jogköre szabályozásáról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élegyháza Község Önkormányzat polgármestere és jegyzője a </w:t>
      </w:r>
      <w:r>
        <w:rPr>
          <w:rFonts w:cs="Book Antiqua" w:ascii="Book Antiqua" w:hAnsi="Book Antiqua"/>
          <w:sz w:val="22"/>
          <w:szCs w:val="22"/>
        </w:rPr>
        <w:t xml:space="preserve">Magyarország helyi önkormányzatairól szóló 2011. évi CLXXXIX. törvény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67. §. e) pontjában és 81.§ (3) bekezdés j) pontjában foglalt felhatalmazás alapján a hatáskörükbe tartozó kiadmányozási rendjét az alábbiak szerint szabályozzák: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polgármester és helyettesítése esetén kiadmányozási jog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z önkormányzatot megillető önkormányzati feladatokkal kapcsolatos valamennyi kiadmányozási jogot a polgármester gyakorolja. Az önkormányzat Szervezeti és Működési Szabályzatának mellékletében foglalt, a Képviselő-testület által a polgármesterre ruházott feladat- és hatáskörrel, a jogszabály által a polgármesterre ruházott hatósági jogkörrel, valamint az önkormányzatot, mint ügyfelet megillető jogok gyakorlásával kapcsolatos kiadmányozási jogot, valamint a honvédelmi, polgári védelmi ügyeket kiadmányozás szempontjából magának fenntartja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– vagy általános helyettese – kiadmányozz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) </w:t>
      </w:r>
      <w:r>
        <w:rPr>
          <w:rFonts w:cs="Book Antiqua" w:ascii="Book Antiqua" w:hAnsi="Book Antiqua"/>
          <w:sz w:val="22"/>
          <w:szCs w:val="22"/>
        </w:rPr>
        <w:t>a jegyzői hatáskörben hozott határozatot, vég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b) a hatóságokhoz küldött elemzést, tanulmányt, tájékoztatót,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c) a minisztériumok, egyéb országos hatáskörű szervek vezetőihez intézett megkeresést, f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elterjesztést, átiratot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d) országgyűlési képviselő és a képviselő-testület tagja által kezdeményezett intézkedésre, közérdekű bejelentésre, javaslatra, kérdésre vonatkozó választ, ha azokat a jegyzőhöz intézték, 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e) az országgyűlési képviselő, illetve az önkormányzati képviselő bejelentése, javaslata alapján az ügyben tett érdemi intézkedésről adott tájékoztatást, amennyiben a hivatal vezetőjéhez szólt a megkeresés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f)  a Kormányhivatal által benyújtott észrevételre, valamint ügyészi intézkedésre adott válaszoka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g)  más települési önkormányzat polgármesteréhez, jegyzőjéhez intézett megkeresést, átirato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h)  választással, népszavazással, népszámlálással kapcsolatos ügye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i)   a szervezetet érintő költségvetési anyag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j) </w:t>
        <w:tab/>
        <w:t>állami, társadalmi szervekkel folytatott levelezés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)  a hivatal tevékenységét érintő közérdekű bejelentésre, javaslatra, panaszra adott választ,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l)   a költségvetési, fejlesztési keretére, felújítási hányadára vonatkozó igénybejelentést,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m) az engedélyezett keretek, pótkeretekre vonatkozó intézkedést, javaslatot,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 a képviselő-testület és a bizottságok részére készülő jelentést, előterjesztést, javaslatot.  </w:t>
      </w:r>
    </w:p>
    <w:p>
      <w:pPr>
        <w:pStyle w:val="Normal"/>
        <w:ind w:left="36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o) </w:t>
        <w:tab/>
        <w:t xml:space="preserve">a pénzügyi gazdálkodással kapcsolatos iratok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kiadmányozását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n) minden egyéb, jegyzői hatáskörben keletkezett iratot. </w:t>
      </w:r>
    </w:p>
    <w:p>
      <w:pPr>
        <w:pStyle w:val="Normal"/>
        <w:ind w:left="360" w:hanging="360"/>
        <w:jc w:val="both"/>
        <w:rPr>
          <w:rFonts w:ascii="Book Antiqua" w:hAnsi="Book Antiqua" w:eastAsia="Lucida Sans Unicode" w:cs="Book Antiqua"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 jegyző önmagának tartja fent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: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írósággal, ügyészséggel kapcsolatos mindennemű irat, levelezés kiadmányozását, ha a peres fél, érintett a Polgármesteri Hivatal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4.</w:t>
        <w:tab/>
      </w: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előadó kiadmányozása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>a) az anyakönyvvezető a hatáskörébe tartozó ügyekben keletkezett iratokat.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) az anyakönyvvezető – adóigazgatási előadó az adó- és értékbizonyítványokat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) az előadók az ügykörükben az ügyfelekkel felvett jegyzőkönyveket, </w:t>
      </w:r>
    </w:p>
    <w:p>
      <w:pPr>
        <w:pStyle w:val="Normal"/>
        <w:ind w:left="720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) a népességnyilvántartási – igazgatási előadó a hagyatéki ügyben kiadott idézéseket, és hagyatéki leltárakat, </w:t>
      </w:r>
    </w:p>
    <w:p>
      <w:pPr>
        <w:pStyle w:val="Normal"/>
        <w:spacing w:before="0" w:after="120"/>
        <w:ind w:left="714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d) a jegyzőkönyvvezető az önkormányzat jegyzőkönyvéből hiteles kivonatot készít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Délegyháza, 2013. március 5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dr. Riebl Antal sk.</w:t>
        <w:tab/>
        <w:t>dr. Molnár Zsuzsanna sk.</w:t>
      </w:r>
    </w:p>
    <w:p>
      <w:pPr>
        <w:pStyle w:val="Normal"/>
        <w:tabs>
          <w:tab w:val="clear" w:pos="709"/>
          <w:tab w:val="center" w:pos="2268" w:leader="none"/>
          <w:tab w:val="center" w:pos="6663" w:leader="none"/>
        </w:tabs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  <w:tab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61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Bizottságok elnevezése feladat- és hatásköre, 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bizottságaira átruházott feladat-és hatáskörei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1. Pénzügyi - Fejlesztési – Ügyrend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1. </w:t>
        <w:tab/>
        <w:t>a képviselő-testület gazdálkodással kapcsolatos döntések előkészítése, véleményezése, végrehajtásának ellenőrzése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2.</w:t>
        <w:tab/>
        <w:t xml:space="preserve">javaslattal él a helyi adók bevezetésére, mértékére, kedvezmények megállap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3.</w:t>
        <w:tab/>
        <w:t>részt vesz a pályázatok, közbeszerzések előkészítésében, lebonyolításában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4.</w:t>
        <w:tab/>
        <w:t xml:space="preserve">az önkormányzat gazdálkodásában ésszerű takarékossági javaslatokat dolgoz ki, javaslattal él a település fejlesztéséhez szükséges tervek készítésére, végzi ezek előkészítését, figyelemmel kíséri végrehajtásá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5.</w:t>
        <w:tab/>
        <w:t xml:space="preserve">javaslatokat dolgoz ki a képviselő-testület felé a település közterületeinek, kulturáltabb, esztétikusabb kialakítására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6.</w:t>
        <w:tab/>
        <w:t xml:space="preserve">javaslatokat dolgoz ki a képviselő-testület felé a település egészét vagy egy részét érintő fejlesztésére, </w:t>
      </w:r>
    </w:p>
    <w:p>
      <w:pPr>
        <w:pStyle w:val="Normal"/>
        <w:tabs>
          <w:tab w:val="clear" w:pos="709"/>
          <w:tab w:val="left" w:pos="612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7.</w:t>
        <w:tab/>
        <w:t>összehangolja a helyi szerveződések, alapítványok, szervezetek településért végzendő munkájá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8.</w:t>
        <w:tab/>
        <w:t xml:space="preserve">előterjesztéssel él a képviselői, bizottsági tiszteletdíjakkal kapcsolatos ügyekben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9.</w:t>
        <w:tab/>
        <w:t>javaslatot tesz a polgármester, alpolgármester juttatásaival kapcsolatban,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0.</w:t>
        <w:tab/>
        <w:t>közreműködik az önkormányzat rendeletei, szabályzatai kidolgozásában,             véleményezésében, vizsgálja a helyi rendeletek hatályosulását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1.</w:t>
        <w:tab/>
        <w:t>javaslattal él rendelet, egyéb szabályozás készítésére,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2.</w:t>
        <w:tab/>
        <w:t>figyelemmel kíséri az önkormányzat és szervei törvényes működésé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3.</w:t>
        <w:tab/>
        <w:t xml:space="preserve">előkészíti a polgármester szabadsága kiadását, testület elé terjesztésé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4.</w:t>
        <w:tab/>
        <w:t>kezeli a vagyonnyilatkozatoka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5.</w:t>
        <w:tab/>
        <w:t xml:space="preserve">javaslatot dolgoz ki az önkormányzati feladat ellátások formáira, módjaira, (társulás),   figyelemmel kíséri az önkormányzati társulások hatékonyságát, gazdaságosságát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6.</w:t>
        <w:tab/>
        <w:t>vizsgálja az összeférhetetlenségi ügyeke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7.</w:t>
        <w:tab/>
        <w:t xml:space="preserve">előkészíti, szervezi a lakossági fórumoka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18.</w:t>
        <w:tab/>
        <w:t>végzi mindazon feladatokat, amely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 xml:space="preserve">2. Oktatási - Kulturális – Sport Bizottság: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1. </w:t>
        <w:tab/>
        <w:t>kulturális feladat - és hatáskörében javaslattal él az önkormányzat kulturális feladatai meghatározásához, ellátáshoz, bővítéséhez, módosításához,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2. </w:t>
        <w:tab/>
        <w:t xml:space="preserve">felmérést végez a lakossági igényekről, javaslattal él a képviselő-testület felé azok              kielégítésére, </w:t>
      </w:r>
    </w:p>
    <w:p>
      <w:pPr>
        <w:pStyle w:val="Normal"/>
        <w:tabs>
          <w:tab w:val="clear" w:pos="709"/>
          <w:tab w:val="left" w:pos="576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3. </w:t>
        <w:tab/>
        <w:t>az önkormányzat oktatási feladata ellátását folyamatosan figyelemmel kíséri, javaslatokat dolgoz ki azok hatékonyabb, racionálisabb ellátására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4. előkészíti és véleményezi az intézményeket fenntartó önkormányzat programjait,              terve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5. </w:t>
        <w:tab/>
        <w:t>véleményezi az oktatási intézmények fenntartó által jóváhagyandó dokumentumait,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6.</w:t>
        <w:tab/>
        <w:t xml:space="preserve">közreműködik az önkormányzat – feladatkörét érintő - rendeletei, szabályzatai kidolgozásában, véleményezésében,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7.</w:t>
        <w:tab/>
        <w:t xml:space="preserve">szervezi a községi rendezvényeket, </w:t>
      </w:r>
    </w:p>
    <w:p>
      <w:pPr>
        <w:pStyle w:val="Normal"/>
        <w:tabs>
          <w:tab w:val="clear" w:pos="709"/>
          <w:tab w:val="left" w:pos="7740" w:leader="none"/>
        </w:tabs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2.8.</w:t>
        <w:tab/>
        <w:t>végzi mindazon feladatokat, amelyet a képviselő-testület számára meghatároz.</w:t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740" w:leader="none"/>
        </w:tabs>
        <w:ind w:left="1980" w:hanging="198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  <w:t>3. Szociális – Egészségügyi Bizottság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1.</w:t>
        <w:tab/>
        <w:t>összehangolja a község szociális, gyermekvédelmi feladatai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2.</w:t>
        <w:tab/>
        <w:t>a település egészét, vagy nagy részét érintő felméréseket, elemzéseket végez a Képviselő-testület részére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3.</w:t>
        <w:tab/>
        <w:t>javaslattal él a feladatkörét érintő helyi rendeletek kidolgozásához, módosításához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4.</w:t>
        <w:tab/>
        <w:t>összehangolja a szociális, gyermekvédelmi feladatokat végzők tevékenységét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5.</w:t>
        <w:tab/>
        <w:t>eljár a hatáskörébe átruházott (hatósági) ügyekben,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6.</w:t>
        <w:tab/>
        <w:t>az egészségügyi ellátás terén fejlesztési elképzeléseket dolgoz ki, illetve ezeket döntésre előkészíti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7.</w:t>
        <w:tab/>
        <w:t xml:space="preserve">felméréseket végez a lakossági igényről, 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8.</w:t>
        <w:tab/>
        <w:t xml:space="preserve">az egészségügyben dolgozók feladatvégzését szükség esetén összehangolja, </w:t>
      </w:r>
    </w:p>
    <w:p>
      <w:pPr>
        <w:pStyle w:val="Normal"/>
        <w:ind w:left="567" w:hanging="567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9.</w:t>
        <w:tab/>
        <w:t>végzi mindazon feladatokat, amelyeket a képviselő-testület számára meghatároz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képviselő-testület által a bizottságokra ruházott feladat-és hatáskörök: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– Egészségügyi Bizottságra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méltányossági ápolási díj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- önkormányzati segély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3. melléklet</w:t>
      </w:r>
      <w:r>
        <w:rPr>
          <w:rStyle w:val="FootnoteCharacters"/>
          <w:rStyle w:val="FootnoteAnchor"/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footnoteReference w:id="62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 xml:space="preserve">A képviselő-testület részéről a polgármesterre átruházott feladat és hatáskör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A </w:t>
      </w:r>
      <w:r>
        <w:rPr>
          <w:rFonts w:eastAsia="Lucida Sans Unicode" w:cs="Tahoma" w:ascii="Palatino Linotype" w:hAnsi="Palatino Linotype"/>
          <w:bCs/>
          <w:sz w:val="21"/>
          <w:szCs w:val="21"/>
          <w:lang w:eastAsia="zxx" w:bidi="zxx"/>
        </w:rPr>
        <w:t xml:space="preserve">Képviselő-testület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a szociális igazgatásról és ellátásról szóló 1993. évi III. tv.-ben a Képviselő-testület részére megállapított feladat és hatáskörből az alábbiakat átruházza a Polgármesterre: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Book Antiqua" w:ascii="Book Antiqua" w:hAnsi="Book Antiqua"/>
          <w:sz w:val="22"/>
          <w:szCs w:val="22"/>
        </w:rPr>
        <w:t>- rendkívüli átmeneti támogatás megállapítása</w:t>
      </w:r>
    </w:p>
    <w:p>
      <w:pPr>
        <w:pStyle w:val="Normal"/>
        <w:ind w:firstLine="36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- méltányossági közgyógyellátás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4. melléklet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Book Antiqu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3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4"/>
          <w:szCs w:val="24"/>
        </w:rPr>
      </w:pPr>
      <w:r>
        <w:rPr>
          <w:rFonts w:cs="Book Antiqua" w:ascii="Book Antiqua" w:hAnsi="Book Antiqua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SZERVEZETI ÉS MŰKÖDÉSI SZABÁLYZATA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élegyházi Polgármesteri Hivatal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ERVEZETI ÉS MŰKÖDÉS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SZABÁLYZAT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atályos: 2014. január 1-től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10/2011.(II.16.) önkormányzati rendelet 5. mellékletét képezi</w:t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tLeast" w:line="200" w:before="0" w:after="0"/>
        <w:ind w:left="108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ubtitl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keepNext w:val="true"/>
        <w:tabs>
          <w:tab w:val="clear" w:pos="709"/>
          <w:tab w:val="left" w:pos="1080" w:leader="none"/>
        </w:tabs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. Fejezet</w:t>
      </w:r>
    </w:p>
    <w:p>
      <w:pPr>
        <w:pStyle w:val="Cm"/>
        <w:keepNext w:val="true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Általános rendelkezések</w:t>
      </w:r>
    </w:p>
    <w:p>
      <w:pPr>
        <w:pStyle w:val="Normal"/>
        <w:keepNext w:val="tru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Szervezeti és Működési Szabályzat célja</w:t>
      </w:r>
    </w:p>
    <w:p>
      <w:pPr>
        <w:pStyle w:val="Normal"/>
        <w:keepNext w:val="tru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ervezeti és Működési Szabályzat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SZMSZ</w:t>
      </w:r>
      <w:r>
        <w:rPr>
          <w:rFonts w:cs="Book Antiqua" w:ascii="Book Antiqua" w:hAnsi="Book Antiqua"/>
          <w:sz w:val="21"/>
          <w:szCs w:val="21"/>
        </w:rPr>
        <w:t xml:space="preserve">) célja, hogy rögzítse Délegyháza Község Önkormányzat Polgármesteri Hivatala költségvetési szerv (a továbbiakban: </w:t>
      </w:r>
      <w:r>
        <w:rPr>
          <w:rFonts w:cs="Book Antiqua" w:ascii="Book Antiqua" w:hAnsi="Book Antiqua"/>
          <w:b/>
          <w:bCs/>
          <w:sz w:val="21"/>
          <w:szCs w:val="21"/>
        </w:rPr>
        <w:t>intézmény</w:t>
      </w:r>
      <w:r>
        <w:rPr>
          <w:rFonts w:cs="Book Antiqua" w:ascii="Book Antiqua" w:hAnsi="Book Antiqua"/>
          <w:sz w:val="21"/>
          <w:szCs w:val="21"/>
        </w:rPr>
        <w:t>)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z intézmény működési rendjét meghatározó dokumentumok</w:t>
      </w:r>
    </w:p>
    <w:p>
      <w:pPr>
        <w:pStyle w:val="Szvegtrzs2"/>
        <w:tabs>
          <w:tab w:val="clear" w:pos="709"/>
          <w:tab w:val="left" w:pos="426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törvényes működését a hatályos jogszabályokkal összhangban álló alapdokumentumok határozzák meg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1.</w:t>
        <w:tab/>
        <w:t>Alapító okirat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alapító okirat tartalmazza az intézmény működésére vonatkozó legfontosabb adatokat, melyet Délegyháza Község Önkormányzat Képviselő-testülete</w:t>
      </w:r>
      <w:r>
        <w:rPr>
          <w:rFonts w:cs="Book Antiqua" w:ascii="Book Antiqua" w:hAnsi="Book Antiqua"/>
          <w:i/>
          <w:i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készített el és adott ki.</w:t>
      </w:r>
    </w:p>
    <w:p>
      <w:pPr>
        <w:pStyle w:val="Normal"/>
        <w:tabs>
          <w:tab w:val="clear" w:pos="709"/>
          <w:tab w:val="left" w:pos="142" w:leader="none"/>
        </w:tabs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.2.</w:t>
        <w:tab/>
        <w:t>Egyéb dokumentumok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űködését meghatározó dokumentum a Szervezeti és Működési Szabályzat, valamint azok mellékletét képező, a szakmai és gazdasági munka vitelét segítő különféle szabályzatok, ügyrendek, munkaköri leírások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3.</w:t>
        <w:tab/>
        <w:t>Az intézmény legfontosabb adatai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jc w:val="left"/>
        <w:rPr/>
      </w:pPr>
      <w:r>
        <w:rPr>
          <w:rFonts w:cs="Book Antiqua" w:ascii="Book Antiqua" w:hAnsi="Book Antiqua"/>
          <w:sz w:val="21"/>
          <w:szCs w:val="21"/>
        </w:rPr>
        <w:t xml:space="preserve">3.1. Az intézmény neve: 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i Polgármesteri Hivatal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2. Az intézmény székhelye, cím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37 Délegyháza, Árpád utca 8.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tabs>
          <w:tab w:val="clear" w:pos="709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3. Az alapító megnevezés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Szvegtrzs2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4. Az alapító okirat kelte, száma: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eredeti alapító okirat:</w:t>
        <w:tab/>
        <w:t>29/1990. (XII.18.) Képviselő-testületi határozat</w:t>
      </w:r>
    </w:p>
    <w:p>
      <w:pPr>
        <w:pStyle w:val="Normal"/>
        <w:ind w:left="568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2. jogszabályi előírásoknak megfelelően kiadott újabb alapító okiratok: </w:t>
      </w:r>
    </w:p>
    <w:p>
      <w:pPr>
        <w:pStyle w:val="Normal"/>
        <w:ind w:left="3408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29/2004. (XII.21.) számú határozattal módosított 181/2003. (IX.23.) számú képviselő-testületi határozat</w:t>
      </w:r>
    </w:p>
    <w:p>
      <w:pPr>
        <w:pStyle w:val="Normal"/>
        <w:ind w:left="3124" w:firstLine="284"/>
        <w:rPr/>
      </w:pPr>
      <w:r>
        <w:rPr>
          <w:rFonts w:cs="Book Antiqua" w:ascii="Book Antiqua" w:hAnsi="Book Antiqua"/>
          <w:sz w:val="21"/>
          <w:szCs w:val="21"/>
        </w:rPr>
        <w:t xml:space="preserve">230/2009. (VI.22.) számú </w:t>
      </w:r>
      <w:r>
        <w:rPr>
          <w:rFonts w:cs="Book Antiqua" w:ascii="Book Antiqua" w:hAnsi="Book Antiqua"/>
          <w:bCs/>
          <w:sz w:val="21"/>
          <w:szCs w:val="21"/>
        </w:rPr>
        <w:t>képviselő-testület</w:t>
      </w:r>
      <w:r>
        <w:rPr>
          <w:rFonts w:cs="Book Antiqua" w:ascii="Book Antiqua" w:hAnsi="Book Antiqua"/>
          <w:sz w:val="21"/>
          <w:szCs w:val="21"/>
        </w:rPr>
        <w:t>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24/2011. (X.18.) számú képviselő-testületi határozat</w:t>
      </w:r>
    </w:p>
    <w:p>
      <w:pPr>
        <w:pStyle w:val="Normal"/>
        <w:ind w:left="3124"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12/2012.(XI.08.) számú képviselő-testületi határozat</w:t>
      </w:r>
    </w:p>
    <w:p>
      <w:pPr>
        <w:pStyle w:val="Normal"/>
        <w:ind w:left="3124" w:firstLine="284"/>
        <w:rPr/>
      </w:pPr>
      <w:r>
        <w:rPr>
          <w:sz w:val="21"/>
          <w:szCs w:val="21"/>
        </w:rPr>
        <w:t xml:space="preserve">373/2012.(XII.11.) </w:t>
      </w:r>
      <w:r>
        <w:rPr>
          <w:rFonts w:cs="Book Antiqua" w:ascii="Book Antiqua" w:hAnsi="Book Antiqua"/>
          <w:sz w:val="21"/>
          <w:szCs w:val="21"/>
        </w:rPr>
        <w:t>számú képviselő-testületi határozat</w:t>
      </w:r>
    </w:p>
    <w:p>
      <w:pPr>
        <w:pStyle w:val="Normal"/>
        <w:tabs>
          <w:tab w:val="clear" w:pos="709"/>
          <w:tab w:val="left" w:pos="-35" w:leader="none"/>
        </w:tabs>
        <w:ind w:left="-3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-35" w:leader="none"/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5. Az alapítás dátu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990.12.11.</w:t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3.6. A törzskönyvi azonosító szám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7.  Az intézmény alaptevékenységének államháztartási szakágazati rend szerinti besorolása: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841105 helyi önkormányzatok, valamint többcélú kistérségi társulások igazgatási tevékenysége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3.8. </w:t>
      </w:r>
      <w:r>
        <w:rPr>
          <w:rFonts w:cs="Book Antiqua" w:ascii="Book Antiqua" w:hAnsi="Book Antiqua"/>
          <w:sz w:val="21"/>
          <w:szCs w:val="21"/>
        </w:rPr>
        <w:t>Az intézmény alaptevékenysége TEÁOR'08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8411 Általános közigazgatás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9. Az intézmény KSH statisztikai számjel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8411-325-13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0. Az intézmény adó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5441654-2-13</w:t>
      </w:r>
    </w:p>
    <w:p>
      <w:pPr>
        <w:pStyle w:val="Normal"/>
        <w:tabs>
          <w:tab w:val="clear" w:pos="709"/>
          <w:tab w:val="left" w:pos="72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1. Az intézmény TB törzsszáma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441652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12. Az intézmény bankszámlaszáma: 11742180-15734769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 xml:space="preserve">3.13. Az intézmény ÁFA alanyisága: 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dófizetésre kötelezett adóalany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4.  Az intézmény működési területe, illetékessége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közigazgatási ter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3.15. Az intézmény fenntartója, irányító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left" w:pos="1004" w:leader="none"/>
        </w:tabs>
        <w:rPr/>
      </w:pPr>
      <w:r>
        <w:rPr>
          <w:rFonts w:cs="Book Antiqua" w:ascii="Book Antiqua" w:hAnsi="Book Antiqua"/>
          <w:sz w:val="21"/>
          <w:szCs w:val="21"/>
        </w:rPr>
        <w:t>3.16. Az intézmény felügyeleti szerve: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 Község Önkormányzat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e</w:t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</w:t>
        <w:tab/>
        <w:t>Az intézmény besorolása:</w:t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4.1. </w:t>
        <w:tab/>
        <w:t>Gazdálkodási besorolása:</w:t>
        <w:tab/>
        <w:tab/>
        <w:t xml:space="preserve"> </w:t>
        <w:tab/>
        <w:t xml:space="preserve">önállóan működő és gazdálkodó </w:t>
      </w:r>
    </w:p>
    <w:p>
      <w:pPr>
        <w:pStyle w:val="Normal"/>
        <w:ind w:left="4265" w:firstLine="698"/>
        <w:jc w:val="both"/>
        <w:rPr/>
      </w:pPr>
      <w:r>
        <w:rPr>
          <w:rFonts w:cs="Book Antiqua" w:ascii="Book Antiqua" w:hAnsi="Book Antiqua"/>
          <w:bCs/>
        </w:rPr>
        <w:t>költségvetési szerv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4.2.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2140" w:firstLine="13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852" w:hanging="852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4.3. Az előirányzatok feletti rendelkezési jogosultság szempontjából: teljes jogkörrel rendelkező, önállóan gazdálkodó költségvetési szerv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1"/>
          <w:szCs w:val="21"/>
        </w:rPr>
        <w:t>4.4.</w:t>
        <w:tab/>
        <w:t>Az intézmény vezetője az önkormányzat jegyzője.</w:t>
      </w:r>
      <w:r>
        <w:rPr>
          <w:rFonts w:cs="Book Antiqua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A jegyző kinevezése a Mötv. 82. §-a, valamint a közszolgálati tisztviselőkről szóló 2011. évi CXCIX. törvény rendelkezéseinek megfelelően történik. </w:t>
      </w:r>
    </w:p>
    <w:p>
      <w:pPr>
        <w:pStyle w:val="Normal"/>
        <w:ind w:left="720" w:hanging="1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település polgármestere – pályázat alapján határozatlan időre – nevezi ki a jegyzőt. </w:t>
      </w:r>
    </w:p>
    <w:p>
      <w:pPr>
        <w:pStyle w:val="Normal"/>
        <w:ind w:firstLine="708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 pályázati eljárással kapcsolatos feladatokat a polgármester látja el. </w:t>
      </w:r>
    </w:p>
    <w:p>
      <w:pPr>
        <w:pStyle w:val="Normal"/>
        <w:ind w:left="284" w:hanging="0"/>
        <w:rPr>
          <w:rFonts w:ascii="Book Antiqua" w:hAnsi="Book Antiqua" w:cs="Book Antiqua"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Cs/>
          <w:i/>
          <w:iCs/>
          <w:sz w:val="21"/>
          <w:szCs w:val="21"/>
        </w:rPr>
      </w:r>
    </w:p>
    <w:p>
      <w:pPr>
        <w:pStyle w:val="Normal"/>
        <w:ind w:left="284" w:hanging="0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ind w:left="284" w:hanging="284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 A Szervezeti és Működési Szabályzat hatálya</w:t>
      </w:r>
    </w:p>
    <w:p>
      <w:pPr>
        <w:pStyle w:val="Normal"/>
        <w:keepNext w:val="true"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számára jogszabályokban, testületi döntésekben megfogalmazott feladat- és hatásköri, szervezeti és működési előírásokat a jelen SZMSZ-ben foglaltak figyelembevételével kell alkalmazni. Az SZMSZ hatálya kiterjed az intézmény vezetőjére, és az intézmény dolgozóira. </w:t>
      </w:r>
    </w:p>
    <w:p>
      <w:pPr>
        <w:pStyle w:val="Felsorols2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/>
          <w:color w:val="000000"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Cm"/>
        <w:keepNext w:val="true"/>
        <w:keepLines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I. fejezet</w:t>
      </w:r>
    </w:p>
    <w:p>
      <w:pPr>
        <w:pStyle w:val="Cm"/>
        <w:keepNext w:val="true"/>
        <w:keepLines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feladata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Lines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Az intézmény feladatai és hatásköre</w:t>
      </w:r>
    </w:p>
    <w:p>
      <w:pPr>
        <w:pStyle w:val="Normal"/>
        <w:keepNext w:val="true"/>
        <w:keepLines/>
        <w:ind w:left="340" w:hanging="3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keepNext w:val="true"/>
        <w:keepLines/>
        <w:ind w:left="85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1"/>
          <w:szCs w:val="21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6.1.</w:t>
        <w:tab/>
        <w:t>A költségvetési szerv jogszabályban meghatározott közfeladata: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Magyarország helyi önkormányzatairól szóló 2011. évi CLXXXIX. törvény (továbbiakban: Mötv.) 84.§ (1) bekezdése alapján a polgármesteri hivatal ellátja </w:t>
      </w:r>
      <w:r>
        <w:rPr>
          <w:rFonts w:cs="Book Antiqua" w:ascii="Book Antiqua" w:hAnsi="Book Antiqua"/>
          <w:sz w:val="21"/>
          <w:szCs w:val="21"/>
        </w:rPr>
        <w:t>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6.2.</w:t>
        <w:tab/>
        <w:t xml:space="preserve">A költségvetési szerv alaptevékenysége: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A polgármesteri hivatal ellátja a Mötv-ben és a vonatkozó egyéb jogszabályokban a számára meghatározott feladatokat. </w:t>
      </w:r>
    </w:p>
    <w:p>
      <w:pPr>
        <w:pStyle w:val="Normal"/>
        <w:ind w:left="720" w:hanging="1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Gondoskodik a helyi önkormányzat bevételeivel és kiadásaival kapcsolatban a tervezési, gazdálkodási, ellenőrzési, finanszírozási, adatszolgáltatási és beszámolási feladatok ellátásáról. </w:t>
      </w:r>
    </w:p>
    <w:p>
      <w:pPr>
        <w:pStyle w:val="Normal"/>
        <w:keepNext w:val="true"/>
        <w:keepLines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567"/>
        <w:rPr/>
      </w:pPr>
      <w:r>
        <w:rPr>
          <w:rFonts w:cs="Arial" w:ascii="Book Antiqua" w:hAnsi="Book Antiqua"/>
          <w:b/>
          <w:sz w:val="21"/>
          <w:szCs w:val="21"/>
        </w:rPr>
        <w:t>6.3.</w:t>
      </w:r>
      <w:r>
        <w:rPr>
          <w:rStyle w:val="FootnoteCharacters"/>
          <w:rStyle w:val="FootnoteAnchor"/>
          <w:rFonts w:cs="Arial" w:ascii="Book Antiqua" w:hAnsi="Book Antiqua"/>
          <w:b/>
          <w:sz w:val="21"/>
          <w:szCs w:val="21"/>
        </w:rPr>
        <w:footnoteReference w:id="64"/>
      </w:r>
      <w:r>
        <w:rPr>
          <w:rFonts w:cs="Arial" w:ascii="Book Antiqua" w:hAnsi="Book Antiqua"/>
          <w:b/>
          <w:sz w:val="21"/>
          <w:szCs w:val="21"/>
        </w:rPr>
        <w:t xml:space="preserve"> </w:t>
        <w:tab/>
        <w:tab/>
      </w:r>
      <w:r>
        <w:rPr>
          <w:rFonts w:cs="Arial" w:ascii="Book Antiqua" w:hAnsi="Book Antiqua"/>
          <w:sz w:val="21"/>
          <w:szCs w:val="21"/>
        </w:rPr>
        <w:t xml:space="preserve">A költségvetési szerv államháztartási szakágazat rend szerinti besorolása:  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i/>
          <w:i/>
          <w:iCs/>
          <w:sz w:val="21"/>
          <w:szCs w:val="21"/>
        </w:rPr>
      </w:pPr>
      <w:r>
        <w:rPr>
          <w:rFonts w:cs="Arial" w:ascii="Book Antiqua" w:hAnsi="Book Antiqua"/>
          <w:i/>
          <w:iCs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98"/>
      </w:tblGrid>
      <w:tr>
        <w:trPr/>
        <w:tc>
          <w:tcPr>
            <w:tcW w:w="2072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ab/>
              <w:t>841105</w:t>
            </w:r>
          </w:p>
        </w:tc>
        <w:tc>
          <w:tcPr>
            <w:tcW w:w="6998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ind w:left="567" w:hanging="12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</w:rPr>
        <w:t>6.4</w:t>
      </w:r>
      <w:r>
        <w:rPr>
          <w:rFonts w:cs="Book Antiqua" w:ascii="Book Antiqua" w:hAnsi="Book Antiqua"/>
        </w:rPr>
        <w:t>.</w:t>
      </w:r>
      <w:r>
        <w:rPr>
          <w:rStyle w:val="FootnoteCharacters"/>
          <w:rStyle w:val="FootnoteAnchor"/>
          <w:rFonts w:cs="Book Antiqua" w:ascii="Book Antiqua" w:hAnsi="Book Antiqua"/>
        </w:rPr>
        <w:footnoteReference w:id="65"/>
      </w:r>
      <w:r>
        <w:rPr>
          <w:rFonts w:cs="Book Antiqua" w:ascii="Book Antiqua" w:hAnsi="Book Antiqua"/>
        </w:rPr>
        <w:tab/>
      </w:r>
    </w:p>
    <w:p>
      <w:pPr>
        <w:pStyle w:val="Normal"/>
        <w:ind w:left="720" w:hanging="7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5</w:t>
      </w:r>
      <w:r>
        <w:rPr>
          <w:rFonts w:cs="Arial" w:ascii="Book Antiqua" w:hAnsi="Book Antiqua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66"/>
      </w:r>
      <w:r>
        <w:rPr>
          <w:rFonts w:cs="Arial" w:ascii="Book Antiqua" w:hAnsi="Book Antiqua"/>
          <w:sz w:val="21"/>
          <w:szCs w:val="21"/>
        </w:rPr>
        <w:t xml:space="preserve"> </w:t>
        <w:tab/>
        <w:t>A költségvetési szerv alaptevékenységének kormányzati funkciók szerinti besorolása:</w:t>
      </w:r>
    </w:p>
    <w:p>
      <w:pPr>
        <w:pStyle w:val="Normal"/>
        <w:autoSpaceDE w:val="false"/>
        <w:ind w:left="567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Országgyűlési, önkormányzati és európai parlamenti képviselőválasztásokhoz kapcsolódó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rszágos és helyi mapszavazással kapcsolatos tevékenység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2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atisztika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1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rület rendjének fenntartás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3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Egyéb kiadói tevékenység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122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dó-, vám- és jövedéki igazgatás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1603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lampolgársági ügye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110</w:t>
            </w:r>
          </w:p>
        </w:tc>
        <w:tc>
          <w:tcPr>
            <w:tcW w:w="7191" w:type="dxa"/>
            <w:tcBorders/>
          </w:tcPr>
          <w:p>
            <w:pPr>
              <w:pStyle w:val="Normal"/>
              <w:ind w:left="567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ltalános gazdasági és kereskedelmi ügyek igazgatás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sz w:val="21"/>
          <w:szCs w:val="21"/>
        </w:rPr>
        <w:t>A költségvetési szerv vállalkozási tevékenységet nem végez és nem folytat.</w:t>
      </w:r>
    </w:p>
    <w:p>
      <w:pPr>
        <w:pStyle w:val="Normal"/>
        <w:ind w:left="720" w:hanging="72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6.6.</w:t>
      </w:r>
      <w:r>
        <w:rPr>
          <w:rFonts w:cs="Book Antiqua" w:ascii="Book Antiqua" w:hAnsi="Book Antiqua"/>
          <w:bCs/>
          <w:sz w:val="21"/>
          <w:szCs w:val="21"/>
        </w:rPr>
        <w:tab/>
        <w:t xml:space="preserve">A Polgármesteri Hivatal a Képviselő-testület által a mindenkori költségvetési rendeletében megállapított, részére jóváhagyott előirányzatok felett teljes jogkörrel rendelkező, önállóan gazdálkodó költségvetési szerv, amely ellátja a Napsugár Óvoda, és a </w:t>
      </w:r>
      <w:r>
        <w:rPr>
          <w:rFonts w:cs="Book Antiqua" w:ascii="Book Antiqua" w:hAnsi="Book Antiqua"/>
          <w:sz w:val="21"/>
          <w:szCs w:val="21"/>
        </w:rPr>
        <w:t xml:space="preserve">„Zsebi-baba” Családi Napközi önállóan működő költségvetési szervek gazdálkodási feladatait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III. Fejezet</w:t>
      </w:r>
    </w:p>
    <w:p>
      <w:pPr>
        <w:pStyle w:val="Heading1"/>
        <w:keepNext w:val="false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belső tagozódása, szervezeti egységei és a munkaköri leírások, feladatok</w:t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right="140" w:hanging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.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belső tagozódása, szervezeti egységei, és működésének szabálya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 A munka és ügyfélfogadási rend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1.</w:t>
        <w:tab/>
        <w:t>A munkarend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>A polgármester és a jegyző kötetlen munkaidőben látja el feladatát.</w:t>
      </w:r>
    </w:p>
    <w:p>
      <w:pPr>
        <w:pStyle w:val="Normal"/>
        <w:ind w:left="567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ötelesek ügyfélfogadási idejükben a hivatali munkahelyükön tartózkodni.</w:t>
      </w:r>
    </w:p>
    <w:p>
      <w:pPr>
        <w:pStyle w:val="Normal"/>
        <w:ind w:left="567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Kötelesek ezen túlmenően a Képviselő-testület ülésein részt venni, valamint azokon a bizottsági üléseken, amelyikre meghívják, illetve amelynek napirendjénél ezt fontosnak ítél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7.2.</w:t>
        <w:tab/>
        <w:t>A polgármester ügyfélfogadási ideje</w:t>
      </w:r>
      <w:r>
        <w:rPr>
          <w:rFonts w:cs="Book Antiqua" w:ascii="Book Antiqua" w:hAnsi="Book Antiqua"/>
          <w:b/>
          <w:sz w:val="21"/>
          <w:szCs w:val="21"/>
        </w:rPr>
        <w:t>:</w:t>
      </w:r>
    </w:p>
    <w:p>
      <w:pPr>
        <w:pStyle w:val="Normal"/>
        <w:ind w:left="2837" w:firstLine="708"/>
        <w:rPr/>
      </w:pPr>
      <w:r>
        <w:rPr>
          <w:rFonts w:cs="Book Antiqua" w:ascii="Book Antiqua" w:hAnsi="Book Antiqua"/>
          <w:sz w:val="21"/>
          <w:szCs w:val="21"/>
        </w:rPr>
        <w:t xml:space="preserve">Hétfői napon:      </w:t>
        <w:tab/>
        <w:t>8.00 –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3.</w:t>
        <w:tab/>
        <w:t>A jegyző ügyfélfogadási ideje</w:t>
      </w:r>
      <w:r>
        <w:rPr>
          <w:rFonts w:cs="Book Antiqua" w:ascii="Book Antiqua" w:hAnsi="Book Antiqua"/>
          <w:b/>
          <w:sz w:val="21"/>
          <w:szCs w:val="21"/>
          <w:lang w:eastAsia="hu-HU"/>
        </w:rPr>
        <w:t>: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 xml:space="preserve">Hétfői napon:        </w:t>
        <w:tab/>
        <w:t>8.00 - 12.00 óráig</w:t>
      </w:r>
    </w:p>
    <w:p>
      <w:pPr>
        <w:pStyle w:val="Normal"/>
        <w:rPr>
          <w:rFonts w:ascii="Book Antiqua" w:hAnsi="Book Antiqua" w:cs="Book Antiqua"/>
          <w:sz w:val="21"/>
          <w:szCs w:val="21"/>
          <w:highlight w:val="magenta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4.</w:t>
        <w:tab/>
        <w:t xml:space="preserve">Ebédidő: </w:t>
        <w:tab/>
        <w:tab/>
        <w:tab/>
      </w:r>
      <w:r>
        <w:rPr>
          <w:rFonts w:cs="Book Antiqua" w:ascii="Book Antiqua" w:hAnsi="Book Antiqua"/>
          <w:sz w:val="21"/>
          <w:szCs w:val="21"/>
        </w:rPr>
        <w:t>12.00 - 12.30-ig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5.</w:t>
        <w:tab/>
        <w:t>A hivatali dolgozók munkaide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Hétfő, kedd, csütörtök: </w:t>
        <w:tab/>
        <w:t>7.30 – 16.00 óráig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ab/>
        <w:t xml:space="preserve">         </w:t>
        <w:tab/>
        <w:tab/>
        <w:tab/>
        <w:t>Szerda:</w:t>
        <w:tab/>
        <w:tab/>
        <w:tab/>
        <w:tab/>
        <w:t>7.30 – 17.3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</w:rPr>
        <w:tab/>
        <w:tab/>
        <w:tab/>
        <w:t xml:space="preserve">Péntek:                          </w:t>
        <w:tab/>
        <w:tab/>
        <w:t>7.30 – 12.00 órái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6.</w:t>
        <w:tab/>
        <w:t>A hivatal ügyfélfogadási rendje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Hétfői napon: </w:t>
        <w:tab/>
        <w:tab/>
        <w:t>8.00 – 12.0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Szerdai napon: </w:t>
        <w:tab/>
        <w:t>8.00 – 17.30 óráig</w:t>
      </w:r>
    </w:p>
    <w:p>
      <w:pPr>
        <w:pStyle w:val="Normal"/>
        <w:ind w:left="2694" w:firstLine="851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Pénteki napon: </w:t>
        <w:tab/>
        <w:t>8.00 – 11.00 óráig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7.7.</w:t>
        <w:tab/>
        <w:t>A rendkívüli félfogadás</w:t>
      </w:r>
      <w:r>
        <w:rPr>
          <w:rFonts w:cs="Book Antiqua" w:ascii="Book Antiqua" w:hAnsi="Book Antiqua"/>
          <w:sz w:val="21"/>
          <w:szCs w:val="21"/>
          <w:lang w:eastAsia="hu-HU"/>
        </w:rPr>
        <w:t>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z országgyűlési képviselőt, a települési képviselőt, a bizottságok tagjait, az intézményvezetőket az ügyfélfogadási időn kívül bármikor fogadják a vezetők és a hivatal dolgozó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7.8.</w:t>
        <w:tab/>
        <w:t>A helyszínelés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színelési munkálatokat lehetőleg az ügyfélfogadási idő tiszteletben tartásával kell munkanapokon elvégezni. Ettől eltérést a jegyző engedélyezh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8. A kiadmányozási rend</w:t>
      </w:r>
    </w:p>
    <w:p>
      <w:pPr>
        <w:pStyle w:val="Normal"/>
        <w:jc w:val="center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8.1.</w:t>
        <w:tab/>
        <w:t>Általános kiadmányozás</w:t>
      </w:r>
      <w:r>
        <w:rPr>
          <w:rFonts w:cs="Book Antiqua" w:ascii="Book Antiqua" w:hAnsi="Book Antiqua"/>
          <w:sz w:val="21"/>
          <w:szCs w:val="21"/>
          <w:lang w:eastAsia="hu-HU"/>
        </w:rPr>
        <w:t>i jogkörrel rendelkezik a polgármester és a jegyző.  Akadályoztatásuk esetén a testület által, valamint a jegyző által megbízott személyek az SZMSZ-ben meghatározottak szerint jogosultak kiadmányozásra.</w:t>
      </w:r>
    </w:p>
    <w:p>
      <w:pPr>
        <w:pStyle w:val="Normal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2.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b/>
          <w:bCs/>
          <w:sz w:val="21"/>
          <w:szCs w:val="21"/>
        </w:rPr>
        <w:t>Aláírásra jogosulta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</w:t>
      </w:r>
      <w:r>
        <w:rPr>
          <w:rFonts w:cs="Book Antiqua" w:ascii="Book Antiqua" w:hAnsi="Book Antiqua"/>
          <w:sz w:val="21"/>
          <w:szCs w:val="21"/>
        </w:rPr>
        <w:tab/>
        <w:t>8.2.1. polgármester, alpolgármester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ab/>
        <w:t>8.2.2. jegyző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ab/>
        <w:t>8.2.3. osztályvezet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3.</w:t>
        <w:tab/>
        <w:t>Cégszerű aláírás</w:t>
      </w:r>
      <w:r>
        <w:rPr>
          <w:rFonts w:cs="Book Antiqua" w:ascii="Book Antiqua" w:hAnsi="Book Antiqua"/>
          <w:sz w:val="21"/>
          <w:szCs w:val="21"/>
        </w:rPr>
        <w:t xml:space="preserve"> esetén két arra jogosult személy aláírása szükséges, ezek egyikének a 8.2.1. pont alattinak kell lennie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4.</w:t>
        <w:tab/>
        <w:t>Tulajdonjog átruházás</w:t>
      </w:r>
      <w:r>
        <w:rPr>
          <w:rFonts w:cs="Book Antiqua" w:ascii="Book Antiqua" w:hAnsi="Book Antiqua"/>
          <w:sz w:val="21"/>
          <w:szCs w:val="21"/>
        </w:rPr>
        <w:t>i, vagy az önkormányzat tulajdonát érintő megállapodások, szerződések aláírására a polgármester és ellenjegyzőként a jegyző együttes aláírással jogosulta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5.</w:t>
        <w:tab/>
        <w:t xml:space="preserve">A polgármestert érintő személyes jellegű kifizetések </w:t>
      </w:r>
      <w:r>
        <w:rPr>
          <w:rFonts w:cs="Book Antiqua" w:ascii="Book Antiqua" w:hAnsi="Book Antiqua"/>
          <w:sz w:val="21"/>
          <w:szCs w:val="21"/>
        </w:rPr>
        <w:t>esetén utalványozásra a jegyző, ellenjegyzésre a gazdasági vezető jogosul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6.</w:t>
        <w:tab/>
        <w:t>A jegyzőt érintő személyes jellegű kifizetések</w:t>
      </w:r>
      <w:r>
        <w:rPr>
          <w:rFonts w:cs="Book Antiqua" w:ascii="Book Antiqua" w:hAnsi="Book Antiqua"/>
          <w:sz w:val="21"/>
          <w:szCs w:val="21"/>
        </w:rPr>
        <w:t xml:space="preserve"> esetén utalványozásra a polgármester, ellenjegyzésre a gazdasági vezető jogosult.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7.</w:t>
        <w:tab/>
        <w:t>Az önkormányzat gazdálkodását érintő szabályok</w:t>
      </w:r>
      <w:r>
        <w:rPr>
          <w:rFonts w:cs="Book Antiqua" w:ascii="Book Antiqua" w:hAnsi="Book Antiqua"/>
          <w:sz w:val="21"/>
          <w:szCs w:val="21"/>
        </w:rPr>
        <w:t>. A kötelezettségvállalásról, az ellenjegyzésről, az érvényesítésről, és a szakmai teljesítés szabályairól külön szabályozás rendelkez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>8.8.</w:t>
        <w:tab/>
        <w:t>A Polgármesteri Hivatal pénzintézetnél vezetett számlái felett</w:t>
      </w:r>
      <w:r>
        <w:rPr>
          <w:rFonts w:cs="Book Antiqua" w:ascii="Book Antiqua" w:hAnsi="Book Antiqua"/>
          <w:sz w:val="21"/>
          <w:szCs w:val="21"/>
        </w:rPr>
        <w:t xml:space="preserve"> rendelkező tisztségviselők nevesítését, aláírását a pénzintézet által rendszeresített nyomtatvány tartalmazz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 A belső szervezeti tagozódás</w:t>
      </w:r>
      <w:r>
        <w:rPr>
          <w:rFonts w:cs="Book Antiqua" w:ascii="Book Antiqua" w:hAnsi="Book Antiqua"/>
          <w:sz w:val="21"/>
          <w:szCs w:val="21"/>
        </w:rPr>
        <w:t>.</w:t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a </w:t>
      </w:r>
      <w:r>
        <w:rPr>
          <w:rFonts w:cs="Book Antiqua" w:ascii="Book Antiqua" w:hAnsi="Book Antiqua"/>
          <w:bCs/>
          <w:sz w:val="21"/>
          <w:szCs w:val="21"/>
        </w:rPr>
        <w:t>kettő ügyosztály</w:t>
      </w:r>
      <w:r>
        <w:rPr>
          <w:rFonts w:cs="Book Antiqua" w:ascii="Book Antiqua" w:hAnsi="Book Antiqua"/>
          <w:sz w:val="21"/>
          <w:szCs w:val="21"/>
        </w:rPr>
        <w:t xml:space="preserve"> belső szervezeti egységre tagolódik. </w:t>
      </w:r>
    </w:p>
    <w:p>
      <w:pPr>
        <w:pStyle w:val="Normal"/>
        <w:ind w:left="17" w:hanging="1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köztisztviselői létszáma</w:t>
      </w:r>
      <w:r>
        <w:rPr>
          <w:rFonts w:cs="Book Antiqua" w:ascii="Book Antiqua" w:hAnsi="Book Antiqua"/>
          <w:sz w:val="21"/>
          <w:szCs w:val="21"/>
        </w:rPr>
        <w:t xml:space="preserve"> pályázat útján tölthető be, melytől a jegyző és a polgármester együttes javaslatára el lehet térni évente kettő munkakör esetén. A költségvetési rendelet tartalmazza a köztisztviselői létszámot és személyi juttatásának (díjazásának és bérköltségének) előirányzatát. A szervezeti egységek létszámának módosítása esetén a létszám betöltése előtt kell előterjesztést készíteni e szabályzat és a költségvetési rendelet létszám melléklete és a személyi juttatás előirányzat módosítására. </w:t>
      </w:r>
    </w:p>
    <w:p>
      <w:pPr>
        <w:pStyle w:val="Normal"/>
        <w:ind w:left="17" w:hanging="17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7" w:hanging="17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/>
          <w:bCs/>
          <w:sz w:val="21"/>
          <w:szCs w:val="21"/>
        </w:rPr>
        <w:t>szervezeti egységek vezetésére</w:t>
      </w:r>
      <w:r>
        <w:rPr>
          <w:rFonts w:cs="Book Antiqua" w:ascii="Book Antiqua" w:hAnsi="Book Antiqua"/>
          <w:sz w:val="21"/>
          <w:szCs w:val="21"/>
        </w:rPr>
        <w:t xml:space="preserve"> a költségvetési rendelet vezetői létszámot és személyi juttatást (vezetői pótlékot) biztosító rendelkezése alapján osztályvezetői megbízás adható. Az osztályvezetőre hatáskör nem kerül átruházásra, azonban az osztály feladatkörébe tartozó ügyiratokat a „jegyző nevében és megbízásából” aláírási jogosultság alapján önállóan kiadmányozza.    </w:t>
      </w:r>
    </w:p>
    <w:p>
      <w:pPr>
        <w:pStyle w:val="Normal"/>
        <w:ind w:left="705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1. Igazgatási Osztály: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 jogszabályokban és önkormányzati rendeletekben, valamint határozatokban, továbbá vezetői intézkedésekben és utasításokban foglalt államigazgatási hatósági és önkormányzati hatósági ügyek ellátását végz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másrészt a településfejlesztéssel, valamint település üzemeltetésével, továbbá az önkormányzat ingatlanvagyonának nyilvántartásával, és vele történő gazdálkodással összefüggő feladatok ellátását végzi. Az Osztály gondoskodik a közterületi rend és tisztaság védelméről az 1999. évi LXIII. törvényben foglaltak szerint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osztály végzi továbbá az önkormányzat, mint jogi személy és Képviselő-testülete működésével, valamint a polgármester és a képviselők tevékenységének ügyintézésével, továbbá a felügyeleti szerv tájékoztatásával kapcsolatos feladatok ellátását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  <w:r>
        <w:rPr>
          <w:rFonts w:cs="Book Antiqua" w:ascii="Book Antiqua" w:hAnsi="Book Antiqua"/>
          <w:b/>
          <w:bCs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1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2. </w:t>
      </w:r>
      <w:r>
        <w:rPr>
          <w:rFonts w:cs="Book Antiqua" w:ascii="Book Antiqua" w:hAnsi="Book Antiqua"/>
          <w:b/>
          <w:sz w:val="21"/>
          <w:szCs w:val="21"/>
        </w:rPr>
        <w:t xml:space="preserve">Népességnyilvántartási - igazgatási előadó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9.1.3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4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1.5. Közterület-felügyelő 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1410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1.6. Ügykezelő – pályázatkoordinátor </w:t>
        <w:tab/>
        <w:tab/>
        <w:tab/>
        <w:tab/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magenta"/>
        </w:rPr>
      </w:pPr>
      <w:r>
        <w:rPr>
          <w:rFonts w:cs="Book Antiqua" w:ascii="Book Antiqua" w:hAnsi="Book Antiqua"/>
          <w:b/>
          <w:bCs/>
          <w:sz w:val="21"/>
          <w:szCs w:val="21"/>
          <w:highlight w:val="magenta"/>
        </w:rPr>
      </w:r>
    </w:p>
    <w:p>
      <w:pPr>
        <w:pStyle w:val="Normal"/>
        <w:tabs>
          <w:tab w:val="clear" w:pos="709"/>
          <w:tab w:val="left" w:pos="1410" w:leader="none"/>
        </w:tabs>
        <w:ind w:left="705" w:hanging="0"/>
        <w:rPr>
          <w:rFonts w:ascii="Book Antiqua" w:hAnsi="Book Antiqua" w:cs="Book Antiqua"/>
          <w:sz w:val="21"/>
          <w:szCs w:val="21"/>
          <w:highlight w:val="yellow"/>
        </w:rPr>
      </w:pPr>
      <w:r>
        <w:rPr>
          <w:rFonts w:cs="Book Antiqua" w:ascii="Book Antiqua" w:hAnsi="Book Antiqua"/>
          <w:sz w:val="21"/>
          <w:szCs w:val="21"/>
          <w:highlight w:val="yellow"/>
        </w:rPr>
      </w:r>
    </w:p>
    <w:p>
      <w:pPr>
        <w:pStyle w:val="Normal"/>
        <w:tabs>
          <w:tab w:val="left" w:pos="709" w:leader="none"/>
        </w:tabs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 xml:space="preserve">9.2. Pénzügyi Osztály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egyrészt az Önkormányzat és a Polgármesteri Hivatal, valamint intézményei és gazdálkodó szervezetei költségvetésének tervezésével, szervezésével és teljesítésével, ellenőrzésével kapcsolatos feladatokat látja el. </w:t>
      </w:r>
    </w:p>
    <w:p>
      <w:pPr>
        <w:pStyle w:val="Normal"/>
        <w:tabs>
          <w:tab w:val="left" w:pos="709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osztály végzi másrészt az adóztatási, behajtási, az anyakönyv-vezetési és személyügyi feladatok ellátását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>Az osztály munkarendjét a jegyző által kiadásra kerülő osztályügyrend tartalmazza.</w:t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1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9.2.2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3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9.2.4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9.2.5. Pénzügyi előadó IV.</w:t>
      </w:r>
      <w:r>
        <w:rPr>
          <w:rFonts w:cs="Book Antiqua" w:ascii="Book Antiqua" w:hAnsi="Book Antiqua"/>
          <w:sz w:val="21"/>
          <w:szCs w:val="21"/>
        </w:rPr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6. Anyakönyvvezető és adóigazgatási előadó</w:t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</w:rPr>
        <w:t>9.2.7. Adóigazgatási és személyügyi előadó</w:t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ind w:left="705" w:hanging="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3.</w:t>
      </w:r>
      <w:r>
        <w:rPr>
          <w:rFonts w:cs="Book Antiqua" w:ascii="Book Antiqua" w:hAnsi="Book Antiqua"/>
          <w:sz w:val="21"/>
          <w:szCs w:val="21"/>
        </w:rPr>
        <w:t xml:space="preserve"> A közalkalmazotti jogviszonyban álló mezőőr, valamint a technikai feladatokat ellátó, munkaviszonyban álló személyek is a Polgármesteri Hivatal állományába tartoznak, a költségvetési rendeletben foglalt létszám és előirányzat szerint. 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unkaköri leírások - feladatok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intézményben képzettségi pótlékra jogosító munkaköröket és végzettségeket az SZMSZ </w:t>
      </w:r>
      <w:r>
        <w:rPr>
          <w:rFonts w:cs="Book Antiqua" w:ascii="Book Antiqua" w:hAnsi="Book Antiqua"/>
          <w:b/>
          <w:bCs/>
          <w:sz w:val="21"/>
          <w:szCs w:val="21"/>
        </w:rPr>
        <w:t>1. melléklet</w:t>
      </w:r>
      <w:r>
        <w:rPr>
          <w:rFonts w:cs="Book Antiqua" w:ascii="Book Antiqua" w:hAnsi="Book Antiqua"/>
          <w:sz w:val="21"/>
          <w:szCs w:val="21"/>
        </w:rPr>
        <w:t xml:space="preserve">e tartalmazza. Az intézményben foglalkoztatott dolgozók feladatait az SZMSZ </w:t>
      </w:r>
      <w:r>
        <w:rPr>
          <w:rFonts w:cs="Book Antiqua" w:ascii="Book Antiqua" w:hAnsi="Book Antiqua"/>
          <w:b/>
          <w:sz w:val="21"/>
          <w:szCs w:val="21"/>
        </w:rPr>
        <w:t>2</w:t>
      </w:r>
      <w:r>
        <w:rPr>
          <w:rFonts w:cs="Book Antiqua" w:ascii="Book Antiqua" w:hAnsi="Book Antiqua"/>
          <w:b/>
          <w:bCs/>
          <w:sz w:val="21"/>
          <w:szCs w:val="21"/>
        </w:rPr>
        <w:t>. melléklet</w:t>
      </w:r>
      <w:r>
        <w:rPr>
          <w:rFonts w:cs="Book Antiqua" w:ascii="Book Antiqua" w:hAnsi="Book Antiqua"/>
          <w:sz w:val="21"/>
          <w:szCs w:val="21"/>
        </w:rPr>
        <w:t xml:space="preserve">ét képező </w:t>
      </w:r>
      <w:r>
        <w:rPr>
          <w:rFonts w:cs="Book Antiqua" w:ascii="Book Antiqua" w:hAnsi="Book Antiqua"/>
          <w:b/>
          <w:bCs/>
          <w:sz w:val="21"/>
          <w:szCs w:val="21"/>
        </w:rPr>
        <w:t>munkaköri leírások</w:t>
      </w:r>
      <w:r>
        <w:rPr>
          <w:rFonts w:cs="Book Antiqua" w:ascii="Book Antiqua" w:hAnsi="Book Antiqua"/>
          <w:sz w:val="21"/>
          <w:szCs w:val="21"/>
        </w:rPr>
        <w:t xml:space="preserve"> tartalmazzák. A munkaköri leírásokat a szervezeti egység módosulása, személyi változás, valamint feladat változása esetén azok bekövetkezésétől számított 15 napon belül módosítani kell. A munkaköri leírásoknak tartalmazniuk kell a foglalkoztatott dolgozók jogállását, a szervezetben elfoglalt munkakörnek megfelelően feladatait, jogait és kötelezettségeit névre szólóan. A vagyonnyilatkozat-tételre kötelezett munkakörök felsorolását az SZMSZ </w:t>
      </w:r>
      <w:r>
        <w:rPr>
          <w:rFonts w:cs="Book Antiqua" w:ascii="Book Antiqua" w:hAnsi="Book Antiqua"/>
          <w:b/>
          <w:sz w:val="21"/>
          <w:szCs w:val="21"/>
        </w:rPr>
        <w:t>3. melléklete</w:t>
      </w:r>
      <w:r>
        <w:rPr>
          <w:rFonts w:cs="Book Antiqua" w:ascii="Book Antiqua" w:hAnsi="Book Antiqua"/>
          <w:sz w:val="21"/>
          <w:szCs w:val="21"/>
        </w:rPr>
        <w:t xml:space="preserve"> tartalmazza. A gazdasági szervezet felépítését és feladatai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Ügyrend </w:t>
      </w:r>
      <w:r>
        <w:rPr>
          <w:rFonts w:cs="Book Antiqua" w:ascii="Book Antiqua" w:hAnsi="Book Antiqua"/>
          <w:sz w:val="21"/>
          <w:szCs w:val="21"/>
        </w:rPr>
        <w:t xml:space="preserve">tartalmazza.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>10. Intézményvezető feladatai: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1. </w:t>
        <w:tab/>
        <w:t>Vezeti az intézményt, felelős az intézmény működéséért és gazdálkodásáér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2. </w:t>
        <w:tab/>
        <w:t>Biztosítja az intézmény működéséhez szükséges személyi és tárgyi feltételeke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3. </w:t>
        <w:tab/>
        <w:t>Képviseli az intézményt külső szervek, hatóságok és bíróságok előt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4. </w:t>
        <w:tab/>
        <w:t>Tervezi, szervezi, irányítja és ellenőrzi az intézmény szakmai és gazdasági működésének valamennyi területét.</w:t>
      </w:r>
    </w:p>
    <w:p>
      <w:pPr>
        <w:pStyle w:val="Felsorols2"/>
        <w:rPr/>
      </w:pPr>
      <w:r>
        <w:rPr>
          <w:color w:val="000000"/>
        </w:rPr>
        <w:t xml:space="preserve">10.5. </w:t>
        <w:tab/>
        <w:t>Gyakorolja a munkáltatói jog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6. </w:t>
        <w:tab/>
        <w:t>Ellátja az intézmény működését érintő jogszabályokban, önkormányzati rendeletekben és döntésekben a vezető részére előírt feladatoka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7. </w:t>
        <w:tab/>
        <w:t>Elkészíti, elkészítteti az intézmény SZMSZ-ét és más, kötelezően előírt szabályzatait, rendelkezéseit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8. </w:t>
        <w:tab/>
        <w:t>Kapcsolatot tart a társintézményekkel, helyi, területi és országos szakmai szervezetekkel, intézményekkel.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0.9. </w:t>
        <w:tab/>
        <w:t>Támogatja az intézmény munkáját segítő testületek, szervezetek, közösségek tevékenységét.</w:t>
      </w:r>
    </w:p>
    <w:p>
      <w:pPr>
        <w:pStyle w:val="Felsorols2"/>
        <w:rPr/>
      </w:pPr>
      <w:r>
        <w:rPr>
          <w:color w:val="000000"/>
        </w:rPr>
        <w:t>10.10. Folyamatosan értékeli a vezetés, a szervezeti egységek, az intézmény tevékenységét, munkáját.</w:t>
      </w:r>
    </w:p>
    <w:p>
      <w:pPr>
        <w:pStyle w:val="Felsorols2"/>
        <w:rPr/>
      </w:pPr>
      <w:r>
        <w:rPr>
          <w:color w:val="000000"/>
        </w:rPr>
        <w:t xml:space="preserve">10.11. Ellátja a munkaköri leírásában meghatározott további feladatait. </w:t>
      </w:r>
    </w:p>
    <w:p>
      <w:pPr>
        <w:pStyle w:val="Felsorols2"/>
        <w:rPr>
          <w:color w:val="000000"/>
        </w:rPr>
      </w:pPr>
      <w:r>
        <w:rPr>
          <w:color w:val="000000"/>
        </w:rPr>
        <w:t>10.12. Vezetői információs 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  <w:t>10.13.</w:t>
        <w:tab/>
        <w:t>Belső kontrollrendszert működtet.</w:t>
      </w:r>
    </w:p>
    <w:p>
      <w:pPr>
        <w:pStyle w:val="Felsorols2"/>
        <w:rPr>
          <w:color w:val="000000"/>
        </w:rPr>
      </w:pPr>
      <w:r>
        <w:rPr>
          <w:color w:val="000000"/>
        </w:rPr>
      </w:r>
    </w:p>
    <w:p>
      <w:pPr>
        <w:pStyle w:val="Normal"/>
        <w:ind w:left="340" w:hanging="34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Az intézmény munkáját segítő információs fórumok, a vezetői információs rendszer: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hivatal szervezeti tagozódásához és szervezeti szintjeihez igazodó vezetői információs rendszert működtet, az információk vertikális és horizontális áramoltatása a szervezeti felépítésnek és szinteknek megfelelően történik. A vezetői információs rendszer elemeinek és formáinak használatát az intézményvezető szükség szerint választja meg.  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a hatékony és a magas színvonalú szakmai munka, a racionális gazdálkodás követelményét figyelembe véve rendszeresen tájékozódik és tájékoztat a számára biztosított fórumokon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/>
      </w:pPr>
      <w:r>
        <w:rPr>
          <w:rFonts w:cs="Book Antiqua" w:ascii="Book Antiqua" w:hAnsi="Book Antiqua"/>
          <w:bCs/>
          <w:sz w:val="21"/>
          <w:szCs w:val="21"/>
        </w:rPr>
        <w:t>11.1. A dolgozói munkaértekezlet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hivatal dolgozói részére szükség szerint, de legalább évente hat alkalommal munkaértekezletet kell tartani. Az értekezleten 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) az intézményvezető beszámol az intézmény eltelt időszak alatt végzett munkájáról, ennek során értékelni kell a végzett munkát, a munka végrehajtásában a belső kontrollrendszer működésével esetlegesen feltárt</w:t>
      </w:r>
      <w:r>
        <w:rPr/>
        <w:t xml:space="preserve"> </w:t>
      </w:r>
      <w:r>
        <w:rPr>
          <w:rFonts w:cs="Book Antiqua" w:ascii="Book Antiqua" w:hAnsi="Book Antiqua"/>
          <w:sz w:val="21"/>
          <w:szCs w:val="21"/>
        </w:rPr>
        <w:t>hiányosságokat, azok orvoslási lehetőségeit, módjait, a végrehajtás pozitív tapasztalatait,</w:t>
      </w:r>
    </w:p>
    <w:p>
      <w:pPr>
        <w:pStyle w:val="Normal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b) az intézményvezető értékeli az intézmény programjának, munkatervének teljesítésé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c) az intézményvezető ismerteti az elkövetkezendő időszak főbb feladatait, felelőseit, a feladat ellátásával kapcsolatos vezetői utasításokat, elvárásokat; a feladat ellátása során majd esetlegesen feltárt, vezetői intézkedést igénylő nehézségek, körülmények jelzésének rendjét, kommunikációs csatornáit, ezek dokumentálási rendjét,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d) az intézményvezető értékeli az intézményben dolgozók élet- és munkakörülményeinek alakulását,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) meg kell vitatni a dolgozók esetleges észrevételeit, javaslatait. </w:t>
      </w:r>
    </w:p>
    <w:p>
      <w:pPr>
        <w:pStyle w:val="Normal"/>
        <w:ind w:left="624" w:hanging="340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rtekezletre meg kell hívni az intézmény valamennyi főállású és részmunkaidős dolgozóját, valamint a polgármestert.</w:t>
      </w:r>
    </w:p>
    <w:p>
      <w:pPr>
        <w:pStyle w:val="Normal"/>
        <w:ind w:left="1134" w:hanging="283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értekezlet napirendjét az intézményvezető állítja össze. Az értekezleten lehetőséget kell adni, hogy a dolgozók véleményüket, észrevételeiket kifejthessék, kérdéseket tegyenek fel, és azokra választ kapjanak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2. Feladathoz kapcsolódó munkaértekezletek: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vezető a több szervezeti egységet, vagy munkakört érintő feladat ellátásának koordinálása érdekében bármikor munkaértekezletet tarthat, melyen az adott munkafeladattal érintett dolgozók vesznek részt. Az értekezleten meg kell vitatni a feladat ellátásával kapcsolatos javaslatokat, utasításokat, észrevételeket, és a visszacsatolás formáit. 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1.3. Az intézményvezető írásban, e-mail útján, egyszerűen elintézhető ügy esetén szóban, telefonon is utasítást adhat konkrét feladatok ellátására. Az írásban kiadott, vagy e-mail útján küldött és kinyomtatott utasítást iktatni kell.</w:t>
      </w:r>
    </w:p>
    <w:p>
      <w:pPr>
        <w:pStyle w:val="Normal"/>
        <w:ind w:left="340" w:hanging="340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>11.4. A több ügyintéző közreműködését igénylő ügyekben a dolgozók – különösen az intézményvezetőnek az ügyiratra feljegyzett utasításai szerint – együttműködnek.</w:t>
      </w:r>
    </w:p>
    <w:p>
      <w:pPr>
        <w:pStyle w:val="Normal"/>
        <w:ind w:left="340" w:hanging="34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340" w:hanging="34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1.5. A dolgozók munkaköri leírásai tartalmazzák azon dolgozók, személyek, önkormányzati intézmények, külső szervek felsorolását és azon ügyek fajtáját, és terjedelmét, amelyekkel és amely körben a dolgozó közvetlen kapcsolatot tart. </w:t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Normal"/>
        <w:ind w:left="340" w:hanging="340"/>
        <w:rPr>
          <w:rFonts w:ascii="Book Antiqua" w:hAnsi="Book Antiqua" w:cs="Book Antiqua"/>
          <w:color w:val="548DD4"/>
          <w:sz w:val="21"/>
          <w:szCs w:val="21"/>
        </w:rPr>
      </w:pPr>
      <w:r>
        <w:rPr>
          <w:rFonts w:cs="Book Antiqua" w:ascii="Book Antiqua" w:hAnsi="Book Antiqua"/>
          <w:color w:val="548DD4"/>
          <w:sz w:val="21"/>
          <w:szCs w:val="21"/>
        </w:rPr>
      </w:r>
    </w:p>
    <w:p>
      <w:pPr>
        <w:pStyle w:val="Cm"/>
        <w:spacing w:lineRule="auto" w:line="240" w:before="0" w:after="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IV. Fejezet</w:t>
      </w:r>
    </w:p>
    <w:p>
      <w:pPr>
        <w:pStyle w:val="Cm"/>
        <w:spacing w:lineRule="auto" w:line="240" w:before="0" w:after="0"/>
        <w:rPr/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Az intézmény működésének főbb szabályai</w:t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340" w:hanging="340"/>
        <w:jc w:val="center"/>
        <w:rPr>
          <w:rFonts w:ascii="Book Antiqua" w:hAnsi="Book Antiqua" w:cs="Book Antiqua"/>
          <w:b/>
          <w:b/>
          <w:bCs/>
          <w:caps/>
          <w:sz w:val="21"/>
          <w:szCs w:val="21"/>
        </w:rPr>
      </w:pPr>
      <w:r>
        <w:rPr>
          <w:rFonts w:cs="Book Antiqua" w:ascii="Book Antiqua" w:hAnsi="Book Antiqua"/>
          <w:b/>
          <w:bCs/>
          <w:caps/>
          <w:sz w:val="21"/>
          <w:szCs w:val="21"/>
        </w:rPr>
      </w:r>
    </w:p>
    <w:p>
      <w:pPr>
        <w:pStyle w:val="Normal"/>
        <w:ind w:left="851" w:hanging="851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2. Az intézmény munkavégzéssel kapcsolatos szabályai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3" w:hanging="283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.</w:t>
        <w:tab/>
        <w:t>A munkaviszony, munkavégzésre irányuló egyéb jogviszony létrejötte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az alkalmazottak esetében a belépéskor határozatlan idejű kinevezéssel, vagy munkaszerződésben határozza meg, hogy az alkalmazottat milyen munkakörben, milyen feltételekkel és milyen mértékű alapbérrel foglalkoztatja. </w:t>
      </w:r>
    </w:p>
    <w:p>
      <w:pPr>
        <w:pStyle w:val="WWBodyTextIndent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llátására megbízási vagy vállalkozási szerződés keretében is foglalkoztathat külsős személyeket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egbízási szerződést köthet saját dolgozójával munkakörén kívül eső feladatra, határozott időre, átmeneti időszakra.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2.</w:t>
        <w:tab/>
        <w:t>Az intézménnyel munkaviszonyban álló dolgozók díjaz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a díjazására vonatkozó megállapodásokat kinevezési okiratban vagy a munkaszerződésben kell rögzíteni. </w:t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inőségi vagy mennyiségi többletmunkát végző dolgozók jutalomban részesíthetők. A díjazásra a Kttv. szabályait kell alkalmazni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  <w:t>12.3. A munkavégzés teljesítése, munkaköri kötelezettségek, hivatali titkok megőrzése</w:t>
      </w:r>
    </w:p>
    <w:p>
      <w:pPr>
        <w:pStyle w:val="WWBodyTextIndent2"/>
        <w:spacing w:lineRule="auto" w:line="240"/>
        <w:rPr>
          <w:rFonts w:ascii="Book Antiqua" w:hAnsi="Book Antiqua" w:cs="Book Antiqua"/>
          <w:i w:val="false"/>
          <w:i w:val="false"/>
          <w:sz w:val="21"/>
          <w:szCs w:val="21"/>
        </w:rPr>
      </w:pPr>
      <w:r>
        <w:rPr>
          <w:rFonts w:cs="Book Antiqua" w:ascii="Book Antiqua" w:hAnsi="Book Antiqua"/>
          <w:i w:val="false"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munkavégzés teljesítése az intézmény vezetője által kijelölt munkahelyen, az ott érvényben lévő szabályok és a kinevezési okmányban, vagy a munkaszerződésben leírtak szerint történ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mennyiben adott esetben jogszabályban előírt adatszolgáltatási kötelezettség nem áll fenn, nem adható felvilágosítás azokban a kérdésekben, amelyek hivatali titoknak minősülnek és amelyek nyilvánosságra kerülése az intézmény érdekeit sértené. A hivatali titok megsértése fegyelmi vétségnek minősül. Az intézmény valamennyi dolgozója köteles a tudomására jutott hivatali titkot mindaddig megőrizni, amíg annak közlésére az illetékes felettesétől engedélyt nem kap. Az adatszolgáltatásra – adatvédelemre egyebekben Délegyháza Község Önkormányzata Általános Adatvédelmi és Adatbiztonsági Szabályzata, Délegyháza Község Önkormányzatának a közérdekű adatok megismerésére irányuló igények teljesítési rendjét rögzítő szabályzata, valamint a Polgárok személyes adataival kapcsolatos feladatokra és eljárások rendjére vonatkozó adatvédelmi szabályzat, és az Általános Közszolgálati Szabályzata irányadó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4.</w:t>
        <w:tab/>
        <w:t>Nyilatkozat tömegtájékoztató szervek részére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televízió, a rádió és az írott sajtó képviselőinek adott mindennemű felvilágosítás nyilatkozatnak minősül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lvilágosítás-adás, nyilatkozattétel esetén be kell tartani a következő előírásokat: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1. Az intézményt érintő kérdésekben a tájékoztatásra, illetve nyilatkozatadásra a polgármester, az alpolgármester, a jegyző jogosul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2. 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3. Nyilatkozatok megtételekor minden esetben tekintettel kell lenni a hivatali titoktartásra vonatkozó rendelkezésekre, valamint az intézmény jó hírnevére és érdekeire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4. 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2.4.5. 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>12.4.6. Külföldi sajtószervek munkatársainak nyilatkozatot minden esetben a polgármester adhat.</w:t>
      </w:r>
    </w:p>
    <w:p>
      <w:pPr>
        <w:pStyle w:val="Normal"/>
        <w:ind w:left="568" w:hanging="568"/>
        <w:jc w:val="both"/>
        <w:rPr>
          <w:rFonts w:ascii="Book Antiqua" w:hAnsi="Book Antiqua" w:cs="Book Antiqua"/>
          <w:bCs/>
          <w:iCs/>
          <w:sz w:val="21"/>
          <w:szCs w:val="21"/>
        </w:rPr>
      </w:pPr>
      <w:r>
        <w:rPr>
          <w:rFonts w:cs="Book Antiqua" w:ascii="Book Antiqua" w:hAnsi="Book Antiqua"/>
          <w:bCs/>
          <w:iCs/>
          <w:sz w:val="21"/>
          <w:szCs w:val="21"/>
        </w:rPr>
        <w:t xml:space="preserve">12.4.7. A Képviselő-testület – indokolt esetben – állandó, vagy adott ügy tekintetében eseti sajtószóvivőt bízhat meg. </w:t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5.</w:t>
        <w:tab/>
        <w:t>A munkaidő beosztása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/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 munkarendet a szakmai törvények és egyes központi jogszabályok, valamint a kollektív szerződésben foglaltak szerint kell kialakítani. Ennek hiányában a munkarendet a felügyeleti szerv engedélyével a munkáltató állapítja meg. A munkaviszonyra vonatkozó belső szabályok kialakításánál a közszolgálati tisztviselőkről szóló 2011. évi CXCIX. törvény (Kttv.), a Munka Törvénykönyvéről szóló 2012. évi I. törvény (Mt.) előírásai az irányadók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6.</w:t>
        <w:tab/>
        <w:t>Szabadság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éves rendes és rendkívüli szabadság kivételéhez előzetesen tervet kell készíteni. A rendkívüli és fizetés nélküli szabadság engedélyezésére minden esetben csak az intézmény vezetője jogosult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 dolgozók éves rendes szabadságának mértékét a közszolgálati tisztviselőkről szóló törvényben, valamint a Munka Törvénykönyvében foglalt előírások szerint kell megállapíta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/>
      </w:pPr>
      <w:r>
        <w:rPr>
          <w:rFonts w:cs="Book Antiqua" w:ascii="Book Antiqua" w:hAnsi="Book Antiqua"/>
          <w:sz w:val="21"/>
          <w:szCs w:val="21"/>
        </w:rPr>
        <w:t xml:space="preserve">Az intézmény dolgozói éves szabadságukat a szabadságolási ütemterv alapján, a közszolgálati tisztviselőkről szóló törvényben előírtak figyelembevételével vehetik igénybe. 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1. </w:t>
        <w:tab/>
        <w:t>A polgármester szabadságát a Képviselő-testület hagyja jóvá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2. </w:t>
        <w:tab/>
        <w:t>A jegyző szabadságát a polgármester engedélyezi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2.6.3. </w:t>
        <w:tab/>
        <w:t>A dolgozók minden év február 28-ig kötelesek a jegyző részére leadni a szabadságolási ütemtervet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4. </w:t>
        <w:tab/>
        <w:t>A szabadságot a helyettesítések rendjének figyelembevételével lehet igénybe venni, úgy, hogy az a munka- és ügyfélfogadás rendjét ne akadályozza. Ennek betartásáért az előadók személy szerint felelnek. Az ügyintézők helyettesítését az SZMSZ, és az 1. mellékletét képező munkaköri leírások rögzítik. Rendkívüli helyzetben a jegyző egyedileg rendelkezik. A technikai dolgozó helyettesítését a jegyző rendezi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6.5. </w:t>
        <w:tab/>
        <w:t>A szabadságolást nyilván kell tartani, és engedélyeztetni kell, megjelölve a helyettesítő személyt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7.</w:t>
        <w:tab/>
        <w:t>A helyettesítés rendj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folyó munkát a dolgozók időleges vagy tartós távolléte nem akadályozhatja. A dolgozókat érintő helyettesítési feladatokat a munkaköri leírásokban kell rögzíteni. Az intézményen belüli helyettesítés rendjét az intézmény vezetője belső utasításban szabályozhatja. </w:t>
      </w:r>
    </w:p>
    <w:p>
      <w:pPr>
        <w:pStyle w:val="Heading1"/>
        <w:keepNext w:val="false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1"/>
          <w:szCs w:val="21"/>
        </w:rPr>
      </w:pPr>
      <w:r>
        <w:rPr>
          <w:rFonts w:cs="Book Antiqua" w:ascii="Book Antiqua" w:hAnsi="Book Antiqua"/>
          <w:i/>
          <w:i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iCs/>
          <w:sz w:val="21"/>
          <w:szCs w:val="21"/>
        </w:rPr>
      </w:pPr>
      <w:r>
        <w:rPr>
          <w:rFonts w:cs="Book Antiqua" w:ascii="Book Antiqua" w:hAnsi="Book Antiqua"/>
          <w:b/>
          <w:iCs/>
          <w:sz w:val="21"/>
          <w:szCs w:val="21"/>
        </w:rPr>
        <w:t>12.8.</w:t>
        <w:tab/>
        <w:t>Munkakörök átadása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által kijelölt dolgozók munkakörének átadásáról, illetve átvételéről személyi változás esetén jegyzőkönyvet kell felvenni. Az átadásról és átvételről készült jegyzőkönyvben fel kell tüntetni: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1. </w:t>
        <w:tab/>
        <w:t xml:space="preserve">az átadás-átvétel időpontját, helyét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2. </w:t>
        <w:tab/>
        <w:t xml:space="preserve">a jelenlévők nevét, beosztását, </w:t>
      </w:r>
    </w:p>
    <w:p>
      <w:pPr>
        <w:pStyle w:val="Felsorols2"/>
        <w:rPr>
          <w:color w:val="000000"/>
        </w:rPr>
      </w:pPr>
      <w:r>
        <w:rPr>
          <w:color w:val="000000"/>
        </w:rPr>
        <w:t>12.8.3.</w:t>
        <w:tab/>
        <w:t xml:space="preserve">a munkaviszony megszűnésének időpontját/a munkakörváltozás időpontját, </w:t>
      </w:r>
    </w:p>
    <w:p>
      <w:pPr>
        <w:pStyle w:val="Felsorols2"/>
        <w:rPr/>
      </w:pPr>
      <w:r>
        <w:rPr>
          <w:color w:val="000000"/>
        </w:rPr>
        <w:t xml:space="preserve">12.8.4. </w:t>
        <w:tab/>
        <w:t>a munkakörrel kapcsolatos tájékoztatást, fontosabb adatoka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5. </w:t>
        <w:tab/>
        <w:t xml:space="preserve">a folyamatban lévő konkrét ügyeket, az átadónál lévő, átadásra kerülő ügyek iratainak és státuszának listáját, tájékoztatást a folyamatban lévő ügyekről, 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6. </w:t>
        <w:tab/>
        <w:t xml:space="preserve">az átadásra kerülő eszközöket (pl. mobiltelefon, számítógép, számológép, bélyegző, szolgálati jármű), az irodai berendezés leltár szerinti számbavételét, </w:t>
      </w:r>
    </w:p>
    <w:p>
      <w:pPr>
        <w:pStyle w:val="Felsorols2"/>
        <w:rPr/>
      </w:pPr>
      <w:r>
        <w:rPr>
          <w:color w:val="000000"/>
        </w:rPr>
        <w:t xml:space="preserve">12.8.7. </w:t>
        <w:tab/>
        <w:t>az átadó és átvevő észrevételeit,</w:t>
      </w:r>
    </w:p>
    <w:p>
      <w:pPr>
        <w:pStyle w:val="Felsorols2"/>
        <w:rPr>
          <w:color w:val="000000"/>
        </w:rPr>
      </w:pPr>
      <w:r>
        <w:rPr>
          <w:color w:val="000000"/>
        </w:rPr>
        <w:t xml:space="preserve">12.8.8. </w:t>
        <w:tab/>
        <w:t>az átadó, az átvevő, a munkáltató aláírását.</w:t>
      </w:r>
    </w:p>
    <w:p>
      <w:pPr>
        <w:pStyle w:val="Normal"/>
        <w:ind w:left="454" w:hanging="454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átadás-átvételi eljárást a munkakörváltozást követően legkésőbb 15 napon belül be kell fejezni. A munkakör átadás-átvételével kapcsolatos eljárás lefolytatásáról a vezető gondoskodik. E tárgyban egyebekben az egységes közszolgálati szabályzat rendelkezik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kiküldetéssel kapcsolatos munkáltatói jogokat a jegyző gyakorolja, a jegyző esetében pedig a polgármester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8" w:hanging="568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9.</w:t>
        <w:tab/>
        <w:t>Az intézménnyel munkaviszonyban álló dolgozók továbbképzése</w:t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WWBodyText2"/>
        <w:spacing w:lineRule="auto" w:line="240"/>
        <w:ind w:left="0" w:hanging="0"/>
        <w:rPr>
          <w:rFonts w:ascii="Book Antiqua" w:hAnsi="Book Antiqua" w:cs="Book Antiqua"/>
          <w:i w:val="false"/>
          <w:i w:val="false"/>
          <w:iCs w:val="false"/>
          <w:sz w:val="21"/>
          <w:szCs w:val="21"/>
        </w:rPr>
      </w:pPr>
      <w:r>
        <w:rPr>
          <w:rFonts w:cs="Book Antiqua" w:ascii="Book Antiqua" w:hAnsi="Book Antiqua"/>
          <w:i w:val="false"/>
          <w:iCs w:val="false"/>
          <w:sz w:val="21"/>
          <w:szCs w:val="21"/>
        </w:rPr>
        <w:t>Az intézmény a tanulásban, továbbképzésben azokat a dolgozókat támogatja, akiknek munkakörük betöltéséhez nélkülözhetetlen a képzés által nyújtott képesítés megszerzése. A továbbképzés szabályai: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1. </w:t>
        <w:tab/>
        <w:t>Mindenki köteles írásban kérni továbbtanulásának támogatását, akár diploma megszerzéséről, akár továbbképzésről van szó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2. </w:t>
        <w:tab/>
        <w:t>Felsőoktatási intézményben folytatott tanulmányok idején köteles igazolni, hogy beiratkozott az adott félévre.</w:t>
      </w:r>
    </w:p>
    <w:p>
      <w:pPr>
        <w:pStyle w:val="WWBodyText212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3. </w:t>
        <w:tab/>
        <w:t>Köteles leadni a továbbtanuló dolgozó a konzultációs időpontokat.</w:t>
      </w:r>
    </w:p>
    <w:p>
      <w:pPr>
        <w:pStyle w:val="WWBodyTextIndent3"/>
        <w:spacing w:lineRule="auto" w:line="240"/>
        <w:ind w:left="709" w:hanging="709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2.9.4. </w:t>
        <w:tab/>
        <w:t xml:space="preserve">A továbbképzés költségeihez való hozzájárulás mértékét a rendelkezésre álló összeg, a továbbképzési díjak, és a jelentkezők száma alapján évente kell felülvizsgálni. </w:t>
      </w:r>
    </w:p>
    <w:p>
      <w:pPr>
        <w:pStyle w:val="WWBodyTextIndent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>12.9.5.</w:t>
        <w:tab/>
        <w:t xml:space="preserve">A továbbképzésben résztvevő személlyel – a </w:t>
      </w:r>
      <w:r>
        <w:rPr>
          <w:rFonts w:cs="Book Antiqua" w:ascii="Book Antiqua" w:hAnsi="Book Antiqua"/>
          <w:i/>
          <w:sz w:val="21"/>
          <w:szCs w:val="21"/>
        </w:rPr>
        <w:t>Kttv</w:t>
      </w:r>
      <w:r>
        <w:rPr>
          <w:rFonts w:cs="Book Antiqua" w:ascii="Book Antiqua" w:hAnsi="Book Antiqua"/>
          <w:sz w:val="21"/>
          <w:szCs w:val="21"/>
        </w:rPr>
        <w:t>-ben meghatározott kivétellel - tanulmányi szerződést kell kötni.</w:t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Indent3"/>
        <w:spacing w:lineRule="auto" w:line="240"/>
        <w:ind w:left="28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12.10.</w:t>
        <w:tab/>
        <w:t xml:space="preserve"> A munkába járás, a munkavégzés költségeinek megtérítés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unkáltató köteles a munkába járás költségeit, annak meghatározott százalékát a vonatkozó jogszabályi rendelkezések értelmében megtéríteni. Ha a dolgozó alkalmazása után a munkába járása körülményeiben változás állt be, azt az intézményvezető részére azonnal be kell jelenteni. </w:t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1.</w:t>
        <w:tab/>
        <w:t>Egyéb juttatások</w:t>
      </w:r>
    </w:p>
    <w:p>
      <w:pPr>
        <w:pStyle w:val="Szvegtrzsbehzssal3"/>
        <w:spacing w:lineRule="auto" w:line="240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>Az intézményben mobil telefon használatára munkakörükkel összefüggésben a Polgármesteri Hivatal</w:t>
      </w:r>
      <w:r>
        <w:rPr>
          <w:rFonts w:cs="Book Antiqua" w:ascii="Book Antiqua" w:hAnsi="Book Antiqua"/>
          <w:iCs/>
          <w:sz w:val="21"/>
          <w:szCs w:val="21"/>
          <w:lang w:eastAsia="hu-HU"/>
        </w:rPr>
        <w:t xml:space="preserve">nak a munkáltató által meghatározot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dolgozói jogosultak, a költségvetési rendeletben meghatározottak szerint. </w:t>
      </w:r>
      <w:r>
        <w:rPr>
          <w:rFonts w:cs="Book Antiqua" w:ascii="Book Antiqua" w:hAnsi="Book Antiqua"/>
          <w:sz w:val="21"/>
          <w:szCs w:val="21"/>
        </w:rPr>
        <w:t>A mobiltelefon használatára jogosultak körét évente felül kell vizsgálni.</w:t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/>
          <w:iCs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  <w:t>12.12.</w:t>
        <w:tab/>
        <w:t xml:space="preserve">Egyéb szabályok </w:t>
      </w:r>
    </w:p>
    <w:p>
      <w:pPr>
        <w:pStyle w:val="Szvegtrzs2"/>
        <w:ind w:left="709" w:hanging="709"/>
        <w:rPr>
          <w:rFonts w:ascii="Book Antiqua" w:hAnsi="Book Antiqua" w:cs="Book Antiqua"/>
          <w:b/>
          <w:b/>
          <w:bCs w:val="false"/>
          <w:iCs/>
          <w:sz w:val="21"/>
          <w:szCs w:val="21"/>
        </w:rPr>
      </w:pPr>
      <w:r>
        <w:rPr>
          <w:rFonts w:cs="Book Antiqua" w:ascii="Book Antiqua" w:hAnsi="Book Antiqua"/>
          <w:b/>
          <w:bCs w:val="false"/>
          <w:iCs/>
          <w:sz w:val="21"/>
          <w:szCs w:val="21"/>
        </w:rPr>
      </w:r>
    </w:p>
    <w:p>
      <w:pPr>
        <w:pStyle w:val="Szvegtrzsbehzssal3"/>
        <w:spacing w:lineRule="auto" w:line="240"/>
        <w:ind w:left="851" w:hanging="851"/>
        <w:rPr/>
      </w:pPr>
      <w:r>
        <w:rPr>
          <w:rFonts w:cs="Book Antiqua" w:ascii="Book Antiqua" w:hAnsi="Book Antiqua"/>
          <w:sz w:val="21"/>
          <w:szCs w:val="21"/>
        </w:rPr>
        <w:t xml:space="preserve">12.12.1. </w:t>
        <w:tab/>
        <w:t>Telefonhasználat: Az intézményben lévő telefonokat magáncélra csak térítés ellenében lehet használni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>12.12.2.</w:t>
        <w:tab/>
        <w:t>Fénymásolás: Az intézményben a szakmai munkával összefüggő anyagok fénymásolása térítésmentesen történhet.</w:t>
      </w:r>
    </w:p>
    <w:p>
      <w:pPr>
        <w:pStyle w:val="Normal"/>
        <w:ind w:left="851" w:hanging="85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12.12.3. </w:t>
        <w:tab/>
        <w:t>Dokumentumok kiadásának szabályai: Az intézményi dokumentumok (személyi anyagok, szabályzatok) kiadása csak az intézményvezető engedélyével történhet.</w:t>
      </w:r>
    </w:p>
    <w:p>
      <w:pPr>
        <w:pStyle w:val="Szvegtrzs2"/>
        <w:ind w:left="567" w:hanging="567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3. Saját gépkocsi használata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aját gépkocsit hivatali célra az intézményvezető előzetes engedélyével lehet igénybe venni, az alábbiak szerint: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1. </w:t>
        <w:tab/>
        <w:t>Alkalmankénti használatra engedélyt a munkahelyi vezető, a jegyző ad a dolgozó részére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2. </w:t>
        <w:tab/>
        <w:t>A saját gépjármű hivatalos célra történő használatánál törekedni kell az átgondolt, indokolt igénybevételre. Az igénybevétel előtt az úti célt, az elvégzendő feladatokat a hivatal dolgozóival egyeztetni kell.</w:t>
      </w:r>
    </w:p>
    <w:p>
      <w:pPr>
        <w:pStyle w:val="WWBodyText2123"/>
        <w:spacing w:lineRule="auto" w:line="240"/>
        <w:ind w:left="709" w:hanging="709"/>
        <w:rPr/>
      </w:pPr>
      <w:r>
        <w:rPr>
          <w:rFonts w:cs="Book Antiqua" w:ascii="Book Antiqua" w:hAnsi="Book Antiqua"/>
          <w:sz w:val="21"/>
          <w:szCs w:val="21"/>
        </w:rPr>
        <w:t xml:space="preserve">13.3. </w:t>
        <w:tab/>
        <w:t>Az előírások betartását a kifizetés előtt ellenőrizni szükséges.</w:t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4. Kártérítési kötelezettség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highlight w:val="cyan"/>
        </w:rPr>
      </w:pPr>
      <w:r>
        <w:rPr>
          <w:rFonts w:cs="Book Antiqua" w:ascii="Book Antiqua" w:hAnsi="Book Antiqua"/>
          <w:b/>
          <w:bCs/>
          <w:sz w:val="21"/>
          <w:szCs w:val="21"/>
          <w:highlight w:val="cyan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ártérítési felelősségre a közszolgálati tisztviselőkről szóló 2011. évi CXCIX. törvény  és a munka törvénykönyvéről szóló 2012. évi I. törvény vonatkozó rendelkezéseit kell alkalmazni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15. Anyagi felelősség</w:t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Az intézmény mint munkáltató kártérítési felelősségére </w:t>
      </w:r>
      <w:r>
        <w:rPr>
          <w:rFonts w:cs="Book Antiqua" w:ascii="Book Antiqua" w:hAnsi="Book Antiqua"/>
          <w:sz w:val="21"/>
          <w:szCs w:val="21"/>
        </w:rPr>
        <w:t xml:space="preserve">a közszolgálati tisztviselőkről szóló 2011. évi CXCIX. törvény  és a munka törvénykönyvéről szóló 2012. évi I. törvény </w:t>
      </w:r>
      <w:r>
        <w:rPr>
          <w:rFonts w:cs="Book Antiqua" w:ascii="Book Antiqua" w:hAnsi="Book Antiqua"/>
          <w:bCs/>
          <w:sz w:val="21"/>
          <w:szCs w:val="21"/>
        </w:rPr>
        <w:t xml:space="preserve">vonatkozó rendelkezéseit kell megfelelően alkalmazni. </w:t>
      </w:r>
      <w:r>
        <w:rPr>
          <w:rFonts w:cs="Book Antiqua" w:ascii="Book Antiqua" w:hAnsi="Book Antiqua"/>
          <w:sz w:val="21"/>
          <w:szCs w:val="21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6. Az intézmény ügyfélfogadása</w:t>
      </w:r>
    </w:p>
    <w:p>
      <w:pPr>
        <w:pStyle w:val="Szvegtrzs2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z intézmény vezetője és az intézmény kijelölt dolgozói ügyfélfogadást tartanak. A III. fejezet 1. cím 7. pontja tartalmazza az ügyfélfogadási rendet, melyet jól látható helyen ki kell függeszteni.</w:t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WWBodyText2123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7. Az intézmény kapcsolattartásának rendje</w:t>
      </w:r>
    </w:p>
    <w:p>
      <w:pPr>
        <w:pStyle w:val="Szvegtrzsbehzssal3"/>
        <w:spacing w:lineRule="auto" w:line="240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s országos társintézményekkel folyamatosan kell a kapcsolatot tartani, szükség szerint segíteni kell egymás munkáját.</w:t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jleszteni kell a kapcsolatot külföldi társintézményekkel is, melynek fenntartása, ápolása és bővítése állandó feladata az intézménynek. Az intézmény szoros kapcsolatot tart a különböző szakmai szervezetekkel.</w:t>
      </w:r>
    </w:p>
    <w:p>
      <w:pPr>
        <w:pStyle w:val="Szvegtrzsbehzssal3"/>
        <w:spacing w:lineRule="auto" w:line="240"/>
        <w:ind w:left="993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3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8. Az intézmény ügyiratkezelés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az ügyiratok kezelése központosított rendszerben történik. Az ügyiratkezelés irányításáért és ellenőrzéséért az intézmény vezetője felelős. Az ügyiratkezelést az iratkezelési szabályzatban foglalt előírások alapján kell végezn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 xml:space="preserve">A pályázati dokumentációt a többi irattól elkülönítve kell kezelni. A pályázatokkal kapcsolatos számlákat a Pénzügyi Osztályon külön, a többi irattól elkülönítve kell kezelni. A pályázatokkal kapcsolatos ügyintézés elsőbbséget élvez az egyéb ügyek intézésével szemben.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9. Az iktatás rendje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WWBodyText2123"/>
        <w:spacing w:lineRule="auto" w:line="240"/>
        <w:ind w:left="568" w:hanging="568"/>
        <w:rPr/>
      </w:pPr>
      <w:r>
        <w:rPr>
          <w:rFonts w:cs="Book Antiqua" w:ascii="Book Antiqua" w:hAnsi="Book Antiqua"/>
          <w:sz w:val="21"/>
          <w:szCs w:val="21"/>
        </w:rPr>
        <w:t xml:space="preserve">19.1. </w:t>
        <w:tab/>
        <w:t xml:space="preserve">A postai úton érkező küldeményeket az ügykezelő - pályázatkoordinátor átvétel után bontja, a jegyző és a polgármester közösen érkezteti, majd érkeztetést követően iktatásra átadja. A beérkezett ügyiratot a jegyző és a polgármester áttanulmányozza, és tartalmának megfelelően szignálja ki a munkaköre szerint illetékes ügyintézőre, az ügyiratra vagy annak előadói ívére rávezeti az üggyel kapcsolatos utasításait, esetleges véleményét, határidejét. </w:t>
      </w:r>
    </w:p>
    <w:p>
      <w:pPr>
        <w:pStyle w:val="WWBodyText2123"/>
        <w:spacing w:lineRule="auto" w:line="240"/>
        <w:ind w:left="567" w:hanging="567"/>
        <w:rPr/>
      </w:pPr>
      <w:r>
        <w:rPr>
          <w:rFonts w:cs="Book Antiqua" w:ascii="Book Antiqua" w:hAnsi="Book Antiqua"/>
          <w:sz w:val="21"/>
          <w:szCs w:val="21"/>
        </w:rPr>
        <w:t xml:space="preserve">19.2. </w:t>
        <w:tab/>
        <w:t>Az iktatott és munkafüzetbe bevezetett ügyiratokat az illetékes ügyintéző még azon a napon átveszi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3. </w:t>
        <w:tab/>
        <w:t>A nem postai úton érkező iratokat az azt átvevő a legrövidebb időn belül iktatásra adja á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4. </w:t>
        <w:tab/>
        <w:t>Az elintézett ügyiratokat minden hónap utolsó napjáig, de legkésőbb az ügy elintézését követően haladéktalanul a munkafüzettel együtt az ügykezelő - pályázatkoordinátor részére kivezetés céljából át kell adni. Határidő eltelte után ügyirat bárkinél csak ügyirat pótló készítésével és elhelyezésével maradhat.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9.5. </w:t>
        <w:tab/>
        <w:t xml:space="preserve">A polgármester névre szóló küldeményeit a polgármester bontja, érkezteti, és haladéktalanul iktatásra átadja, avagy ezirányú rendelkezése esetén ezen ügyiratok érkeztetésére is az általános szabályok irányadók. </w:t>
      </w:r>
    </w:p>
    <w:p>
      <w:pPr>
        <w:pStyle w:val="WWBodyText2123"/>
        <w:spacing w:lineRule="auto" w:line="240"/>
        <w:ind w:left="568" w:hanging="568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0. Bélyegzők használata, kezelés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ben cégbélyegző használatára a következők jogosultak: intézményvezető és ügyintézők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ben használatos valamennyi bélyegzőről, annak lenyomatáról nyilvántartást kell vezetni. A bélyegző-nyilvántartás a Képviselő-testület Szervezeti és Működési Szabályzatáról szóló rendelet mellékletét képezi. 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yilvántartásnak tartalmaznia kell, hogy a bélyegzőt ki és mikor vette használatba, melyet az átvevő személy a nyilvántartásban aláírásával igazol. Az átvevők személyesen felelősek a bélyegzők megőrzéséért.</w:t>
      </w:r>
    </w:p>
    <w:p>
      <w:pPr>
        <w:pStyle w:val="Normal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21. Az intézmény gazdálkodásának rendje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gazdálkodási feladatokat a külön íven szövegezett </w:t>
      </w:r>
      <w:r>
        <w:rPr>
          <w:rFonts w:cs="Book Antiqua" w:ascii="Book Antiqua" w:hAnsi="Book Antiqua"/>
          <w:b/>
          <w:bCs/>
          <w:sz w:val="21"/>
          <w:szCs w:val="21"/>
        </w:rPr>
        <w:t>Ügyrend</w:t>
      </w:r>
      <w:r>
        <w:rPr>
          <w:rFonts w:cs="Book Antiqua" w:ascii="Book Antiqua" w:hAnsi="Book Antiqua"/>
          <w:sz w:val="21"/>
          <w:szCs w:val="21"/>
        </w:rPr>
        <w:t>ben meghatározott módon kell végezni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1.</w:t>
        <w:tab/>
        <w:t>A gazdálkodás vitelét elősegítő belső szabályzatok</w:t>
      </w:r>
    </w:p>
    <w:p>
      <w:pPr>
        <w:pStyle w:val="Normal"/>
        <w:rPr>
          <w:rFonts w:ascii="Book Antiqua" w:hAnsi="Book Antiqua" w:cs="Arial"/>
          <w:sz w:val="21"/>
          <w:szCs w:val="21"/>
          <w:lang w:eastAsia="hu-HU"/>
        </w:rPr>
      </w:pPr>
      <w:r>
        <w:rPr>
          <w:rFonts w:cs="Arial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  <w:t xml:space="preserve">A gazdálkodás vitelét segítő belső szabályzatok elkészítéséről, hatályba léptetéséről és aktualizálásáról a jegyző gondoskodik. </w:t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iCs/>
          <w:sz w:val="21"/>
          <w:szCs w:val="21"/>
        </w:rPr>
      </w:pPr>
      <w:r>
        <w:rPr>
          <w:rFonts w:cs="Book Antiqua" w:ascii="Book Antiqua" w:hAnsi="Book Antiqua"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2.</w:t>
        <w:tab/>
        <w:t>Bankszámlák feletti rendelkezés</w:t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banknál vezetett számla feletti rendelkezésre jogosultakat az intézményvezető jelöli ki. Nevüket és aláírásukat be kell jelenteni az érintett pénzintézethez. Az aláírás-bejelentési kartonok egy-egy másolati példányát a pénzügyi előadó II. köteles őrizni.</w:t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67" w:hanging="567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1.3.</w:t>
        <w:tab/>
        <w:t>Kötelezettségvállalás, utalványozás, érvényesítés, ellenjegyzés rendje</w:t>
      </w:r>
    </w:p>
    <w:p>
      <w:pPr>
        <w:pStyle w:val="Normal"/>
        <w:ind w:left="1134" w:hanging="0"/>
        <w:rPr>
          <w:rFonts w:ascii="Book Antiqua" w:hAnsi="Book Antiqua" w:cs="Book Antiqua"/>
          <w:b/>
          <w:b/>
          <w:bCs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telezettségvállalás, utalványozás, ellenjegyzés, érvényesítés rendjét az intézménynél az intézményvezető határozza meg. Ennek részletes szabályait a kötelezettségvállalás, utalványozás, ellenjegyzés, érvényesítés rendjét rögzítő szabályzat tartalmazza. </w:t>
      </w:r>
    </w:p>
    <w:p>
      <w:pPr>
        <w:pStyle w:val="Szvegtrzs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keepNext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2. Belső ellenőrzés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intézmény belső ellenőrzésének megszervezéséért, rendszerének kialakításáért, és a működéséhez szükséges forrás biztosításáért az intézmény vezetője a felelős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belső ellenőrzési tevékenységre, és az ellátandó feladatokra a 370/2011.(XII.31.) Kormányrendelet, és az államháztartásról szóló 2011. évi CXCV. törvény rendelkezései irányadók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a költségvetései szervei tekintetében a belső ellenőrzés a Polgármesteri Hivatal által foglalkoztatott külső szolgáltató bevonása útján történik. A belső ellenőrzési vezető feladatait is a Polgármesteri Hivatal által megbízott külső szolgáltató látja el. A Polgármesteri Hivatal állományában belső ellenőrt nem foglalkoztat. </w:t>
      </w:r>
    </w:p>
    <w:p>
      <w:pPr>
        <w:pStyle w:val="Szvegtrzs2"/>
        <w:jc w:val="both"/>
        <w:rPr>
          <w:rFonts w:ascii="Book Antiqua" w:hAnsi="Book Antiqua" w:cs="Book Antiqua"/>
          <w:sz w:val="21"/>
          <w:szCs w:val="21"/>
          <w:highlight w:val="cyan"/>
        </w:rPr>
      </w:pPr>
      <w:r>
        <w:rPr>
          <w:rFonts w:cs="Book Antiqua" w:ascii="Book Antiqua" w:hAnsi="Book Antiqua"/>
          <w:sz w:val="21"/>
          <w:szCs w:val="21"/>
          <w:highlight w:val="cyan"/>
        </w:rPr>
      </w:r>
    </w:p>
    <w:p>
      <w:pPr>
        <w:pStyle w:val="Szvegtrzs2"/>
        <w:jc w:val="both"/>
        <w:rPr/>
      </w:pPr>
      <w:r>
        <w:rPr>
          <w:rFonts w:cs="Book Antiqua" w:ascii="Book Antiqua" w:hAnsi="Book Antiqua"/>
          <w:sz w:val="21"/>
          <w:szCs w:val="21"/>
        </w:rPr>
        <w:t>A belső ellenőrzés feladatköre magában foglalja az intézményben folyó szakmai tevékenységgel összefüggő és gazdálkodási tevékenységgel kapcsolatos ellenőrzési feladatokat. A szakmai ellenőrzések éves ellenőrzési terv alapján történnek. A belső ellenőrzést a belső ellenőrzési kézikönyvben foglaltak szerint kell megszervezni és elvégezni. Az ellenőrzések tapasztalatait az intézményvezető folyamatosan értékeli és azok alapján a szükséges intézkedéseket megteszi, illetve kezdeményezi. 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3. Intézményi óvó, védő előírások</w:t>
      </w:r>
    </w:p>
    <w:p>
      <w:pPr>
        <w:pStyle w:val="Normal"/>
        <w:ind w:left="454" w:hanging="454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n dolgozónak ismernie kell a Munkavédelmi Szabályzatot és Tűzvédelmi Szabályzatot, valamint tűz esetére előírt utasításokat, a menekülés útját.</w:t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Szvegtrzsbehzssal2"/>
        <w:spacing w:lineRule="auto" w:line="240"/>
        <w:ind w:left="0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iCs/>
          <w:sz w:val="21"/>
          <w:szCs w:val="21"/>
        </w:rPr>
        <w:t>23.1.</w:t>
        <w:tab/>
        <w:t>Bombariadó esetén követendő eljárás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kinek tudomására jut, hogy az épületben bombát, vagy ahhoz hasonló robbanó eszközt helyeztek el, haladéktalanul értesíteni köteles az intézmény vezetőjé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Szvegtrzsbehzssal2"/>
        <w:spacing w:lineRule="auto" w:line="240"/>
        <w:ind w:left="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intézményvezető utasítására értesítik a rendőrséget, valamint a tűzoltóságot a bombariadóról.</w:t>
      </w:r>
    </w:p>
    <w:p>
      <w:pPr>
        <w:pStyle w:val="Szvegtrzsbehzssal2"/>
        <w:spacing w:lineRule="auto" w:line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V. fejezet</w:t>
      </w:r>
    </w:p>
    <w:p>
      <w:pPr>
        <w:pStyle w:val="Cm"/>
        <w:spacing w:lineRule="auto" w:line="240" w:before="0" w:after="0"/>
        <w:ind w:left="1080" w:hanging="720"/>
        <w:rPr>
          <w:rFonts w:ascii="Book Antiqua" w:hAnsi="Book Antiqua" w:cs="Book Antiqua"/>
          <w:caps w:val="false"/>
          <w:smallCaps w:val="false"/>
          <w:sz w:val="21"/>
          <w:szCs w:val="21"/>
        </w:rPr>
      </w:pPr>
      <w:r>
        <w:rPr>
          <w:rFonts w:cs="Book Antiqua" w:ascii="Book Antiqua" w:hAnsi="Book Antiqua"/>
          <w:caps w:val="false"/>
          <w:smallCaps w:val="false"/>
          <w:sz w:val="21"/>
          <w:szCs w:val="21"/>
        </w:rPr>
        <w:t>Záró rendelkezések</w:t>
      </w:r>
    </w:p>
    <w:p>
      <w:pPr>
        <w:pStyle w:val="Heading1"/>
        <w:keepNext w:val="false"/>
        <w:rPr>
          <w:rFonts w:ascii="Book Antiqua" w:hAnsi="Book Antiqua" w:cs="Book Antiqua"/>
          <w:caps/>
          <w:sz w:val="21"/>
          <w:szCs w:val="21"/>
        </w:rPr>
      </w:pPr>
      <w:r>
        <w:rPr>
          <w:rFonts w:cs="Book Antiqua" w:ascii="Book Antiqua" w:hAnsi="Book Antiqua"/>
          <w:caps/>
          <w:sz w:val="21"/>
          <w:szCs w:val="21"/>
        </w:rPr>
      </w:r>
    </w:p>
    <w:p>
      <w:pPr>
        <w:pStyle w:val="Heading1"/>
        <w:keepNext w:val="false"/>
        <w:rPr/>
      </w:pPr>
      <w:r>
        <w:rPr>
          <w:rFonts w:cs="Book Antiqua" w:ascii="Book Antiqua" w:hAnsi="Book Antiqua"/>
          <w:b/>
          <w:caps/>
          <w:sz w:val="21"/>
          <w:szCs w:val="21"/>
        </w:rPr>
        <w:t>24. A</w:t>
      </w:r>
      <w:r>
        <w:rPr>
          <w:rFonts w:cs="Book Antiqua" w:ascii="Book Antiqua" w:hAnsi="Book Antiqua"/>
          <w:b/>
          <w:sz w:val="21"/>
          <w:szCs w:val="21"/>
        </w:rPr>
        <w:t>z SZMSZ hatálybalépése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Polgármesteri Hivatal SZMSZ, mint </w:t>
      </w: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 Képviselő-testületének SZMSZ 5. melléklete</w:t>
      </w:r>
      <w:r>
        <w:rPr>
          <w:rFonts w:cs="Book Antiqua" w:ascii="Book Antiqua" w:hAnsi="Book Antiqua"/>
          <w:sz w:val="21"/>
          <w:szCs w:val="21"/>
        </w:rPr>
        <w:t xml:space="preserve"> a Képviselő-testület Szervezeti és Működési Szabályzatáról szóló rendeletének hatályba lépésével egyidejűleg lép hatályba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1"/>
          <w:szCs w:val="21"/>
        </w:rPr>
        <w:t>25. Mellékletek</w:t>
      </w:r>
      <w:r>
        <w:rPr>
          <w:rFonts w:cs="Book Antiqua" w:ascii="Book Antiqua" w:hAnsi="Book Antiqua"/>
          <w:sz w:val="21"/>
          <w:szCs w:val="21"/>
        </w:rPr>
        <w:t>: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 melléklet: </w:t>
        <w:tab/>
        <w:t>A Polgármesteri Hivatal képzettségi pótlékra jogosító munkakörei és végzettségei</w:t>
      </w:r>
    </w:p>
    <w:p>
      <w:pPr>
        <w:pStyle w:val="Felsorols2"/>
        <w:rPr/>
      </w:pPr>
      <w:r>
        <w:rPr>
          <w:bCs/>
          <w:color w:val="000000"/>
        </w:rPr>
        <w:t>2. melléklet</w:t>
      </w:r>
      <w:r>
        <w:rPr>
          <w:color w:val="000000"/>
        </w:rPr>
        <w:t xml:space="preserve">: </w:t>
        <w:tab/>
        <w:t>Munkaköri leíráso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3. melléklet: </w:t>
        <w:tab/>
      </w:r>
      <w:r>
        <w:rPr>
          <w:rFonts w:cs="Book Antiqua" w:ascii="Book Antiqua" w:hAnsi="Book Antiqua"/>
          <w:bCs/>
          <w:sz w:val="21"/>
          <w:szCs w:val="21"/>
        </w:rPr>
        <w:t xml:space="preserve">Vagyonnyilatkozat tételére kötelezett munkakörök  </w:t>
      </w:r>
    </w:p>
    <w:p>
      <w:pPr>
        <w:pStyle w:val="Felsorols2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melléklet: </w:t>
        <w:tab/>
        <w:t>Szabálytalanságok kezelésének eljárásrendje</w:t>
      </w:r>
    </w:p>
    <w:p>
      <w:pPr>
        <w:pStyle w:val="Felsorols2"/>
        <w:rPr>
          <w:color w:val="000000"/>
        </w:rPr>
      </w:pPr>
      <w:r>
        <w:rPr>
          <w:color w:val="000000"/>
        </w:rPr>
        <w:t>5. melléklet:</w:t>
        <w:tab/>
        <w:t>Szervezeti ábra</w:t>
      </w:r>
    </w:p>
    <w:p>
      <w:pPr>
        <w:pStyle w:val="Normal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Polgármesteri Hivatal SZMSZ mellékleteinek naprakész állapotban tartásáról az intézmény vezetője gondoskodik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454" w:hanging="45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3. december 10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Dr. Molnár Zsuzsanna jegyző sk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melléklet a 10/2011.(II.16.) önkormányzati rendelet 5. mellékleté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1"/>
          <w:szCs w:val="21"/>
          <w:u w:val="single"/>
        </w:rPr>
        <w:footnoteReference w:id="67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Polgármesteri Hivata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képzettségi pótlékra jogosító munkakörei és végzettségei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Polgármesteri Hivatalban a </w:t>
      </w:r>
      <w:r>
        <w:rPr>
          <w:rFonts w:cs="Book Antiqua" w:ascii="Book Antiqua" w:hAnsi="Book Antiqua"/>
          <w:b/>
          <w:bCs/>
          <w:sz w:val="21"/>
          <w:szCs w:val="21"/>
        </w:rPr>
        <w:t>képzettségi pótlékra jogosító</w:t>
      </w:r>
      <w:r>
        <w:rPr>
          <w:rFonts w:cs="Book Antiqua" w:ascii="Book Antiqua" w:hAnsi="Book Antiqua"/>
          <w:sz w:val="21"/>
          <w:szCs w:val="21"/>
        </w:rPr>
        <w:t xml:space="preserve"> és az alkalmazási feltételt képező képesítéseken felüli </w:t>
      </w:r>
      <w:r>
        <w:rPr>
          <w:rFonts w:cs="Book Antiqua" w:ascii="Book Antiqua" w:hAnsi="Book Antiqua"/>
          <w:b/>
          <w:bCs/>
          <w:sz w:val="21"/>
          <w:szCs w:val="21"/>
        </w:rPr>
        <w:t>további végzettség</w:t>
      </w:r>
      <w:r>
        <w:rPr>
          <w:rFonts w:cs="Book Antiqua" w:ascii="Book Antiqua" w:hAnsi="Book Antiqua"/>
          <w:sz w:val="21"/>
          <w:szCs w:val="21"/>
        </w:rPr>
        <w:t xml:space="preserve"> megnevezése munkakörönként (</w:t>
      </w:r>
      <w:r>
        <w:rPr>
          <w:rFonts w:cs="Book Antiqua" w:ascii="Book Antiqua" w:hAnsi="Book Antiqua"/>
          <w:b/>
          <w:bCs/>
          <w:sz w:val="21"/>
          <w:szCs w:val="21"/>
        </w:rPr>
        <w:t>249/2012.(VIII.31.) Korm.rendelet 2.§)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1. Jegyző</w:t>
      </w:r>
      <w:r>
        <w:rPr>
          <w:rFonts w:cs="Book Antiqua" w:ascii="Book Antiqua" w:hAnsi="Book Antiqua"/>
          <w:sz w:val="21"/>
          <w:szCs w:val="21"/>
        </w:rPr>
        <w:t>:</w:t>
        <w:tab/>
        <w:tab/>
        <w:t>anyakönyvvezet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2. Igazgatás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fejlesztési előadó </w:t>
        <w:tab/>
        <w:tab/>
      </w:r>
      <w:r>
        <w:rPr>
          <w:rFonts w:cs="Book Antiqua" w:ascii="Book Antiqua" w:hAnsi="Book Antiqua"/>
          <w:sz w:val="21"/>
          <w:szCs w:val="21"/>
        </w:rPr>
        <w:t>terület és településfejlesztési szakér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Településüzemeltetési előadó </w:t>
        <w:tab/>
        <w:tab/>
      </w:r>
      <w:r>
        <w:rPr>
          <w:rFonts w:cs="Book Antiqua" w:ascii="Book Antiqua" w:hAnsi="Book Antiqua"/>
          <w:sz w:val="21"/>
          <w:szCs w:val="21"/>
        </w:rPr>
        <w:t>műszaki másodvégzettség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Ügykezelő - pályázatkoordinátor</w:t>
        <w:tab/>
        <w:tab/>
      </w:r>
      <w:r>
        <w:rPr>
          <w:rFonts w:cs="Book Antiqua" w:ascii="Book Antiqua" w:hAnsi="Book Antiqua"/>
          <w:bCs/>
          <w:sz w:val="21"/>
          <w:szCs w:val="21"/>
        </w:rPr>
        <w:t>számítógépes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zoftver-üzemeltető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Népességnyilvántartási – igazgatási előadó</w:t>
        <w:tab/>
      </w:r>
      <w:r>
        <w:rPr>
          <w:rFonts w:cs="Book Antiqua" w:ascii="Book Antiqua" w:hAnsi="Book Antiqua"/>
          <w:sz w:val="21"/>
          <w:szCs w:val="21"/>
        </w:rPr>
        <w:tab/>
        <w:t>okmányirodai ügyintéző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  <w:t>3. Pénzügyi Osztályon</w:t>
      </w:r>
      <w:r>
        <w:rPr>
          <w:rFonts w:cs="Book Antiqua" w:ascii="Book Antiqua" w:hAnsi="Book Antiqua"/>
          <w:b/>
          <w:bCs/>
          <w:sz w:val="21"/>
          <w:szCs w:val="21"/>
        </w:rPr>
        <w:t>: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Gazdálkodási előadó – gazdasági vezető</w:t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középfokú adó- és pénzügyi ellenőr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Pénzügyi előadó I.</w:t>
        <w:tab/>
        <w:tab/>
        <w:tab/>
      </w:r>
      <w:r>
        <w:rPr>
          <w:rFonts w:cs="Book Antiqua" w:ascii="Book Antiqua" w:hAnsi="Book Antiqua"/>
          <w:sz w:val="21"/>
          <w:szCs w:val="21"/>
        </w:rPr>
        <w:t>anyakönyvveze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>személyügyi gazdálkodó és fejlesztő</w:t>
      </w:r>
    </w:p>
    <w:p>
      <w:pPr>
        <w:pStyle w:val="Normal"/>
        <w:tabs>
          <w:tab w:val="clear" w:pos="709"/>
          <w:tab w:val="left" w:pos="3924" w:leader="none"/>
          <w:tab w:val="left" w:pos="4962" w:leader="none"/>
        </w:tabs>
        <w:rPr/>
      </w:pPr>
      <w:r>
        <w:rPr>
          <w:rFonts w:cs="Book Antiqua" w:ascii="Book Antiqua" w:hAnsi="Book Antiqua"/>
          <w:b/>
          <w:sz w:val="21"/>
          <w:szCs w:val="21"/>
        </w:rPr>
        <w:t>Pénzügyi előadó IV.</w:t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 xml:space="preserve">regisztrált </w:t>
      </w:r>
      <w:r>
        <w:rPr>
          <w:rFonts w:cs="Book Antiqua" w:ascii="Book Antiqua" w:hAnsi="Book Antiqua"/>
          <w:sz w:val="21"/>
          <w:szCs w:val="21"/>
        </w:rPr>
        <w:t>mérlegképes könyvelő</w:t>
      </w:r>
    </w:p>
    <w:p>
      <w:pPr>
        <w:pStyle w:val="Normal"/>
        <w:tabs>
          <w:tab w:val="clear" w:pos="709"/>
          <w:tab w:val="left" w:pos="4962" w:leader="none"/>
        </w:tabs>
        <w:ind w:left="4950" w:hanging="4950"/>
        <w:rPr/>
      </w:pPr>
      <w:r>
        <w:rPr>
          <w:rFonts w:cs="Book Antiqua" w:ascii="Book Antiqua" w:hAnsi="Book Antiqua"/>
          <w:b/>
          <w:bCs/>
          <w:sz w:val="21"/>
          <w:szCs w:val="21"/>
        </w:rPr>
        <w:t>Anyakönyvvezető és adóigazgatási előadó</w:t>
        <w:tab/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Book Antiqua" w:ascii="Book Antiqua" w:hAnsi="Book Antiqua"/>
          <w:b/>
          <w:bCs/>
          <w:sz w:val="21"/>
          <w:szCs w:val="21"/>
        </w:rPr>
        <w:t>Adóigazgatási és személyügyi előadó</w:t>
        <w:tab/>
        <w:tab/>
      </w:r>
      <w:r>
        <w:rPr>
          <w:rFonts w:cs="Book Antiqua" w:ascii="Book Antiqua" w:hAnsi="Book Antiqua"/>
          <w:sz w:val="21"/>
          <w:szCs w:val="21"/>
        </w:rPr>
        <w:t>pénzügyi másodvégzettség</w:t>
      </w:r>
    </w:p>
    <w:p>
      <w:pPr>
        <w:pStyle w:val="Normal"/>
        <w:tabs>
          <w:tab w:val="clear" w:pos="709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2. melléklet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Munkaköri leírások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mellékle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Vagyonnyilatkozat tételére kötelezett munkakörök  </w:t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1. Jegyző</w:t>
      </w:r>
    </w:p>
    <w:p>
      <w:pPr>
        <w:pStyle w:val="Normal"/>
        <w:tabs>
          <w:tab w:val="clear" w:pos="709"/>
          <w:tab w:val="left" w:pos="1438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2. Anyakönyvvezető és adóigazgatási előadó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3. Szociális- és gyámügyi igazgatási előadó </w:t>
        <w:tab/>
        <w:tab/>
      </w:r>
    </w:p>
    <w:p>
      <w:pPr>
        <w:pStyle w:val="Normal"/>
        <w:tabs>
          <w:tab w:val="clear" w:pos="709"/>
          <w:tab w:val="left" w:pos="705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4. </w:t>
      </w:r>
      <w:r>
        <w:rPr>
          <w:rFonts w:cs="Book Antiqua" w:ascii="Book Antiqua" w:hAnsi="Book Antiqua"/>
          <w:sz w:val="21"/>
          <w:szCs w:val="21"/>
        </w:rPr>
        <w:t xml:space="preserve">Népességnyilvántartási - igazgatási előadó </w:t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5. Településfejlesztési előadó </w:t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6. Településüzemeltetési előadó </w:t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7. Közterület-felügyelő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 xml:space="preserve">8. Ügykezelő – pályázatkoordinátor </w:t>
        <w:tab/>
        <w:tab/>
        <w:tab/>
        <w:tab/>
        <w:tab/>
      </w:r>
    </w:p>
    <w:p>
      <w:pPr>
        <w:pStyle w:val="Normal"/>
        <w:tabs>
          <w:tab w:val="clear" w:pos="709"/>
          <w:tab w:val="left" w:pos="722" w:leader="none"/>
        </w:tabs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9. Gazdálkodási előadó – gazdasági vezető</w:t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0. Pénzügyi előadó I.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924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1. Pénzügyi előadó II.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/>
      </w:pPr>
      <w:r>
        <w:rPr>
          <w:rFonts w:cs="Book Antiqua" w:ascii="Book Antiqua" w:hAnsi="Book Antiqua"/>
          <w:bCs/>
          <w:sz w:val="21"/>
          <w:szCs w:val="21"/>
        </w:rPr>
        <w:t>12. Pénzügyi előadó III.</w:t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401" w:leader="none"/>
          <w:tab w:val="left" w:pos="453" w:leader="none"/>
          <w:tab w:val="left" w:pos="3907" w:leader="none"/>
          <w:tab w:val="left" w:pos="4253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3. Pénzügyi előadó IV.</w:t>
        <w:tab/>
        <w:tab/>
      </w:r>
    </w:p>
    <w:p>
      <w:pPr>
        <w:pStyle w:val="Normal"/>
        <w:tabs>
          <w:tab w:val="clear" w:pos="709"/>
          <w:tab w:val="left" w:pos="4253" w:leader="none"/>
        </w:tabs>
        <w:ind w:left="4950" w:hanging="4950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Cs/>
          <w:sz w:val="21"/>
          <w:szCs w:val="21"/>
        </w:rPr>
        <w:t>14. Adóigazgatási és személyügyi előadó</w:t>
        <w:tab/>
        <w:tab/>
      </w:r>
      <w:r>
        <w:rPr>
          <w:rFonts w:cs="Book Antiqua" w:ascii="Book Antiqua" w:hAnsi="Book Antiqua"/>
          <w:b/>
          <w:bCs/>
          <w:sz w:val="21"/>
          <w:szCs w:val="21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b/>
          <w:b/>
          <w:bCs/>
          <w:sz w:val="21"/>
          <w:szCs w:val="21"/>
          <w:highlight w:val="yellow"/>
        </w:rPr>
      </w:pPr>
      <w:r>
        <w:rPr>
          <w:rFonts w:cs="Book Antiqua" w:ascii="Book Antiqua" w:hAnsi="Book Antiqua"/>
          <w:b/>
          <w:bCs/>
          <w:sz w:val="21"/>
          <w:szCs w:val="21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 melléklet</w:t>
      </w:r>
    </w:p>
    <w:p>
      <w:pPr>
        <w:pStyle w:val="Normal"/>
        <w:keepNext w:val="true"/>
        <w:keepLines/>
        <w:jc w:val="right"/>
        <w:rPr>
          <w:rFonts w:ascii="Book Antiqua" w:hAnsi="Book Antiqua" w:cs="Book Antiqua"/>
          <w:b/>
          <w:b/>
          <w:bCs/>
          <w:sz w:val="32"/>
          <w:szCs w:val="22"/>
        </w:rPr>
      </w:pPr>
      <w:r>
        <w:rPr>
          <w:rFonts w:cs="Book Antiqua" w:ascii="Book Antiqua" w:hAnsi="Book Antiqua"/>
          <w:b/>
          <w:bCs/>
          <w:sz w:val="3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TALANSÁGOK KEZELÉSÉNEK ELJÁRÁSRENDJE</w:t>
      </w:r>
    </w:p>
    <w:p>
      <w:pPr>
        <w:pStyle w:val="Normal"/>
        <w:keepNext w:val="true"/>
        <w:keepLines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/2011. (II.16.) önkormányzati rendelet 5.,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Polgármesteri Hivatal Szervezeti és Működési Szabályzatáról szóló mellékletének 4. mellékletét képezi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jc w:val="center"/>
        <w:rPr/>
      </w:pPr>
      <w:r>
        <w:rPr/>
      </w:r>
      <w:r>
        <w:br w:type="page"/>
      </w:r>
    </w:p>
    <w:p>
      <w:pPr>
        <w:pStyle w:val="Szvegtrzs2"/>
        <w:rPr>
          <w:rFonts w:ascii="Book Antiqua" w:hAnsi="Book Antiqua" w:cs="Book Antiqua"/>
          <w:b/>
          <w:b/>
          <w:bCs w:val="false"/>
          <w:smallCaps/>
          <w:sz w:val="23"/>
          <w:szCs w:val="23"/>
        </w:rPr>
      </w:pPr>
      <w:r>
        <w:rPr>
          <w:rFonts w:cs="Book Antiqua" w:ascii="Book Antiqua" w:hAnsi="Book Antiqua"/>
          <w:b/>
          <w:bCs w:val="false"/>
          <w:smallCaps/>
          <w:sz w:val="23"/>
          <w:szCs w:val="23"/>
        </w:rPr>
        <w:t>TARTALOMJEGYZÉK</w:t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b/>
          <w:b/>
          <w:bCs/>
          <w:smallCaps/>
          <w:sz w:val="23"/>
          <w:szCs w:val="23"/>
        </w:rPr>
      </w:pPr>
      <w:r>
        <w:rPr>
          <w:rFonts w:cs="Book Antiqua" w:ascii="Book Antiqua" w:hAnsi="Book Antiqua"/>
          <w:b/>
          <w:bCs/>
          <w:smallCaps/>
          <w:sz w:val="23"/>
          <w:szCs w:val="23"/>
        </w:rPr>
      </w:r>
    </w:p>
    <w:p>
      <w:pPr>
        <w:pStyle w:val="Xl51"/>
        <w:pBdr>
          <w:left w:val="nil"/>
        </w:pBdr>
        <w:spacing w:before="0" w:after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false"/>
            <w:overflowPunct w:val="false"/>
            <w:autoSpaceDE w:val="false"/>
            <w:spacing w:before="120" w:after="120"/>
            <w:ind w:left="284" w:hanging="284"/>
            <w:textAlignment w:val="baseline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r>
            <w:fldChar w:fldCharType="begin"/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3"/>
              <w:szCs w:val="23"/>
              <w:bCs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99104776">
            <w:r>
              <w:rPr>
                <w:rStyle w:val="IndexLink"/>
                <w:rFonts w:cs="Book Antiqua" w:ascii="Book Antiqua" w:hAnsi="Book Antiqua"/>
                <w:bCs/>
                <w:smallCaps/>
                <w:color w:val="000000"/>
                <w:sz w:val="23"/>
                <w:szCs w:val="23"/>
                <w:lang w:val="en-US" w:eastAsia="en-US"/>
              </w:rPr>
              <w:t xml:space="preserve">I. </w:t>
            </w:r>
            <w:r>
              <w:rPr>
                <w:rStyle w:val="IndexLink"/>
                <w:rFonts w:cs="Book Antiqua" w:ascii="Book Antiqua" w:hAnsi="Book Antiqua"/>
                <w:bCs/>
                <w:caps/>
                <w:color w:val="000000"/>
                <w:sz w:val="23"/>
                <w:szCs w:val="23"/>
                <w:lang w:val="en-US" w:eastAsia="en-US"/>
              </w:rPr>
              <w:t>A szaBálytalanságok kezelési rendjének célja, tartalma</w:t>
            </w:r>
            <w:r>
              <w:rPr>
                <w:rStyle w:val="IndexLink"/>
                <w:rFonts w:cs="Book Antiqua" w:ascii="Book Antiqua" w:hAnsi="Book Antiqua"/>
                <w:bCs/>
                <w:smallCaps/>
                <w:sz w:val="23"/>
                <w:szCs w:val="23"/>
                <w:lang w:val="en-US" w:eastAsia="en-US"/>
              </w:rPr>
              <w:tab/>
              <w:t>52</w:t>
            </w:r>
          </w:hyperlink>
          <w:r>
            <w:rPr>
              <w:rFonts w:cs="Book Antiqua" w:ascii="Book Antiqua" w:hAnsi="Book Antiqua"/>
              <w:bCs/>
              <w:smallCaps/>
              <w:color w:val="000000"/>
              <w:sz w:val="23"/>
              <w:szCs w:val="23"/>
              <w:lang w:val="en-US" w:eastAsia="en-US"/>
            </w:rPr>
            <w:t>4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77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kezelésének célj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</w:p>
        <w:p>
          <w:pPr>
            <w:pStyle w:val="Contents2"/>
            <w:rPr>
              <w:rFonts w:ascii="Book Antiqua" w:hAnsi="Book Antiqua" w:cs="Book Antiqua"/>
              <w:color w:val="000000"/>
              <w:sz w:val="23"/>
              <w:szCs w:val="23"/>
            </w:rPr>
          </w:pPr>
          <w:hyperlink w:anchor="__RefHeading___Toc99104778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kezelésének tart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2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4</w:t>
          </w:r>
        </w:p>
        <w:p>
          <w:pPr>
            <w:pStyle w:val="Normal"/>
            <w:rPr>
              <w:rFonts w:ascii="Book Antiqua" w:hAnsi="Book Antiqua" w:cs="Book Antiqua"/>
              <w:sz w:val="23"/>
              <w:szCs w:val="23"/>
            </w:rPr>
          </w:pPr>
          <w:r>
            <w:rPr>
              <w:rFonts w:eastAsia="Book Antiqua" w:cs="Book Antiqua" w:ascii="Book Antiqua" w:hAnsi="Book Antiqua"/>
              <w:sz w:val="23"/>
              <w:szCs w:val="23"/>
            </w:rPr>
            <w:t xml:space="preserve">    </w:t>
          </w:r>
          <w:r>
            <w:rPr>
              <w:rFonts w:cs="Book Antiqua" w:ascii="Book Antiqua" w:hAnsi="Book Antiqua"/>
              <w:sz w:val="23"/>
              <w:szCs w:val="23"/>
            </w:rPr>
            <w:t>3. A szabálytalansági felelős…………………………………………………………..54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79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. A SZABÁLYTALANSÁGOK FOGALMA,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0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fogalm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3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5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1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2. A szabálytalanságok megelőz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4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6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2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III. A SZABÁLYTALANSÁGOK ÉSZLEL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3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ok észlelése a FEUVE rendszerben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5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4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 xml:space="preserve">IV. </w:t>
            </w:r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Az intézkedések, eljárások meghatároz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7</w:t>
          </w:r>
        </w:p>
        <w:p>
          <w:pPr>
            <w:pStyle w:val="Contents2"/>
            <w:rPr>
              <w:rFonts w:ascii="Book Antiqua" w:hAnsi="Book Antiqua" w:cs="Book Antiqua"/>
              <w:bCs w:val="false"/>
              <w:iCs w:val="false"/>
              <w:sz w:val="23"/>
              <w:szCs w:val="23"/>
            </w:rPr>
          </w:pPr>
          <w:hyperlink w:anchor="__RefHeading___Toc99104785">
            <w:r>
              <w:rPr>
                <w:rStyle w:val="IndexLink"/>
                <w:rFonts w:cs="Book Antiqua" w:ascii="Book Antiqua" w:hAnsi="Book Antiqua"/>
                <w:color w:val="000000"/>
                <w:sz w:val="23"/>
                <w:szCs w:val="23"/>
              </w:rPr>
              <w:t>1. A szabálytalanság észlelését követő szükséges intézkedések, eljárások megindí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6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. az intézkedések, eljárások nyomon követése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6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8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7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. a SZABÁLYTALANSÁGOKKAL KAPCSOLATOS INTÉZKEDÉSEK NYILVÁNTARTÁSA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bCs w:val="false"/>
              <w:caps w:val="false"/>
              <w:smallCaps w:val="false"/>
              <w:sz w:val="23"/>
              <w:szCs w:val="23"/>
            </w:rPr>
          </w:pPr>
          <w:hyperlink w:anchor="__RefHeading___Toc99104788">
            <w:r>
              <w:rPr>
                <w:rStyle w:val="IndexLink"/>
                <w:rFonts w:cs="Book Antiqua" w:ascii="Book Antiqua" w:hAnsi="Book Antiqua"/>
                <w:caps/>
                <w:color w:val="000000"/>
                <w:sz w:val="23"/>
                <w:szCs w:val="23"/>
              </w:rPr>
              <w:t>VII. JELENTÉSI ÉS BESZÁMOLÁSI KÖTELEZETTSÉG</w:t>
            </w:r>
            <w:r>
              <w:rPr>
                <w:rStyle w:val="IndexLink"/>
                <w:rFonts w:cs="Book Antiqua" w:ascii="Book Antiqua" w:hAnsi="Book Antiqua"/>
                <w:sz w:val="23"/>
                <w:szCs w:val="23"/>
              </w:rPr>
              <w:tab/>
              <w:t>57</w:t>
            </w:r>
          </w:hyperlink>
          <w:r>
            <w:rPr>
              <w:rFonts w:cs="Book Antiqua" w:ascii="Book Antiqua" w:hAnsi="Book Antiqua"/>
              <w:color w:val="000000"/>
              <w:sz w:val="23"/>
              <w:szCs w:val="23"/>
            </w:rPr>
            <w:t>9</w:t>
          </w:r>
        </w:p>
        <w:p>
          <w:pPr>
            <w:pStyle w:val="Contents1"/>
            <w:rPr>
              <w:rFonts w:ascii="Book Antiqua" w:hAnsi="Book Antiqua" w:cs="Book Antiqua"/>
              <w:sz w:val="23"/>
              <w:szCs w:val="23"/>
            </w:rPr>
          </w:pPr>
          <w:hyperlink w:anchor="__RefHeading___Toc99104789"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color w:val="000000"/>
                <w:sz w:val="23"/>
                <w:szCs w:val="23"/>
              </w:rPr>
              <w:t>VIII. ZÁRÓ RENDELKEZÉSEK</w:t>
            </w:r>
            <w:r>
              <w:rPr>
                <w:rStyle w:val="IndexLink"/>
                <w:rFonts w:cs="Book Antiqua" w:ascii="Book Antiqua" w:hAnsi="Book Antiqua"/>
                <w:bCs w:val="false"/>
                <w:caps w:val="false"/>
                <w:smallCaps w:val="false"/>
                <w:sz w:val="23"/>
                <w:szCs w:val="23"/>
              </w:rPr>
              <w:tab/>
            </w:r>
          </w:hyperlink>
          <w:r>
            <w:rPr>
              <w:rFonts w:cs="Book Antiqua" w:ascii="Book Antiqua" w:hAnsi="Book Antiqua"/>
              <w:bCs w:val="false"/>
              <w:caps w:val="false"/>
              <w:smallCaps w:val="false"/>
              <w:color w:val="000000"/>
              <w:sz w:val="23"/>
              <w:szCs w:val="23"/>
            </w:rPr>
            <w:t>60</w:t>
          </w:r>
          <w:r>
            <w:rPr>
              <w:smallCaps w:val="false"/>
              <w:caps w:val="false"/>
              <w:sz w:val="23"/>
              <w:szCs w:val="23"/>
              <w:bCs w:val="false"/>
              <w:rFonts w:cs="Book Antiqua" w:ascii="Book Antiqua" w:hAnsi="Book Antiqua"/>
              <w:color w:val="000000"/>
            </w:rPr>
            <w:fldChar w:fldCharType="end"/>
          </w:r>
        </w:p>
      </w:sdtContent>
    </w:sdt>
    <w:p>
      <w:pPr>
        <w:pStyle w:val="Normal"/>
        <w:keepNext w:val="true"/>
        <w:keepLines/>
        <w:jc w:val="center"/>
        <w:rPr>
          <w:rFonts w:ascii="Book Antiqua" w:hAnsi="Book Antiqua" w:cs="Book Antiqua"/>
          <w:bCs/>
          <w:smallCaps/>
          <w:sz w:val="23"/>
          <w:szCs w:val="23"/>
        </w:rPr>
      </w:pPr>
      <w:r>
        <w:rPr>
          <w:rFonts w:cs="Book Antiqua" w:ascii="Book Antiqua" w:hAnsi="Book Antiqua"/>
          <w:bCs/>
          <w:smallCaps/>
          <w:sz w:val="23"/>
          <w:szCs w:val="23"/>
        </w:rPr>
      </w:r>
      <w:r>
        <w:br w:type="page"/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ABÁLYTALANSÁGOK KEZELÉSÉNEK ELJÁRÁSRENDJE</w:t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BodyText2"/>
        <w:keepNext w:val="true"/>
        <w:keepLines/>
        <w:spacing w:before="120" w:after="0"/>
        <w:ind w:left="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Délegyháza Község Önkormányzata Képviselő-testülete és szervei szabálytalanságok kezelésének eljárásrendjét a költségvetési szervek belső kontrollrendszeréről és belső ellenőrzéséről szóló 370/2011.(XII.31.) Korm. rendelet 6.§ (4) bekezdése alapján az alábbiak szerint adjuk ki: </w:t>
      </w:r>
    </w:p>
    <w:p>
      <w:pPr>
        <w:pStyle w:val="Heading7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/>
      </w:pPr>
      <w:bookmarkStart w:id="0" w:name="__RefHeading___Toc99104776"/>
      <w:bookmarkEnd w:id="0"/>
      <w:r>
        <w:rPr>
          <w:rFonts w:cs="Book Antiqua" w:ascii="Book Antiqua" w:hAnsi="Book Antiqua"/>
          <w:sz w:val="23"/>
          <w:szCs w:val="23"/>
        </w:rPr>
        <w:t>I.</w:t>
        <w:br/>
      </w:r>
      <w:r>
        <w:rPr>
          <w:rFonts w:cs="Book Antiqua" w:ascii="Book Antiqua" w:hAnsi="Book Antiqua"/>
          <w:caps/>
          <w:sz w:val="23"/>
          <w:szCs w:val="23"/>
        </w:rPr>
        <w:t>A szaBálytalanságok kezelési rendjének célja, tartalma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caps/>
          <w:sz w:val="23"/>
          <w:szCs w:val="23"/>
        </w:rPr>
      </w:pPr>
      <w:r>
        <w:rPr>
          <w:rFonts w:cs="Book Antiqua" w:ascii="Book Antiqua" w:hAnsi="Book Antiqua"/>
          <w:b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1" w:name="__RefHeading___Toc99104777"/>
      <w:bookmarkEnd w:id="1"/>
      <w:r>
        <w:rPr>
          <w:rFonts w:cs="Book Antiqua" w:ascii="Book Antiqua" w:hAnsi="Book Antiqua"/>
          <w:i/>
          <w:iCs/>
          <w:sz w:val="23"/>
          <w:szCs w:val="23"/>
        </w:rPr>
        <w:t>1. A szabálytalanságok kezelésének célja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eljárásrend célja, hogy rögzítse azokat a fogalmakat, intézkedéseket, eljárásokat, módszereket, amelyek biztosítják az önkormányzat sajátosságainak, adottságainak, körülményeinek leginkább megfelelő szabálytalanságok kezelésének rendjét, a szabálytalanságok újbóli előfordulásának megelőzését.</w:t>
      </w:r>
    </w:p>
    <w:p>
      <w:pPr>
        <w:pStyle w:val="Footnote"/>
        <w:autoSpaceDE w:val="false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szabálytalanságok kezelésének eljárásrendje része a belső kontrollrendszernek. </w:t>
      </w:r>
      <w:r>
        <w:rPr>
          <w:rFonts w:cs="Book Antiqua" w:ascii="Book Antiqua" w:hAnsi="Book Antiqua"/>
          <w:sz w:val="23"/>
          <w:szCs w:val="23"/>
          <w:lang w:eastAsia="hu-HU"/>
        </w:rPr>
        <w:t>A belső kontrollrendszer tartalmazza mindazon elveket, eljárásokat és belső szabályzatokat, melyek biztosítják, hogy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a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költségvetési szerv valamennyi tevékenysége és célja összhangban legyen a szabályszerűséggel, szabályozottsággal, valamint a gazdaságosság, hatékonyság és eredményesség követelményeivel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b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z eszközökkel és forrásokkal való gazdálkodásban ne kerüljön sor pazarlásra, visszaélésre, rendeltetésellenes felhasználásra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c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megfelelő, pontos és naprakész információk álljanak rendelkezésre a költségvetési szerv működésével kapcsolatosan, és</w:t>
      </w:r>
    </w:p>
    <w:p>
      <w:pPr>
        <w:pStyle w:val="Normal"/>
        <w:autoSpaceDE w:val="false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i/>
          <w:iCs/>
          <w:sz w:val="23"/>
          <w:szCs w:val="23"/>
          <w:lang w:eastAsia="hu-HU"/>
        </w:rPr>
        <w:t>d)</w:t>
      </w:r>
      <w:r>
        <w:rPr>
          <w:rFonts w:cs="Book Antiqua" w:ascii="Book Antiqua" w:hAnsi="Book Antiqua"/>
          <w:sz w:val="23"/>
          <w:szCs w:val="23"/>
          <w:lang w:eastAsia="hu-HU"/>
        </w:rPr>
        <w:t xml:space="preserve"> a belső kontrollrendszer harmonizációjára és összehangolására vonatkozó jogszabályok végrehajtásra kerüljenek a módszertani útmutatók figyelembevételéve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2" w:name="__RefHeading___Toc99104778"/>
      <w:bookmarkEnd w:id="2"/>
      <w:r>
        <w:rPr>
          <w:rFonts w:cs="Book Antiqua" w:ascii="Book Antiqua" w:hAnsi="Book Antiqua"/>
          <w:i/>
          <w:iCs/>
          <w:sz w:val="23"/>
          <w:szCs w:val="23"/>
        </w:rPr>
        <w:t>2. A szabálytalanságok kezelésének tartalm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i/>
          <w:iCs/>
          <w:sz w:val="23"/>
          <w:szCs w:val="23"/>
        </w:rPr>
      </w:r>
    </w:p>
    <w:p>
      <w:pPr>
        <w:pStyle w:val="BlockText"/>
        <w:keepNext w:val="true"/>
        <w:keepLines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kezelésének eljárásrendje a következő témákhoz kapcsolódóan tartalmaz előírásokat:</w:t>
      </w:r>
    </w:p>
    <w:p>
      <w:pPr>
        <w:pStyle w:val="BlockText"/>
        <w:numPr>
          <w:ilvl w:val="0"/>
          <w:numId w:val="0"/>
        </w:numPr>
        <w:ind w:left="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fogalma, megelőz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sz w:val="23"/>
          <w:szCs w:val="23"/>
          <w:highlight w:val="yellow"/>
        </w:rPr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ok észlelése (útvonal), a bejelentő védelm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meghatározása,</w:t>
      </w:r>
    </w:p>
    <w:p>
      <w:pPr>
        <w:pStyle w:val="Normal"/>
        <w:numPr>
          <w:ilvl w:val="0"/>
          <w:numId w:val="0"/>
        </w:numPr>
        <w:spacing w:before="160" w:after="0"/>
        <w:ind w:left="360" w:hanging="0"/>
        <w:jc w:val="both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z intézkedések, eljárások nyomon követése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a szabálytalanság/intézkedés nyilvántartása,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/>
      </w:pP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jelentési, beszámolási kötelezettség.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BlockText"/>
        <w:numPr>
          <w:ilvl w:val="0"/>
          <w:numId w:val="0"/>
        </w:numPr>
        <w:spacing w:before="160" w:after="0"/>
        <w:ind w:left="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3. Szabálytalansági felelős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nél a szabálytalanságok észlelésének, kezelésének és koordinálásának a felelőse, azaz a szabálytalansági felelős dr. Molnár Zsuzsanna jegyző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Szervezetünk mérete és a dolgozók kis létszáma miatt a szabálytalanságok kezelésére szakértői csoport létrehozását nem tartottuk indokoltnak. </w:t>
      </w:r>
    </w:p>
    <w:p>
      <w:pPr>
        <w:pStyle w:val="BlockText"/>
        <w:numPr>
          <w:ilvl w:val="0"/>
          <w:numId w:val="0"/>
        </w:numPr>
        <w:spacing w:before="160" w:after="0"/>
        <w:ind w:left="360" w:right="-143" w:hanging="0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sz w:val="23"/>
          <w:szCs w:val="23"/>
        </w:rPr>
      </w:pPr>
      <w:bookmarkStart w:id="3" w:name="__RefHeading___Toc99104779"/>
      <w:bookmarkEnd w:id="3"/>
      <w:r>
        <w:rPr>
          <w:rFonts w:cs="Book Antiqua" w:ascii="Book Antiqua" w:hAnsi="Book Antiqua"/>
          <w:sz w:val="23"/>
          <w:szCs w:val="23"/>
        </w:rPr>
        <w:t>II.</w:t>
        <w:br/>
        <w:t>A SZABÁLYTALANSÁGOK FOGALMA, MEGELŐZÉSE</w:t>
      </w:r>
    </w:p>
    <w:p>
      <w:pPr>
        <w:pStyle w:val="Normal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4" w:name="__RefHeading___Toc99104780"/>
      <w:bookmarkEnd w:id="4"/>
      <w:r>
        <w:rPr>
          <w:rFonts w:cs="Book Antiqua" w:ascii="Book Antiqua" w:hAnsi="Book Antiqua"/>
          <w:i/>
          <w:iCs/>
          <w:sz w:val="23"/>
          <w:szCs w:val="23"/>
        </w:rPr>
        <w:t>1. A szabálytalanságok fogalma</w:t>
      </w:r>
    </w:p>
    <w:p>
      <w:pPr>
        <w:pStyle w:val="Heading7"/>
        <w:keepLines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 valamely létező szabálytól (törvény, rendelet, utasítás, szabályzat) való eltérést jelent, az államháztartás működési rendjében, a költségvetési gazdálkodás bármely gazdasági eseményében, az állami feladatellátás bármely tevékenységében, az egyes műveletekben előfordulha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Alapesetei:</w:t>
      </w:r>
    </w:p>
    <w:p>
      <w:pPr>
        <w:pStyle w:val="Szvegtrzs3"/>
        <w:keepNext w:val="true"/>
        <w:keepLines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ándékosan okozott szabálytalanságok (félrevezetés, csalás, sikkasztás, megvesztegetés, szándékosan okozott szabálytalan kifizetés.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em szándékosan okozott szabálytalanságok (figyelmetlenségből, hanyag magatartásból, helytelenül vezetett nyilvántartásból, stb. származó szabálytalanság).</w:t>
      </w:r>
      <w:r>
        <w:rPr>
          <w:rStyle w:val="FootnoteCharacters"/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Csalás és hamisítá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„csalás és hamisítás” olyan szándékos cselekményt jelent, amelyet egy vagy több személy követ el a vezetés, az alkalmazottak, vagy harmadik fél köréből, és amelyek következménye a kimutatások meghamisítása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csalás vagy hamisítás az alábbiakat foglalhatja magában: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datok vagy dokumentumok manipulálása, meghamisítása vagy megváltozta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jogellenes eltulajdonítása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gazdasági események hatásának eltitkolása vagy kihagyása a nyilvántartásokból vagy dokumentumokból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valótlan ügyletek rögzítése,</w:t>
      </w:r>
    </w:p>
    <w:p>
      <w:pPr>
        <w:pStyle w:val="Normal"/>
        <w:numPr>
          <w:ilvl w:val="0"/>
          <w:numId w:val="17"/>
        </w:numPr>
        <w:suppressAutoHyphens w:val="false"/>
        <w:spacing w:before="120" w:after="0"/>
        <w:ind w:left="1066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érvényben lévő szabályzatok, eljárás rendek tudatos helytelen alkalmazása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Hib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„hiba” a kimutatásokban előforduló nem szándékos tévedésre uta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  <w:t>A hiba az alábbiakat foglalhatja magában: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szaki vagy elírási hibák a pénzügyi kimutatásokat alátámasztó nyilvántartásokban és számviteli adatokban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ények figyelmen kívül hagyása vagy téves értelmezése,</w:t>
      </w:r>
    </w:p>
    <w:p>
      <w:pPr>
        <w:pStyle w:val="Normal"/>
        <w:keepNext w:val="true"/>
        <w:keepLines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 megelőzésével kapcsolatosan a jegyző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felelőssége, hogy: 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ogszabályoknak megfelelő szabályzatok alapján működjön a polgármesteri hivata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 a szabályozottságot, illetve a szabályok betartását folyamatosan kísérje figyelemmel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szabálytalanságokkal kapcsolatos intézkedések általános célja, hogy: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ozzájáruljon a különböző jogszabályokban és szabályzatokban meghatározott előírások sérülésének, megszegésének, szabálytalanság kialakulásának meg-akadályozásához, (megelőzés)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709"/>
          <w:tab w:val="left" w:pos="540" w:leader="none"/>
        </w:tabs>
        <w:suppressAutoHyphens w:val="false"/>
        <w:spacing w:before="120" w:after="0"/>
        <w:ind w:left="540" w:hanging="36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eretet biztosítson ahhoz, hogy azok sérülése, megsértése esetén a megfelelő állapot helyreállításra kerüljön; a hibák, hiányosságok, tévedések korrigálása, a felelősség megállapítása, az intézkedések foganatosítása megtörténjen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k kezelése (az eljárási rend kialakítása, a szükséges intézkedések meghozatala, a kapcsolódó nyomon követés, a keletkezett iratanyagok elkülönített nyilvántartása)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5" w:name="__RefHeading___Toc99104781"/>
      <w:bookmarkEnd w:id="5"/>
      <w:r>
        <w:rPr>
          <w:rFonts w:cs="Book Antiqua" w:ascii="Book Antiqua" w:hAnsi="Book Antiqua"/>
          <w:i/>
          <w:iCs/>
          <w:sz w:val="23"/>
          <w:szCs w:val="23"/>
        </w:rPr>
        <w:t>2. A szabálytalanságok megelőzés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szabályozottság biztosítása, a szabálytalanságok megakadályozása elsődlegesen a jegyző</w:t>
      </w:r>
      <w:r>
        <w:rPr>
          <w:rFonts w:cs="Book Antiqua" w:ascii="Book Antiqua" w:hAnsi="Book Antiqua"/>
          <w:b/>
          <w:i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>felelőssége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z Államháztartási törvényben meghatározott kötelezettség, a jegyző feladata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mesteri hivatal munkavállalóinak konkrét feladatát, hatáskörét, felelősségét, beszámoltathatóságát a munkaköri leírások szabályozzák, a közszolgálati jogviszonyból, illetve munkaviszonyból származó kötelezettségeiket a jogszabályoknak megfelelően kell teljesíteniük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mesteri Hivatal hatályos szabályzatait az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1. számú melléklet</w:t>
      </w:r>
      <w:r>
        <w:rPr>
          <w:rFonts w:cs="Book Antiqua" w:ascii="Book Antiqua" w:hAnsi="Book Antiqua"/>
          <w:sz w:val="23"/>
          <w:szCs w:val="23"/>
        </w:rPr>
        <w:t xml:space="preserve"> tartalmazza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3"/>
          <w:szCs w:val="23"/>
        </w:rPr>
      </w:pPr>
      <w:bookmarkStart w:id="6" w:name="__RefHeading___Toc99104782"/>
      <w:bookmarkEnd w:id="6"/>
      <w:r>
        <w:rPr>
          <w:rFonts w:cs="Book Antiqua" w:ascii="Book Antiqua" w:hAnsi="Book Antiqua"/>
          <w:sz w:val="23"/>
          <w:szCs w:val="23"/>
        </w:rPr>
        <w:t>III.</w:t>
        <w:br/>
        <w:t>A SZABÁLYTALANSÁGOK ÉSZLELÉSE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i/>
          <w:i/>
          <w:iCs/>
          <w:sz w:val="23"/>
          <w:szCs w:val="23"/>
        </w:rPr>
      </w:pPr>
      <w:bookmarkStart w:id="7" w:name="__RefHeading___Toc99104783"/>
      <w:r>
        <w:rPr>
          <w:rFonts w:cs="Book Antiqua" w:ascii="Book Antiqua" w:hAnsi="Book Antiqua"/>
          <w:i/>
          <w:iCs/>
          <w:sz w:val="23"/>
          <w:szCs w:val="23"/>
        </w:rPr>
        <w:t>1. A szabálytalanságok észlelése a FEUVE rendszerben</w:t>
      </w:r>
      <w:bookmarkEnd w:id="7"/>
      <w:r>
        <w:rPr>
          <w:rFonts w:cs="Book Antiqua" w:ascii="Book Antiqua" w:hAnsi="Book Antiqua"/>
          <w:i/>
          <w:iCs/>
          <w:sz w:val="23"/>
          <w:szCs w:val="23"/>
        </w:rPr>
        <w:t>, belső kontrollkörnyezetben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i/>
          <w:i/>
          <w:iCs/>
          <w:sz w:val="23"/>
          <w:szCs w:val="23"/>
        </w:rPr>
      </w:pPr>
      <w:r>
        <w:rPr>
          <w:rFonts w:cs="Book Antiqua" w:ascii="Book Antiqua" w:hAnsi="Book Antiqua"/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 észlelése a folyamatba épített, előzetes és utólagos vezetői ellenőrzés rendszerében történhet a munkavállaló és munkáltató részéről egyarán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valamelyik dolgozó észleli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polgármesteri hivatal, valamely munkatársa észlel szabálytalanságot, köteles értesíteni a jegyzőt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mennyiben a jegyző az adott ügyben érintett, a munkatársnak a község polgármesterét kell értesítenie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9"/>
        </w:numPr>
        <w:suppressAutoHyphens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mennyiben a szabálytalanságban a polgármester is érintett, a Képviselő-testületet kell értesíteni. 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ListTimesNewRoman12ptNemFlkvrSorkizrt"/>
        <w:numPr>
          <w:ilvl w:val="0"/>
          <w:numId w:val="9"/>
        </w:numPr>
        <w:tabs>
          <w:tab w:val="clear" w:pos="540"/>
          <w:tab w:val="clear" w:pos="3960"/>
          <w:tab w:val="clear" w:pos="5400"/>
          <w:tab w:val="clear" w:pos="7020"/>
          <w:tab w:val="left" w:pos="360" w:leader="none"/>
        </w:tabs>
        <w:overflowPunct w:val="true"/>
        <w:autoSpaceDE w:val="true"/>
        <w:spacing w:before="0" w:after="0"/>
        <w:textAlignment w:val="auto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  <w:t>A jegyzőnek, polgármesternek, ill. a Képviselő-testületnek kötelessége gondoskodni a megfelelő intézkedések meghozataláról, illetve indokolt esetben a szükséges eljárások megindításáról.</w:t>
      </w:r>
    </w:p>
    <w:p>
      <w:pPr>
        <w:pStyle w:val="Normal"/>
        <w:jc w:val="both"/>
        <w:rPr>
          <w:rFonts w:ascii="Book Antiqua" w:hAnsi="Book Antiqua" w:cs="Book Antiqua"/>
          <w:kern w:val="0"/>
          <w:sz w:val="23"/>
          <w:szCs w:val="23"/>
        </w:rPr>
      </w:pPr>
      <w:r>
        <w:rPr>
          <w:rFonts w:cs="Book Antiqua" w:ascii="Book Antiqua" w:hAnsi="Book Antiqua"/>
          <w:kern w:val="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jegyző, illetőleg a polgármester – a bejelentő indokolt kérésére, a bejelentésből eredő hátrányának valószínűsítése esetén – a bejelentő védelme érdekében biztosítja a bejelentő adatainak zárt kezelését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A szabálytalanságot észlelő bejelentéséről jegyzőkönyvet kell készíteni, melyhez a bejelentés bizonyítékául szolgáló dokumentumokat csatolni kell. A jegyzőkönyvet és mellékleteit iktatni kell, és az eljárás során keletkezett egyéb iratokkal együtt kell kezelni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t a belső ellenőr észleli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mennyiben a belső ellenőr ellenőrzési tevékenysége során szabálytalanságot tapasztal, a 370/2011. (XII.31.) Korm. rendelet rendelkezéseinek megfelelően jár el. Az ellenőrzött szerv, illetőleg szervezeti egység vezetőjének, avagy a jegyzőnek intézkedési tervet kell kidolgoznia a belső ellenőrzés megállapításai alapján. Az intézkedési terv tartalmazza a szükséges intézkedések megnevezését, a végrehajtás felelősét és a határidőt. Az intézkedési terv végrehajtásáról a jegyző a felelősöket beszámoltatja. A megtett intézkedésekről a belő ellenőr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ülső ellenőrzési szerv észleli a szabálytalanságot</w:t>
      </w:r>
    </w:p>
    <w:p>
      <w:pPr>
        <w:pStyle w:val="Szvegtrzs2"/>
        <w:keepNext w:val="true"/>
        <w:keepLines/>
        <w:ind w:left="72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kell eljárni el (pl. rendőrség, ÁSZ, KEHI, PM, NAV). A jegyzőnek intézkedési tervet kell kidolgoznia a külső ellenőrzés megállapításai alapján. Az intézkedési terv tartalmazza a szükséges intézkedések megnevezését, végrehajtás felelősét és a határidőt. Az intézkedési terv végrehajtásáról a jegyző a felelősöket beszámoltatja. A megtett intézkedésekről az ellenőrzést végző szervezetet tájékoztatni kell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270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</w:r>
    </w:p>
    <w:p>
      <w:pPr>
        <w:pStyle w:val="Heading1"/>
        <w:jc w:val="center"/>
        <w:rPr/>
      </w:pPr>
      <w:bookmarkStart w:id="8" w:name="__RefHeading___Toc99104784"/>
      <w:bookmarkEnd w:id="8"/>
      <w:r>
        <w:rPr>
          <w:rFonts w:cs="Book Antiqua" w:ascii="Book Antiqua" w:hAnsi="Book Antiqua"/>
          <w:sz w:val="23"/>
          <w:szCs w:val="23"/>
        </w:rPr>
        <w:t>IV.</w:t>
        <w:br/>
      </w:r>
      <w:r>
        <w:rPr>
          <w:rFonts w:cs="Book Antiqua" w:ascii="Book Antiqua" w:hAnsi="Book Antiqua"/>
          <w:caps/>
          <w:sz w:val="23"/>
          <w:szCs w:val="23"/>
        </w:rPr>
        <w:t>Az intézkedések, eljárások meghatározása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2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bookmarkStart w:id="9" w:name="__RefHeading___Toc99104785"/>
      <w:bookmarkEnd w:id="9"/>
      <w:r>
        <w:rPr>
          <w:rFonts w:cs="Book Antiqua" w:ascii="Book Antiqua" w:hAnsi="Book Antiqua"/>
          <w:i/>
          <w:iCs/>
          <w:sz w:val="23"/>
          <w:szCs w:val="23"/>
        </w:rPr>
        <w:t>1. A szabálytalanság észlelését követő szükséges intézkedések, eljárások megindítás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A jegyző, illetőleg a polgármester felelős a szükséges intézkedések végrehajtásáért.</w:t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os esetekben (pl. büntető- vagy szabálysértési ügyekben) a Képviselő-testületet is értesítenie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Fegyelmi ügyekben a jegyző, jegyző esetén a polgármester vizsgálatot rendelhet el a tényállás tisztázására. A vizsgálatban való részvételre munkatársakat, indokolt esetben külső szakértőt is felkérhet. A vizsgálat eredménye lehet további vizsgálat elrendelése is. Erre többnyire akkor kerül sor, ha a szabálytalanság megállapítását követően a felelősség eldöntéséhez és/vagy a hasonló esetek megelőzése érdekében szükséges intézkedések meghatározásához nem elég a rendelkezésre álló információ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2. számú melléklet</w:t>
      </w:r>
      <w:r>
        <w:rPr>
          <w:rFonts w:cs="Book Antiqua" w:ascii="Book Antiqua" w:hAnsi="Book Antiqua"/>
          <w:sz w:val="23"/>
          <w:szCs w:val="23"/>
        </w:rPr>
        <w:t xml:space="preserve"> mutatja be az egyes eljárásokra irányadó jogszabályok főbb rendelkezéseit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0" w:name="__RefHeading___Toc99104786"/>
      <w:bookmarkEnd w:id="10"/>
      <w:r>
        <w:rPr>
          <w:rFonts w:cs="Book Antiqua" w:ascii="Book Antiqua" w:hAnsi="Book Antiqua"/>
          <w:caps/>
          <w:sz w:val="23"/>
          <w:szCs w:val="23"/>
        </w:rPr>
        <w:t>V.</w:t>
        <w:br/>
        <w:t>az intézkedések, eljárások nyomon követése</w:t>
      </w:r>
    </w:p>
    <w:p>
      <w:pPr>
        <w:pStyle w:val="Normal"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Heading7"/>
        <w:rPr/>
      </w:pPr>
      <w:r>
        <w:rPr>
          <w:rFonts w:cs="Book Antiqua" w:ascii="Book Antiqua" w:hAnsi="Book Antiqua"/>
          <w:sz w:val="23"/>
          <w:szCs w:val="23"/>
        </w:rPr>
        <w:t xml:space="preserve">1. A jegyző, illetőleg a polgármester feladata a szabálytalansággal kapcsolatos eljárás (intézkedés) során: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omon követi az elrendelt vizsgálatokat, a meghozott döntések, illetve a megindított eljárások helyzeté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igyelemmel kíséri az általa és a vizsgálatok során készített javaslatok végrehajtását;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feltárt szabálytalanság típusa alapján a további „szabálytalanság-lehetőségeket” beazonosítja, (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1" w:name="__RefHeading___Toc99104787"/>
      <w:bookmarkEnd w:id="11"/>
      <w:r>
        <w:rPr>
          <w:rFonts w:cs="Book Antiqua" w:ascii="Book Antiqua" w:hAnsi="Book Antiqua"/>
          <w:caps/>
          <w:sz w:val="23"/>
          <w:szCs w:val="23"/>
        </w:rPr>
        <w:t>VI.</w:t>
        <w:br/>
        <w:t>a SZABÁLYTALANSÁGOKKAL KAPCSOLATOS INTÉZKEDÉSEK NYILVÁNTARTÁSA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</w:tabs>
        <w:ind w:left="360" w:hanging="360"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 xml:space="preserve">1. </w:t>
        <w:tab/>
        <w:t xml:space="preserve">A jegyző feladata a szabálytalansággal kapcsolatos eljárás (intézkedés) nyilvántartása során: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szabálytalanságokkal kapcsolatban keletkezett iratanyagok nyilvántartásának napra-kész és pontos vezetéséről gondoskodik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 elkülönített, a szabálytalanságokkal kapcsolatos nyilvántartásban iktatni kell a kapcsolódó írásos dokumentumokat;</w:t>
      </w:r>
    </w:p>
    <w:p>
      <w:pPr>
        <w:pStyle w:val="Normal"/>
        <w:keepNext w:val="true"/>
        <w:keepLines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nyilvántartja a megtett intézkedéseket, az azokhoz kapcsolódó határidőket.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nyilvántartás mintáját a </w:t>
      </w:r>
      <w:r>
        <w:rPr>
          <w:rFonts w:cs="Book Antiqua" w:ascii="Book Antiqua" w:hAnsi="Book Antiqua"/>
          <w:b/>
          <w:bCs/>
          <w:iCs/>
          <w:sz w:val="23"/>
          <w:szCs w:val="23"/>
        </w:rPr>
        <w:t>3. sz. melléklet</w:t>
      </w:r>
      <w:r>
        <w:rPr>
          <w:rFonts w:cs="Book Antiqua" w:ascii="Book Antiqua" w:hAnsi="Book Antiqua"/>
          <w:sz w:val="23"/>
          <w:szCs w:val="23"/>
        </w:rPr>
        <w:t xml:space="preserve"> tartalmazza. </w:t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2" w:name="__RefHeading___Toc99104788"/>
      <w:r>
        <w:rPr>
          <w:rFonts w:cs="Book Antiqua" w:ascii="Book Antiqua" w:hAnsi="Book Antiqua"/>
          <w:caps/>
          <w:sz w:val="23"/>
          <w:szCs w:val="23"/>
        </w:rPr>
        <w:t>VII.</w:t>
      </w:r>
    </w:p>
    <w:p>
      <w:pPr>
        <w:pStyle w:val="Heading1"/>
        <w:jc w:val="center"/>
        <w:rPr>
          <w:rFonts w:ascii="Book Antiqua" w:hAnsi="Book Antiqua" w:cs="Book Antiqua"/>
          <w:caps/>
          <w:sz w:val="23"/>
          <w:szCs w:val="23"/>
        </w:rPr>
      </w:pPr>
      <w:bookmarkStart w:id="13" w:name="__RefHeading___Toc99104788"/>
      <w:r>
        <w:rPr>
          <w:rFonts w:cs="Book Antiqua" w:ascii="Book Antiqua" w:hAnsi="Book Antiqua"/>
          <w:caps/>
          <w:sz w:val="23"/>
          <w:szCs w:val="23"/>
        </w:rPr>
        <w:t>JELENTÉSI ÉS BESZÁMOLÁSI KÖTELEZETTSÉG</w:t>
      </w:r>
      <w:bookmarkEnd w:id="13"/>
    </w:p>
    <w:p>
      <w:pPr>
        <w:pStyle w:val="Normal"/>
        <w:keepNext w:val="true"/>
        <w:keepLines/>
        <w:jc w:val="both"/>
        <w:rPr>
          <w:rFonts w:ascii="Book Antiqua" w:hAnsi="Book Antiqua" w:cs="Book Antiqua"/>
          <w:caps/>
          <w:sz w:val="23"/>
          <w:szCs w:val="23"/>
        </w:rPr>
      </w:pPr>
      <w:r>
        <w:rPr>
          <w:rFonts w:cs="Book Antiqua" w:ascii="Book Antiqua" w:hAnsi="Book Antiqua"/>
          <w:cap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370/2011.(XII.31.) Korm. rendelet 11.§ (1) bekezdése szerint a költségvetési szerv vezetője a jogszabályban meghatározottak szerint köteles nyilatkozatban értékelni a költségvetési szerv belső kontrollrendszerének minőségét, az éves beszámolóval egyidejűleg a </w:t>
      </w:r>
      <w:r>
        <w:rPr>
          <w:rFonts w:cs="Book Antiqua" w:ascii="Book Antiqua" w:hAnsi="Book Antiqua"/>
          <w:bCs/>
          <w:sz w:val="23"/>
          <w:szCs w:val="23"/>
        </w:rPr>
        <w:t xml:space="preserve">Képviselő-testület </w:t>
      </w:r>
      <w:r>
        <w:rPr>
          <w:rFonts w:cs="Book Antiqua" w:ascii="Book Antiqua" w:hAnsi="Book Antiqua"/>
          <w:sz w:val="23"/>
          <w:szCs w:val="23"/>
        </w:rPr>
        <w:t>felé. A jegyző felelősségi körébe tartozó nyilatkozatot a gazdasági vezető készíti el, 370/2011.(XII.31.) Korm. rendelet 1. melléklete szerint (</w:t>
      </w:r>
      <w:r>
        <w:rPr>
          <w:rFonts w:cs="Book Antiqua" w:ascii="Book Antiqua" w:hAnsi="Book Antiqua"/>
          <w:b/>
          <w:sz w:val="23"/>
          <w:szCs w:val="23"/>
        </w:rPr>
        <w:t>4. sz. melléklet</w:t>
      </w:r>
      <w:r>
        <w:rPr>
          <w:rFonts w:cs="Book Antiqua" w:ascii="Book Antiqua" w:hAnsi="Book Antiqua"/>
          <w:sz w:val="23"/>
          <w:szCs w:val="23"/>
        </w:rPr>
        <w:t>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Határidő: április 30.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első ellenőrzési vezető az éves belső ellenőrzési jelentést 370/2011.(XII.31.) Korm. rendelet 48-49.§-ában foglaltak szerint készíti el és küldi meg a jegyzőnek. A polgármester az éves belső ellenőrzési jelentést a zárszámadási rendelet tervezettel egyidejűleg április 30-ig a Képviselő-testület elé terjeszti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Felelős:  belső ellenőrzési vezető, jegyző, polgármester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április 30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Szvegtrzs3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jegyzőnek intézkedési tervet kell kidolgoznia a külső ellenőrzés megállapításai alapján. Az intézkedési tervet a külső ellenőrzést végző által kért időpontig meg kell küldeni az ellenőrzést végző szervezetnek. Amennyiben az ellenőrzést végző szervezet kéri, (pl. ÁSZ, ügyészség) az intézkedési tervet a Képviselő-testületnek jóvá kell hagynia. A megtett intézkedésekről az ellenőrzést végző szervezetet  tájékoztatni kell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Határidő: folyamatos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1"/>
        <w:jc w:val="center"/>
        <w:rPr>
          <w:rFonts w:ascii="Book Antiqua" w:hAnsi="Book Antiqua" w:cs="Book Antiqua"/>
          <w:i/>
          <w:i/>
          <w:sz w:val="23"/>
          <w:szCs w:val="23"/>
        </w:rPr>
      </w:pPr>
      <w:bookmarkStart w:id="14" w:name="__RefHeading___Toc99104789"/>
      <w:bookmarkEnd w:id="14"/>
      <w:r>
        <w:rPr>
          <w:rFonts w:cs="Book Antiqua" w:ascii="Book Antiqua" w:hAnsi="Book Antiqua"/>
          <w:caps/>
          <w:sz w:val="23"/>
          <w:szCs w:val="23"/>
        </w:rPr>
        <w:t>VIII.</w:t>
        <w:br/>
        <w:t>ZÁRÓ RENDELKEZÉSEK</w:t>
      </w:r>
    </w:p>
    <w:p>
      <w:pPr>
        <w:pStyle w:val="Normal"/>
        <w:keepNext w:val="true"/>
        <w:keepLines/>
        <w:rPr>
          <w:rFonts w:ascii="Book Antiqua" w:hAnsi="Book Antiqua" w:cs="Book Antiqua"/>
          <w:b/>
          <w:b/>
          <w:i/>
          <w:i/>
          <w:sz w:val="23"/>
          <w:szCs w:val="23"/>
        </w:rPr>
      </w:pPr>
      <w:r>
        <w:rPr>
          <w:rFonts w:cs="Book Antiqua" w:ascii="Book Antiqua" w:hAnsi="Book Antiqua"/>
          <w:b/>
          <w:i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</w:rPr>
        <w:t>A jegyző köteles gondoskodni arról, hogy a Szabálytalanságok kezelésének eljárásrendjében foglalt előírásokat az érintett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sz w:val="23"/>
          <w:szCs w:val="23"/>
        </w:rPr>
        <w:t xml:space="preserve">munkatársak megismerjék, annak tényét a szabályzathoz csatolt íven (megismerési nyilatkozaton) aláírásukkal igazolják. </w:t>
      </w:r>
    </w:p>
    <w:p>
      <w:pPr>
        <w:pStyle w:val="Heading6"/>
        <w:rPr>
          <w:rFonts w:ascii="Book Antiqua" w:hAnsi="Book Antiqua" w:cs="Book Antiqua"/>
          <w:b w:val="false"/>
          <w:b w:val="false"/>
          <w:bCs w:val="false"/>
          <w:sz w:val="23"/>
          <w:szCs w:val="23"/>
        </w:rPr>
      </w:pPr>
      <w:r>
        <w:rPr>
          <w:rFonts w:cs="Book Antiqua" w:ascii="Book Antiqua" w:hAnsi="Book Antiqua"/>
          <w:b w:val="false"/>
          <w:bCs w:val="false"/>
          <w:sz w:val="23"/>
          <w:szCs w:val="23"/>
        </w:rPr>
      </w:r>
    </w:p>
    <w:p>
      <w:pPr>
        <w:pStyle w:val="Heading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Délegyháza, 2013. március 5.</w:t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dr. Riebl Antal sk.</w:t>
        <w:tab/>
        <w:t>dr. Molnár Zsuzsanna sk.</w:t>
      </w:r>
    </w:p>
    <w:p>
      <w:pPr>
        <w:pStyle w:val="BodyText2"/>
        <w:tabs>
          <w:tab w:val="clear" w:pos="709"/>
          <w:tab w:val="center" w:pos="2340" w:leader="none"/>
          <w:tab w:val="center" w:pos="6840" w:leader="none"/>
        </w:tabs>
        <w:ind w:left="0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ab/>
        <w:t>polgármester</w:t>
        <w:tab/>
        <w:t>jegyző</w:t>
        <w:tab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BodyText2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BodyText2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1. számú melléklet</w:t>
      </w:r>
    </w:p>
    <w:p>
      <w:pPr>
        <w:pStyle w:val="Normal"/>
        <w:ind w:left="252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Szervezetünk szabályzatai</w:t>
      </w:r>
    </w:p>
    <w:p>
      <w:pPr>
        <w:pStyle w:val="Normal"/>
        <w:tabs>
          <w:tab w:val="clear" w:pos="709"/>
          <w:tab w:val="left" w:pos="3734" w:leader="none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Általános adatvédelmi és adatbiztonság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ok személyes adataival kapcsolatos feladatokra és eljárások rendjére vonatkozó adat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érdekű adatok megismerésére irányuló igények teljesítésének rendjét rögzítő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agyonnyilatkozat átadásáról, nyilvántartásáról, a vagyonnyilatkozatban foglalt személyes adatok védelméről szóló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űzvédelm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Munkaköri orvosi alkalmassági vizsgálatra utal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2. számú melléklet</w:t>
      </w:r>
    </w:p>
    <w:p>
      <w:pPr>
        <w:pStyle w:val="Heading9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Heading9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es eljárások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Büntető Törvénykönyvről szóló 1978. évi IV. törvény 10. § (1) bekezdése szerint bűncselekmény az a szándékosan vagy - ha a törvény a gondatlan elkövetést is bünteti -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rFonts w:cs="Book Antiqua" w:ascii="Book Antiqua" w:hAnsi="Book Antiqua"/>
          <w:b/>
          <w:sz w:val="23"/>
          <w:szCs w:val="23"/>
        </w:rPr>
        <w:t>büntetőeljárás</w:t>
      </w:r>
      <w:r>
        <w:rPr>
          <w:rFonts w:cs="Book Antiqua" w:ascii="Book Antiqua" w:hAnsi="Book Antiqua"/>
          <w:sz w:val="23"/>
          <w:szCs w:val="23"/>
        </w:rPr>
        <w:t>t megindítani. A Be. 171. § (2) bekezdése előírja, hogy a hatóság tagja és a hivatalos személy köteles a hatáskörében tudomására jutott bűncselekményt feljelenteni. A feljelentést rendszerint az ügyészségnél vagy a nyomozó hatóságnál kell megtenn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</w:rPr>
        <w:t xml:space="preserve">A szabálysértésekről szóló 2012. évi II. törvény 1. § (1) szerint </w:t>
      </w:r>
      <w:r>
        <w:rPr>
          <w:rFonts w:cs="Book Antiqua" w:ascii="Book Antiqua" w:hAnsi="Book Antiqua"/>
          <w:sz w:val="23"/>
          <w:szCs w:val="23"/>
          <w:lang w:eastAsia="hu-HU"/>
        </w:rPr>
        <w:t>szabálysértés az a törvény által büntetni rendelt tevékenység vagy mulasztás, amely veszélyes a társadalomra.</w:t>
      </w:r>
      <w:r>
        <w:rPr>
          <w:rFonts w:cs="Book Antiqua" w:ascii="Book Antiqua" w:hAnsi="Book Antiqua"/>
          <w:sz w:val="23"/>
          <w:szCs w:val="23"/>
        </w:rPr>
        <w:t xml:space="preserve"> A törvény második része foglalkozik részletesen a </w:t>
      </w:r>
      <w:r>
        <w:rPr>
          <w:rFonts w:cs="Book Antiqua" w:ascii="Book Antiqua" w:hAnsi="Book Antiqua"/>
          <w:b/>
          <w:sz w:val="23"/>
          <w:szCs w:val="23"/>
        </w:rPr>
        <w:t>szabálysértési eljárással</w:t>
      </w:r>
      <w:r>
        <w:rPr>
          <w:rFonts w:cs="Book Antiqua" w:ascii="Book Antiqua" w:hAnsi="Book Antiqua"/>
          <w:sz w:val="23"/>
          <w:szCs w:val="23"/>
        </w:rPr>
        <w:t xml:space="preserve">, a 78. § (1) bekezdése kimondja, hogy </w:t>
      </w:r>
      <w:r>
        <w:rPr>
          <w:rFonts w:cs="Book Antiqua" w:ascii="Book Antiqua" w:hAnsi="Book Antiqua"/>
          <w:sz w:val="23"/>
          <w:szCs w:val="23"/>
          <w:lang w:eastAsia="hu-HU"/>
        </w:rPr>
        <w:t>a szabálysértési eljárás feljelentés, vagy a szabálysértési hatóság vagy a bíróság hivatali hatáskörében szerzett tudomása, illetve a helyszíni bírság kiszabására jogosult szerv vagy személy általi észlelés alapján indul meg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rFonts w:cs="Book Antiqua" w:ascii="Book Antiqua" w:hAnsi="Book Antiqua"/>
          <w:b/>
          <w:sz w:val="23"/>
          <w:szCs w:val="23"/>
        </w:rPr>
        <w:t>kártérítési eljárás</w:t>
      </w:r>
      <w:r>
        <w:rPr>
          <w:rFonts w:cs="Book Antiqua" w:ascii="Book Antiqua" w:hAnsi="Book Antiqua"/>
          <w:sz w:val="23"/>
          <w:szCs w:val="23"/>
        </w:rPr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2012. évi I. törvény (Mt.), a közszolgálati tisztviselőkről szóló 2011. évi CXCIX. törvény (Kttv.) megfelelő rendelkezései.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3"/>
          <w:szCs w:val="23"/>
        </w:rPr>
        <w:t>Fegyelmi eljárás, illetve felelősség</w:t>
      </w:r>
      <w:r>
        <w:rPr>
          <w:rFonts w:cs="Book Antiqua" w:ascii="Book Antiqua" w:hAnsi="Book Antiqua"/>
          <w:sz w:val="23"/>
          <w:szCs w:val="23"/>
        </w:rPr>
        <w:t xml:space="preserve"> tekintetében az Mt., a Kttv. megfelelő rendelkezései az irányadók.</w:t>
      </w:r>
    </w:p>
    <w:p>
      <w:pPr>
        <w:pStyle w:val="ListTimesNewRoman12ptNemFlkvrSorkizrt"/>
        <w:tabs>
          <w:tab w:val="clear" w:pos="360"/>
          <w:tab w:val="clear" w:pos="540"/>
          <w:tab w:val="clear" w:pos="3960"/>
          <w:tab w:val="left" w:pos="0" w:leader="none"/>
          <w:tab w:val="left" w:pos="3600" w:leader="none"/>
          <w:tab w:val="left" w:pos="5400" w:leader="none"/>
          <w:tab w:val="left" w:pos="7020" w:leader="none"/>
        </w:tabs>
        <w:spacing w:lineRule="auto" w:line="360" w:before="0" w:after="0"/>
        <w:ind w:left="0" w:hanging="0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Heading9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Jogszabályi háttér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2011. évi CXC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z államháztartásról szóló törvény végrehajtásáról szóló 368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költségvetési szervek belső kontrollrendszeréről és belső ellenőrzéséről szóló 370/2011. (XII.31.) Korm. rendelet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 Törvénykönyvről szóló 1978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büntetőeljárásról szóló 1998. évi X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/>
      </w:pPr>
      <w:r>
        <w:rPr>
          <w:rFonts w:cs="Book Antiqua" w:ascii="Book Antiqua" w:hAnsi="Book Antiqua"/>
          <w:sz w:val="23"/>
          <w:szCs w:val="23"/>
        </w:rPr>
        <w:t>a szabálysértésekről, a szabálysértési eljárásról és a szabálysértési nyilvántartási rendszerről szóló 2012. évi 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Törvénykönyvről szóló 1959. évi IV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polgári perrendtartásról szóló 1952. évi II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Munka Törvénykönyvéről szóló 2012. évi I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szolgálati tisztviselőkről szóló 2011. évi CXCIX. törvény;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left" w:pos="360" w:leader="none"/>
          <w:tab w:val="left" w:pos="540" w:leader="none"/>
          <w:tab w:val="left" w:pos="3600" w:leader="none"/>
          <w:tab w:val="left" w:pos="5400" w:leader="none"/>
          <w:tab w:val="left" w:pos="7020" w:leader="none"/>
        </w:tabs>
        <w:ind w:left="720" w:hanging="72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közalkalmazottak jogállásáról szóló 1992. évi XXXIII. törvény</w:t>
      </w:r>
    </w:p>
    <w:p>
      <w:pPr>
        <w:pStyle w:val="ListTimesNewRoman12ptNemFlkvrSorkizrt"/>
        <w:numPr>
          <w:ilvl w:val="0"/>
          <w:numId w:val="14"/>
        </w:numPr>
        <w:tabs>
          <w:tab w:val="clear" w:pos="3960"/>
          <w:tab w:val="clear" w:pos="5400"/>
          <w:tab w:val="clear" w:pos="7020"/>
          <w:tab w:val="left" w:pos="360" w:leader="none"/>
          <w:tab w:val="left" w:pos="540" w:leader="none"/>
        </w:tabs>
        <w:ind w:left="540" w:hanging="540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államháztartás szervezeti beszámolási és könyvvezetési kötelezettségének sajátosságairól szóló 249/2000. (XII. 24.) Korm. rendelet</w:t>
      </w:r>
      <w:r>
        <w:br w:type="page"/>
      </w:r>
    </w:p>
    <w:p>
      <w:pPr>
        <w:pStyle w:val="ListTimesNewRoman12ptNemFlkvrSorkizrt"/>
        <w:tabs>
          <w:tab w:val="clear" w:pos="360"/>
          <w:tab w:val="clear" w:pos="3960"/>
          <w:tab w:val="clear" w:pos="5400"/>
          <w:tab w:val="clear" w:pos="7020"/>
          <w:tab w:val="left" w:pos="540" w:leader="none"/>
        </w:tabs>
        <w:ind w:left="0" w:hanging="0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3. sz. melléklet</w:t>
      </w:r>
    </w:p>
    <w:p>
      <w:pPr>
        <w:pStyle w:val="TextBody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TextBody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bCs/>
          <w:caps/>
          <w:sz w:val="23"/>
          <w:szCs w:val="23"/>
        </w:rPr>
        <w:t>a SZABÁLYTALANSÁGOKKAL KAPCSOLATOS INTÉZKEDÉSEK NYILVÁNTARTÁSA</w:t>
      </w:r>
    </w:p>
    <w:p>
      <w:pPr>
        <w:pStyle w:val="TextBody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455"/>
        <w:gridCol w:w="3023"/>
        <w:gridCol w:w="158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Sorszám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Kapcsolódó írásos dokumentu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Megtett intézkedé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Határidő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spacing w:before="240" w:after="240"/>
        <w:jc w:val="right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4. sz. melléklet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  <w:t>NYILATKOZAT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b/>
          <w:b/>
          <w:bCs/>
          <w:sz w:val="23"/>
          <w:szCs w:val="23"/>
          <w:lang w:eastAsia="hu-HU"/>
        </w:rPr>
      </w:pPr>
      <w:r>
        <w:rPr>
          <w:rFonts w:cs="Book Antiqua" w:ascii="Book Antiqua" w:hAnsi="Book Antiqua"/>
          <w:b/>
          <w:bCs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) Alulírott ................................................., a ................................... költségvetési szerv vezetője jogi felelősségem tudatában kijelentem, hogy az előírásoknak megfelelően ........................... évben az általam vezetett költségvetési szervnél gondoskodtam a belső kontroll rendszerek szabályszerű, gazdaságos, hatékony és eredményes működéséről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Gondoskodtam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vagyonkezelésébe, használatába adott vagyon rendeltetésszerű igénybevételéről, az alapító okiratban előírt tevékenységek jogszabályban meghatározott követelményeknek megfelelő ellát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rendelkezésre álló előirányzatoknak a célnak megfelelő felhasználás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költségvetési szerv tevékenységében a hatékonyság, eredményesség és a gazdaságosság követelményeinek érvényesítés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tervezési, beszámolási, információszolgáltatási kötelezettségek teljesítéséről, azok teljességéről és hitelességérő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gazdálkodási lehetőségek és a kötelezettségek összhangjáról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z intézményi számviteli rendről.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ijelentem, hog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benyújtott beszámolók a jogszabályi előírások szerint a valóságnak megfelelően, átláthatóan, teljeskörűen és pontosan tükrözik a szóban forgó pénzügyi évre vonatkozó kiadásokat és bevételeke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olyan rendszert vezettem be, ami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–</w:t>
      </w: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</w:t>
      </w:r>
      <w:r>
        <w:rPr>
          <w:rFonts w:cs="Book Antiqua" w:ascii="Book Antiqua" w:hAnsi="Book Antiqua"/>
          <w:sz w:val="23"/>
          <w:szCs w:val="23"/>
          <w:lang w:eastAsia="hu-HU"/>
        </w:rPr>
        <w:tab/>
        <w:t>a szervezeten belül jól körülhatárolt volt a felelősségi körök meghatározása, működtetése, a vezetők a szervezet minden szintjén tisztában voltak a célokkal és az azok elérését segítő eszközökkel annak érdekében, hogy végre tudják hajtani a kitűzö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környeze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ckázatkezelés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ontrolltevékenység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nformáció és kommunikáció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Monitoring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z általam vezetett szervezetnél a belső kontrollok alábbi területei igényelnek fejlesztést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azolom, hogy az általam vezetett költségvetési szerv gazdasági vezetője eleget tett a tárgyévre vonatkozó továbbképzési kötelezettségének a belső kontrollok témakörében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igen – nem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5672" w:firstLine="709"/>
        <w:rPr/>
      </w:pPr>
      <w:r>
        <w:rPr>
          <w:rFonts w:eastAsia="Book Antiqua" w:cs="Book Antiqua" w:ascii="Book Antiqua" w:hAnsi="Book Antiqua"/>
          <w:sz w:val="23"/>
          <w:szCs w:val="23"/>
          <w:lang w:eastAsia="hu-HU"/>
        </w:rPr>
        <w:t xml:space="preserve">      </w:t>
      </w: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B) Az A) pontban meghatározott nyilatkozatot az alábbiak miatt nem áll módomban megtenni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Kelt: 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P. H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ind w:left="5672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..............................................</w:t>
      </w:r>
    </w:p>
    <w:p>
      <w:pPr>
        <w:pStyle w:val="Normal"/>
        <w:widowControl w:val="false"/>
        <w:suppressAutoHyphens w:val="false"/>
        <w:autoSpaceDE w:val="false"/>
        <w:ind w:left="6804" w:hanging="0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  <w:t>aláírás</w:t>
      </w:r>
    </w:p>
    <w:p>
      <w:pPr>
        <w:pStyle w:val="Normal"/>
        <w:widowControl w:val="false"/>
        <w:suppressAutoHyphens w:val="false"/>
        <w:autoSpaceDE w:val="false"/>
        <w:ind w:left="6804" w:hanging="0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jc w:val="center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3"/>
          <w:szCs w:val="23"/>
          <w:lang w:eastAsia="hu-HU"/>
        </w:rPr>
      </w:pPr>
      <w:r>
        <w:rPr>
          <w:rFonts w:cs="Book Antiqua" w:ascii="Book Antiqua" w:hAnsi="Book Antiqua"/>
          <w:sz w:val="23"/>
          <w:szCs w:val="23"/>
          <w:lang w:eastAsia="hu-HU"/>
        </w:rPr>
      </w:r>
      <w:r>
        <w:br w:type="page"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Megismerési nyilatkoz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Book Antiqua" w:ascii="Book Antiqua" w:hAnsi="Book Antiqua"/>
          <w:sz w:val="23"/>
          <w:szCs w:val="23"/>
        </w:rPr>
        <w:t>A Szabálytalanságok kezelésének eljárásrendjében foglaltakat megismertem. Tudomásul veszem, hogy az abban foglaltakat a munkavégzésem során köteles vagyok betartani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38"/>
        <w:gridCol w:w="1943"/>
        <w:gridCol w:w="6"/>
        <w:gridCol w:w="1619"/>
        <w:gridCol w:w="2430"/>
        <w:gridCol w:w="24"/>
      </w:tblGrid>
      <w:tr>
        <w:trPr>
          <w:trHeight w:val="454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Név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Beosztás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Ke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Aláírá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keepNext w:val="true"/>
              <w:keepLines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m"/>
              <w:snapToGrid w:val="false"/>
              <w:spacing w:before="240" w:after="60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2"/>
              <w:snapToGrid w:val="false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5. melléklet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Szervezeti ábr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Megismerési nyilatkozat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ervezeti és Működési Szabályzatban foglaltakat megismertem. Tudomásul veszem, hogy az abban foglaltakat a munkavégzésem során köteles vagyok betartani.</w:t>
      </w:r>
    </w:p>
    <w:p>
      <w:pPr>
        <w:pStyle w:val="Head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</w:p>
    <w:p>
      <w:pPr>
        <w:pStyle w:val="Head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………………………………………………</w:t>
      </w:r>
      <w:r>
        <w:rPr>
          <w:rFonts w:cs="Book Antiqua" w:ascii="Book Antiqua" w:hAnsi="Book Antiqua"/>
          <w:b/>
          <w:bCs/>
          <w:sz w:val="21"/>
          <w:szCs w:val="21"/>
        </w:rPr>
        <w:t>.</w:t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highlight w:val="yellow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highlight w:val="yellow"/>
          <w:lang w:eastAsia="zxx" w:bidi="zxx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 melléklet 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2"/>
          <w:szCs w:val="22"/>
        </w:rPr>
        <w:footnoteReference w:id="68"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aps/>
          <w:sz w:val="22"/>
          <w:szCs w:val="22"/>
        </w:rPr>
      </w:pPr>
      <w:r>
        <w:rPr>
          <w:rFonts w:cs="Book Antiqua" w:ascii="Book Antiqua" w:hAnsi="Book Antiqua"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  <w:t>Délegyházi Polgármesteri Hivatal</w:t>
      </w:r>
    </w:p>
    <w:p>
      <w:pPr>
        <w:pStyle w:val="Normal"/>
        <w:rPr>
          <w:rFonts w:ascii="Book Antiqua" w:hAnsi="Book Antiqua" w:cs="Book Antiqua"/>
          <w:b/>
          <w:b/>
          <w:bCs/>
          <w:caps/>
          <w:sz w:val="28"/>
          <w:szCs w:val="28"/>
        </w:rPr>
      </w:pPr>
      <w:r>
        <w:rPr>
          <w:rFonts w:cs="Book Antiqua" w:ascii="Book Antiqua" w:hAnsi="Book Antiqua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28"/>
          <w:szCs w:val="28"/>
        </w:rPr>
        <w:t>GAZDASÁGI SZERVEZETÉNEK ÜGYRENDJ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Délegyháza Község Önkormányzat Képviselő-testülete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zervezeti és Működési Szabályzatáról szóló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10/2011. (II.16.) önkormányzati rendelet 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. mellékletét képez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Délegyházi Polgármesteri Hivatal gazdasági szervezetének feladatait az államháztartásról szóló 2011. évi CXCV. törvény (a továbbiakban: Áht.), valamint az államháztartásról szóló törvény végrehajtásáról szóló 368/2011. (XII.31.) Korm. rendelet alapján - a Szervezeti és Működési Szabályzat előírásait figyelembe véve - az alábbiak szerint határozom meg: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. Az ügyrend célja, tartalm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célja, hogy részletesen meghatározza a gazdasági szervezet feladatait, a szervezethez tartozó vezetők és beosztottak gazdálkodással összefüggő feladat- és hatáskörét, valamint jogköre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gyrend a gazdasági szervezet által ellátandó következő feladatok végrehajtásához kapcsolódóan tartalmaz előírásokat, szabályokat: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tervezése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mód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üzemeltetés, fenntartás, működtetés, beruház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 használat, hasznosí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nkaerő-gazdálkodás gazdasági feladatai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kezel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ellátá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nyvvezetés,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ási kötelezettség, valamint</w:t>
      </w:r>
    </w:p>
    <w:p>
      <w:pPr>
        <w:pStyle w:val="Normal"/>
        <w:numPr>
          <w:ilvl w:val="0"/>
          <w:numId w:val="26"/>
        </w:numPr>
        <w:suppressAutoHyphens w:val="false"/>
        <w:spacing w:before="6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A gazdálkodással összefüggő egyes tevékenységek végrehajtásának részletes helyi előírásait a következő szabályzatok rögzítik:</w:t>
      </w:r>
    </w:p>
    <w:p>
      <w:pPr>
        <w:pStyle w:val="TextBodyIndent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viteli politik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rend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ámlatükör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telezettségvállalás, érvényesítés, utalványozás, ellenjegyzés, valamint a szakmai teljesítés igazolása rendjének szabályzata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Pénztár és pénz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elejtezési és hasznosítá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Leltározási és leltárkészít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zközök és források értékelési szabályzat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FEUVE szabályzat és mellékletei (Ellenőrzési nyomvonal, Kockázatértékelés)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ockázatkezelési szabályza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zabálytalanságok kezelésének eljárás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Költségvetési tervezési és beszámolási szabályzat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éljellegű támogatások szabályzat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nformatika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nköltség-számítá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beszerzési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Bizonylati rend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gyéni védőeszköz juttatás rendj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Közszolgálati Cafetéria szabályza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Cafetéria szabályzat a közalkalmazottak, valamint a határozatlan idejű munkaszerződéssel rendelkező munkavállalók által választható béren kívüli juttatások rendszeréről</w:t>
      </w:r>
    </w:p>
    <w:p>
      <w:pPr>
        <w:pStyle w:val="Normal"/>
        <w:ind w:left="426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. A költségvetés tervezésével összefüggő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1. A költségvetési koncepció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költségvetés összeállítását megelőzően, annak előkészítéseként el kell készíteni az önkormányzat költségvetési koncepcióját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ncepció elkészítéséhez az érvényben lévő központi és képviselő-testületi döntések figyelembe vételével a jegyző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ttekinti az önállóan és a részben önállóan gazdálkodó költségvetési szervek következő költségvetési évre vonatkozó feladatait, valamint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bevételi forrásai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gazdálkodó költségvetési szervektől beszerzett, valamint a Polgármesteri Hivatalban meglévő információk alapján ki kell alakítani a költségvetési koncepció tervezetét, melyet a polgármester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rjeszt a képviselő-testület elé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koncepció tervezettel kapcsolatban meg kell ismerni az önkormányzatnál működő bizottságok koncepcióval kapcsolatos véleményét. </w:t>
      </w:r>
      <w:r>
        <w:rPr>
          <w:rFonts w:cs="Book Antiqua" w:ascii="Book Antiqua" w:hAnsi="Book Antiqua"/>
          <w:sz w:val="22"/>
          <w:szCs w:val="22"/>
          <w:lang w:eastAsia="hu-HU"/>
        </w:rPr>
        <w:t>A Pénzügyi – Fejlesztési – Ügyrendi Bizottságnak a költségvetési koncepció tervezetének egészéről véleményt kell alkotni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ttságok véleményét csatolni kell a testületi előterjesztéshez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öltségvetési koncepció tervezetének az Áht. 24.§ § (1) bekezdésében meghatározott időpontig történő elkészítéséért a jegyző felelős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oncepció tervezet összeállításáért a pénzügyi előadók, és az adóigazgatási és személyügyi előadó bevonásával a gazdálkodási előadó - gazdasági vezető felelős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2.2. </w:t>
        <w:tab/>
        <w:t>A költségvetési rendelet-tervezet összeállítá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ét az Áht-ban és Ávr-ben meghatározott szerkezetben és tartalommal kell elkészíteni. 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ltségvetési rendelet tervezet elkészítésé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keepNext w:val="false"/>
        <w:autoSpaceDE w:val="false"/>
        <w:ind w:lef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 rendelet-tervezetet a költségvetési szervek vezetőivel egyeztetni kell, és annak tényét írásban rögzíteni kell. A költségvetési rendelet-tervezetet a polgármester terjeszti a képviselő-testület elé, melyhez a bizottságok véleményét és a könyvvizsgáló írásos jelentését is csatolni kel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851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3. Elemi költségvetés tervez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</w:tabs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elemi költségvetés készítésére az Áht. 28.§ (5) bekezdését kell alkalmazni. Az önkormányzat, a Polgármesteri Hivatal és az önállóan működő költségvetési szervek elemi költségvetésének elkészítése a gazdálkodási előadó – gazdasági vezető feladata, az intézményvezetők bevonásával.  </w:t>
      </w:r>
    </w:p>
    <w:p>
      <w:pPr>
        <w:pStyle w:val="BodyText2"/>
        <w:keepNext w:val="true"/>
        <w:keepLines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jóváhagyott elemi költségvetésről az Ávr-ben foglaltak szerint kell a MÁK Területi Igazgatósága részére adatot szolgáltatni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ltségvetésről történő adatszolgáltatásnak - a MÁK Területi Igazgatósága részére - határidőre történő leadásáért a gazdálkodási előadó – gazdasági vezető felelős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2.4. A költségvetési rendelet megküldése a költségvetési szervek részér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elfogadott költségvetési rendeletben foglalt és a költségvetési szervek számára kötelezően betartandó előirányzatokról, valamint a költségvetés végrehajtására vonatkozó szabályokról - a rendelet megküldésével - tájékoztatni kell az intézményeke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rendelet elfogadását követő 15 napon belül végre kell hajtani, melynek teljesítéséért a gazdálkodási előadó - gazdasági vezető a felelős.</w:t>
      </w:r>
    </w:p>
    <w:p>
      <w:pPr>
        <w:pStyle w:val="Dvzls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Előirányzat módosítás</w:t>
      </w:r>
    </w:p>
    <w:p>
      <w:pPr>
        <w:pStyle w:val="BodyText2"/>
        <w:numPr>
          <w:ilvl w:val="0"/>
          <w:numId w:val="0"/>
        </w:numPr>
        <w:ind w:left="28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pviselő-testület által a költségvetési rendeletben eredeti előirányzatként jóváhagyott előirányzatok között előirányzat átcsoportosításokat, illetve előirányzat módosításokat a Polgármesteri Hivatal jegyzőjénél kell kezdeményezni.</w:t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irányzat átcsoportosításra illetve módosításra vonatkozó javaslat elkészítéséért a gazdálkodási előadó – gazdasági vezető a felelős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előirányzat módosításokról nyilvántartást kell vezetni, amelyért gazdálkodási előadó – gazdasági vezető és a pénzügyi előadó IV. a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4. A Polgármesteri Hivatal üzemeltetési, fenntartási és működési feltételeinek biztosításához kapcsolódó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éves költségvetésben tervezett, a hivatal működését szolgáló eszközök, berendezések beszerzéséért, valamint a szükségessé vált karbantartási munkák előkészítéséért, végrehajtásáért 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településüzemeltetési előadó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Vagyongazdálkodással kapcsolatos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1. Vagyonnyilvántartás, vagyonleltá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vagyonának folyamatos, naprakész nyilvántartását a pénzügyi előadó II. végzi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z alábbiak szerint</w:t>
      </w:r>
      <w:r>
        <w:rPr>
          <w:rFonts w:cs="Book Antiqua" w:ascii="Book Antiqua" w:hAnsi="Book Antiqua"/>
          <w:b/>
          <w:i/>
          <w:sz w:val="22"/>
          <w:szCs w:val="22"/>
        </w:rPr>
        <w:t>: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vagyon részét képező törzsvagyont a többi vagyontól elkülönítetten kell nyilvántartani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örzsvagyont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forgalomképtelen és</w:t>
      </w:r>
    </w:p>
    <w:p>
      <w:pPr>
        <w:pStyle w:val="Normal"/>
        <w:numPr>
          <w:ilvl w:val="0"/>
          <w:numId w:val="0"/>
        </w:numPr>
        <w:spacing w:before="120" w:after="0"/>
        <w:ind w:left="0" w:firstLine="851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korlátozottan forgalomképes</w:t>
      </w:r>
    </w:p>
    <w:p>
      <w:pPr>
        <w:pStyle w:val="TextBody"/>
        <w:numPr>
          <w:ilvl w:val="0"/>
          <w:numId w:val="0"/>
        </w:numPr>
        <w:spacing w:before="120" w:after="120"/>
        <w:ind w:left="1135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agyonként kell nyilvántartani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fektetett eszközökről befektetési formánként külön nyilvántartást kell vezet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nal kapcsolatos teljes körű, részletes nyilvántartási rendszer kialakításáért és folyamatos, naprakész vezetéséért a pénzügyi előadó II. felelős. </w:t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állapotot az éves zárszámadáshoz csatolt vagyonleltárban be kell muta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agyonleltárban</w:t>
      </w:r>
    </w:p>
    <w:p>
      <w:pPr>
        <w:pStyle w:val="TextBody"/>
        <w:numPr>
          <w:ilvl w:val="0"/>
          <w:numId w:val="0"/>
        </w:numPr>
        <w:tabs>
          <w:tab w:val="left" w:pos="709" w:leader="none"/>
        </w:tabs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./</w:t>
        <w:tab/>
        <w:t>tételesen - értékben és mennyiségben - szerepeltetni kell</w:t>
      </w:r>
    </w:p>
    <w:p>
      <w:pPr>
        <w:pStyle w:val="TextBody"/>
        <w:numPr>
          <w:ilvl w:val="0"/>
          <w:numId w:val="27"/>
        </w:numPr>
        <w:suppressAutoHyphens w:val="false"/>
        <w:spacing w:before="0" w:after="0"/>
        <w:ind w:left="709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tulajdonában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valamin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, értékben nyilvántartott immateriális javakat, tárgyi eszközöket és befektetett pénzügyi eszközöket,</w:t>
      </w:r>
    </w:p>
    <w:p>
      <w:pPr>
        <w:pStyle w:val="Normal"/>
        <w:numPr>
          <w:ilvl w:val="0"/>
          <w:numId w:val="0"/>
        </w:numPr>
        <w:ind w:left="709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76" w:leader="none"/>
        </w:tabs>
        <w:ind w:left="709" w:hanging="425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./</w:t>
        <w:tab/>
        <w:t>összevont értékben szerepeltetni kell az önkormányzati vagyon részét képező és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, illetve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intézmények kezelésében lévő készletek, valamint a követelések, pénzügyi elszámolások értékét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hoz csatolt vagyonleltár elkészítéséért a pénzügyi előadó II. felelő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ban értékben nyilvántartott vagyontárgyakban bekövetkezett bárminemű változásról a vagyonkezelési feladatokat ellátók kötelesek tájékoztatni a hivatal könyvviteli nyilvántartását vezető pénzügyi előadó II-t.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ájékoztatást a változás bekövetkezését követő 5 napon belül a megfelelő bizonylatok (azok másolatának) átadásával kell megten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5.2. Ingatlanvagyon nyilvántartás és adatszolgáltat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nak az önkormányzat tulajdonában levő ingatlanvagyon nyilvántartási és adatszolgáltatási rendjéről szóló 147/1992. (XI.6.) Korm. rendelet és annak melléklete szerinti ingatlanvagyon katasztert kell felfektetni és folyamatosan vezet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kataszter</w:t>
        <w:tab/>
        <w:tab/>
        <w:t xml:space="preserve">       *</w:t>
        <w:tab/>
        <w:t>felfektetése,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olyamatos vezetése, valamint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változások átvezetése és</w:t>
      </w:r>
    </w:p>
    <w:p>
      <w:pPr>
        <w:pStyle w:val="Normal"/>
        <w:numPr>
          <w:ilvl w:val="0"/>
          <w:numId w:val="4"/>
        </w:numPr>
        <w:suppressAutoHyphens w:val="false"/>
        <w:ind w:left="2694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teljesí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előadó II. és a településfejlesztési előadó munkatársak feladat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datszolgáltatás csak a jegyző aláírásával telj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6. Munkaerő és bérgazdálkodás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olgármesteri Hivatal köztisztviselői és munkavállalói tekintetében a jegyző gyakorolja a munkáltatói jogok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inevezéssel, az átsorolással, a munkaviszony megszüntetésével kapcsolatos előkészítő munkálatokat (kinevezés, munkaszerződés, átsorolás, munkaviszony megszüntető határozat stb. elkészítése) az adóigazgatási és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zemélyügyi előadó végz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dolgozók személyi, családi és szolgálati adataiban bekövetkezett változásokat minden esetben be kell jelenteni az adóigazgatási és személyügyi előadó részére.</w:t>
      </w:r>
    </w:p>
    <w:p>
      <w:pPr>
        <w:pStyle w:val="BodyTextIndent2"/>
        <w:numPr>
          <w:ilvl w:val="0"/>
          <w:numId w:val="0"/>
        </w:numPr>
        <w:ind w:left="284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létszám és bérgazdálkodásra vonatkozó naprakész nyilvántartásokat az adóigazgatási és személyügyi előadó felelősen veze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7.</w:t>
        <w:tab/>
        <w:t>A költségvetés végrehajtásával összefüggő feladat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851" w:leader="none"/>
        </w:tabs>
        <w:ind w:left="284" w:hanging="283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 Gazdálkodási jogkörök szabályozása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709" w:leader="none"/>
        </w:tabs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1.1.</w:t>
        <w:tab/>
      </w:r>
      <w:r>
        <w:rPr>
          <w:rFonts w:cs="Book Antiqua" w:ascii="Book Antiqua" w:hAnsi="Book Antiqua"/>
          <w:sz w:val="22"/>
          <w:szCs w:val="22"/>
        </w:rPr>
        <w:t>Kötelezettségvállalási és utalványozá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keepNext w:val="true"/>
        <w:keepLines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709" w:hanging="709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1.2.</w:t>
        <w:tab/>
      </w:r>
      <w:r>
        <w:rPr>
          <w:rFonts w:cs="Book Antiqua" w:ascii="Book Antiqua" w:hAnsi="Book Antiqua"/>
          <w:sz w:val="22"/>
          <w:szCs w:val="22"/>
        </w:rPr>
        <w:t>Ellenjegyzési és érvényesítési jogkör szabályozása mindenkor a kötelezettségvállalás, érvényesítés, utalványozás, ellenjegyzés valamint a szakmai teljesítés igazolása rendjének szabályzatában történik meg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  <w:t>A kötelezettségvállalás pénzügyi ellenjegyzésére feljogosított személynek és az érvényesítésre feljogosított személynek a felsőoktatásban szerzett pénzügyi-számviteli végzettséggel, vagy legalább középfokú iskolai végzettséggel és emellett pénzügyi-számviteli képesítéssel kell rendelkezn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2. Az operatív gazdálkodási jogkört gyakorlók (kötelezettségvállaló, utalványozó, ellenjegyző, érvényesítő) feladatai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1. Kötelezettségvállal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(polgármesteri hivatal) anyagi eszközeinek felhasználását maga után vonó intézkedés, amelynek következményeit, ha a feltétel (pl. munkavégzés, anyag-, áruszállítás, szolgáltatás) bekövetkezett, viselni kel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Kötelezettségvállalás - az Áht-ben és Ávr-ben meghatározott kivétellel - csak írásban és az arra jogosult (a 7.1.2. pontban megjelölt) személy pénzügyi ellenjegyzése után történhet.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telezettségvállalás lehet: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kalmazási okirat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grendelés,</w:t>
      </w:r>
    </w:p>
    <w:p>
      <w:pPr>
        <w:pStyle w:val="Normal"/>
        <w:numPr>
          <w:ilvl w:val="0"/>
          <w:numId w:val="4"/>
        </w:numPr>
        <w:suppressAutoHyphens w:val="false"/>
        <w:spacing w:before="60" w:after="0"/>
        <w:ind w:left="993" w:hanging="28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állalkozási, szállítási, egyéb szerződés.</w:t>
      </w:r>
    </w:p>
    <w:p>
      <w:pPr>
        <w:pStyle w:val="Normal"/>
        <w:spacing w:before="60" w:after="0"/>
        <w:ind w:left="7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7.2.2. Pénzügyi ellenjegyzés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telezettségvállalás előtt meg kell győződni arról, hogy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szabad előirányzat rendelkezésre áll, a tervezett kifizetési időpontokban a pénzügyi fedezet biztosított, és a kötelezettségvállalás nem sérti a gazdálkodásra vonatkozó szabályokat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Érvényesíté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Kifizetések esetén a teljesítés igazolása alapján – az Ávr. 57. § (3) bekezdése szerinti esetben annak hiányában is –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i feladattal megbízott személy (7.1.2. pont) e feladat keretében köteles meggyőződni arról, hogy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eljesítés kötelezettségvállalás alapján és annak megfelelően történt-e meg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jogszabály szerint jogos-e a követelés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megfelel-e az alaki követelményeknek (kibocsátó, aláírás, bélyegző)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számla számszakilag helyes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fektetett eszközök, készletek bevételezése megtörtént-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végzett munka, a szolgáltatás, a megrendelő, illetve műszaki ellenőr által történő átvétele megtörtént-e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szerzési szabályzatban, a közbeszerzési szabályzatban foglaltak betartásra kerültek-e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az okmányra vezetett záradékban kell rögzíteni.</w:t>
      </w:r>
    </w:p>
    <w:p>
      <w:pPr>
        <w:pStyle w:val="BodyTextIndent3"/>
        <w:tabs>
          <w:tab w:val="clear" w:pos="851"/>
        </w:tabs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851" w:leader="none"/>
        </w:tabs>
        <w:suppressAutoHyphens w:val="false"/>
        <w:rPr/>
      </w:pPr>
      <w:r>
        <w:rPr>
          <w:rFonts w:cs="Book Antiqua" w:ascii="Book Antiqua" w:hAnsi="Book Antiqua"/>
          <w:b/>
          <w:i/>
          <w:sz w:val="22"/>
          <w:szCs w:val="22"/>
        </w:rPr>
        <w:t>Utalványozá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rvényesítést követő gazdasági tevékenység, ami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adások teljesítésének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beszedésének - a 7.1.1. pontban megjelölt személyek által történő - elrendelését jelenti.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z utalványozás utalványrendelettel történik. Az utalványrendelet kötelező elemeit az Ávr. 59.§ (3) bekezdése tartalmazza. 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utalványozás csak az érvényesítésre jogosult személy aláírásával az érvényesítés keltének feltüntetésével együtt érvénye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851" w:leader="none"/>
        </w:tabs>
        <w:suppressAutoHyphens w:val="false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Pénzeszközök kezelése</w:t>
      </w:r>
    </w:p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költségvetésének végrehajtása során jelentkező bevételeket és teljesítendő kiadásokat a Képviselő-testület által kijelölt pénzügyi szervezetnél – az OTP Nyrt. Dunaharaszti Fiókjánál – vezetett bankszámlán és a házipénztárban kell kezeln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Polgármesteri Hivatal, az Önkormányzat és az önállóan működő költségvetési szervek a csak</w:t>
      </w:r>
    </w:p>
    <w:p>
      <w:pPr>
        <w:pStyle w:val="Normal"/>
        <w:numPr>
          <w:ilvl w:val="0"/>
          <w:numId w:val="6"/>
        </w:numPr>
        <w:suppressAutoHyphens w:val="false"/>
        <w:ind w:left="1060" w:hanging="357"/>
        <w:jc w:val="both"/>
        <w:rPr/>
      </w:pPr>
      <w:r>
        <w:rPr>
          <w:rFonts w:cs="Book Antiqua" w:ascii="Book Antiqua" w:hAnsi="Book Antiqua"/>
          <w:sz w:val="22"/>
          <w:szCs w:val="22"/>
        </w:rPr>
        <w:t>egy pénzintézetnél nyithatnak költségvetési számlát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gy elszámolási számlával rendelkezhetnek.</w:t>
      </w:r>
    </w:p>
    <w:p>
      <w:pPr>
        <w:pStyle w:val="Szvegtrzsbehzssal3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3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költségvetési gazdálkodással és a pénzellátással kapcsolatos minden pénzforgalmat ezen a számlán kell bonyolítani.</w:t>
      </w:r>
    </w:p>
    <w:p>
      <w:pPr>
        <w:pStyle w:val="Normal"/>
        <w:suppressAutoHyphens w:val="false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5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>Megnevezés</w:t>
        <w:tab/>
        <w:tab/>
        <w:tab/>
        <w:tab/>
        <w:tab/>
        <w:t>Számlaszám</w:t>
      </w:r>
    </w:p>
    <w:p>
      <w:pPr>
        <w:pStyle w:val="Szvegtrzsbehzssal2"/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tségvetési elszámolási számla</w:t>
        <w:tab/>
        <w:tab/>
        <w:t>11742180-15441654-00000000</w:t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firstLine="70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egyes elkülönített elszámolási sz.</w:t>
        <w:tab/>
        <w:tab/>
        <w:t>11742180-15441654-0213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pítményadó szla.</w:t>
        <w:tab/>
        <w:tab/>
        <w:tab/>
        <w:tab/>
        <w:t>11742180-15441654-02440000</w:t>
      </w:r>
    </w:p>
    <w:p>
      <w:pPr>
        <w:pStyle w:val="Szvegtrzsbehzssal2"/>
        <w:spacing w:lineRule="auto" w:line="240" w:before="0" w:after="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Book Antiqua" w:ascii="Book Antiqua" w:hAnsi="Book Antiqua"/>
          <w:sz w:val="22"/>
          <w:szCs w:val="22"/>
        </w:rPr>
        <w:tab/>
        <w:t>Telekadó szla.</w:t>
        <w:tab/>
        <w:tab/>
        <w:tab/>
        <w:tab/>
        <w:tab/>
        <w:t>11742180-15441654-025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rtózkodási idő utáni idegenforgalmi</w:t>
        <w:tab/>
        <w:t>11742180-15441654-0309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járási illeték</w:t>
        <w:tab/>
        <w:tab/>
        <w:tab/>
        <w:tab/>
        <w:tab/>
        <w:t>11742180-15441654-034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parűzési adó</w:t>
        <w:tab/>
        <w:tab/>
        <w:tab/>
        <w:tab/>
        <w:tab/>
        <w:t>11742180-15441654-0354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írság</w:t>
        <w:tab/>
        <w:tab/>
        <w:tab/>
        <w:tab/>
        <w:tab/>
        <w:tab/>
        <w:t>11742180-15441654-036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sedelmi pótlék</w:t>
        <w:tab/>
        <w:tab/>
        <w:tab/>
        <w:tab/>
        <w:t>11742180-15441654-0378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lajterhelési díj beszedési szla.</w:t>
        <w:tab/>
        <w:tab/>
        <w:t>11742180-15441654-039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degen bevételek elszámolási szla.</w:t>
        <w:tab/>
        <w:tab/>
        <w:t>11742180-15441654-0440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Állami hozzájárulások számla</w:t>
        <w:tab/>
        <w:tab/>
        <w:t>11742180-15441654-0512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elkülönített elsz. számla</w:t>
        <w:tab/>
        <w:tab/>
        <w:t>11742180-15441654-069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fejezett víziközmű számla</w:t>
        <w:tab/>
        <w:tab/>
        <w:tab/>
        <w:t>11742180-15441654-08110000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Termőföld bérbeadásából sz. jöv.</w:t>
        <w:tab/>
        <w:tab/>
        <w:t>11742180-15441654-0866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éb bevételek beszedési számla</w:t>
        <w:tab/>
        <w:tab/>
        <w:t>11742180-15441654-088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épjárműadó beszedési számla</w:t>
        <w:tab/>
        <w:tab/>
        <w:t>11742180-15441654-0897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Polg.Hiv. eszk</w:t>
        <w:tab/>
        <w:tab/>
        <w:tab/>
        <w:t>11742180-15441654-1001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DM ivóvíz díjbefizetése</w:t>
        <w:tab/>
        <w:tab/>
        <w:tab/>
        <w:t>11742180-15441654-10020009</w:t>
      </w:r>
    </w:p>
    <w:p>
      <w:pPr>
        <w:pStyle w:val="Szvegtrzsbehzssal2"/>
        <w:spacing w:lineRule="auto" w:line="240" w:before="0" w:after="0"/>
        <w:ind w:left="284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Délegyháza önkormányzat üdülő bef. </w:t>
        <w:tab/>
        <w:t>11742180-15441654-10030008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ennyvíz és csatornamű</w:t>
        <w:tab/>
        <w:tab/>
        <w:tab/>
        <w:t>11742180-15441654-10130005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vóvíz felújítási alap</w:t>
        <w:tab/>
        <w:tab/>
        <w:tab/>
        <w:tab/>
        <w:t>11742180-15441654-10140004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B finanszírozási számla</w:t>
        <w:tab/>
        <w:tab/>
        <w:tab/>
        <w:t>11742180-15441654-10170001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köziotthonos Óvoda bővítése</w:t>
        <w:tab/>
        <w:tab/>
        <w:t>11742180-15441654-10290006</w:t>
      </w:r>
    </w:p>
    <w:p>
      <w:pPr>
        <w:pStyle w:val="Normal"/>
        <w:ind w:left="709" w:hanging="0"/>
        <w:rPr/>
      </w:pPr>
      <w:r>
        <w:rPr>
          <w:rFonts w:cs="Book Antiqua" w:ascii="Book Antiqua" w:hAnsi="Book Antiqua"/>
          <w:sz w:val="22"/>
          <w:szCs w:val="22"/>
        </w:rPr>
        <w:t>Ivóvízminőség javítás</w:t>
        <w:tab/>
        <w:tab/>
        <w:tab/>
        <w:tab/>
        <w:t>11742180-15441654-10300002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lcsey Ferenc Könyvtár</w:t>
        <w:tab/>
        <w:t xml:space="preserve"> </w:t>
        <w:tab/>
        <w:tab/>
        <w:t>11742180-15565220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Napközi</w:t>
        <w:tab/>
        <w:tab/>
        <w:tab/>
        <w:tab/>
        <w:t>11742180-15772244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psugár Óvoda</w:t>
        <w:tab/>
        <w:tab/>
        <w:tab/>
        <w:tab/>
        <w:t>11742180-16799792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i Polgármesteri Hivatal </w:t>
        <w:tab/>
        <w:tab/>
        <w:t>11742180-15734769-00000000</w:t>
      </w:r>
    </w:p>
    <w:p>
      <w:pPr>
        <w:pStyle w:val="Normal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elszámolási számlán levő szabad pénzeszközök - a központi költségvetésből származó hozzájárulások és támogatások kivételével - bármely pénzintézetnél betétként elhelyezhetők.</w:t>
      </w:r>
    </w:p>
    <w:p>
      <w:pPr>
        <w:pStyle w:val="Normal"/>
        <w:numPr>
          <w:ilvl w:val="0"/>
          <w:numId w:val="0"/>
        </w:numPr>
        <w:ind w:left="0" w:firstLine="14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ákon kezelt pénzeszközök felett a rendelkező személyeket a polgármester hagyja jóvá (aláírás bejelentő karton)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ankszámla pénzforgalmának bonyolítása során a számláról kiadást csak az érvényesített, utalványozott és ellenjegyzett bizonylatok alapján lehet teljesíteni. Bizonylat nélkül „átutalási megbízás” a bankba nem küldhető, beszedési megbízás nem fogadható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forgalom bonyolításáról a bankkal bankszámlaszerződést kell kötni. A bankszámla feletti rendelkezés feltételeit az aláírás bejelentőn kell a bankhoz bejelenteni, amelyben meg kell határozni az aláírók sorrendjét is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készpénzforgalom elsősorban a költségvetési szervek házipénztárában bonyolódik. Ennek szabályait a Pénztár és pénzkezelési Szabályzat tartalmazza. A készpénzen kívüli pénzforgalom (átutalás, beszedési megbízás) a számlák, szerződések, megállapodások és egyéb okmányok alapján a költségvetési szervek elszámolási számláján bonyoló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állóan működő költségvetési szervek készpénzforgalmának bonyolítására ellátmány, illetve esetenként készpénzelőleg áll rendelkezésre, amelyet az előző elszámolás után (legkésőbb a hónap utolsó napjáig) a Polgármesteri Hivatal készpénz-ellátmányként biztosít az önállóan működő intézmények számára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t év nyitáskor a Polgármesteri Hivatal gazdasági szervezete, a Pénzügyi Osztály a keretösszegnek megfelelően bocsátja rendelkezésre, év közben szükség szerint a tényleges kiadásnak megfelelő összegben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Év végén az elszámolással egyidejűleg az ellátmány maradványt vissza kell fizetni a Polgármesteri Hivatal házipénztárába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állóan működő intézmény készpénzellátmányát az önállóan működő intézmény vezetője által kijelölt dolgozó kezel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látmány felhasználását időrendi sorrendben a megbízott személy un. „előleg-nyilvántartáson” köteles vezetni. A Pénzügyi Osztály megbízott munkatársa tartalmi és formai szempontból felülvizsgálja a bizonylatokat és gondoskodik a könyvelésükrő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7.4. Cél- és címzett támogatások igénybevétele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él- és címzett támogatások igénybejelentése, igénybevétele és elszámolása során a helyi önkormányzatok címzett és céltámogatási rendszeréről szóló 1992. évi LXXXIX. törvény és a helyi önkormányzatok címzett és céltámogatása felhasználásának részletes szabályairól szóló 19/2005.(II.11.) Korm. rendeletben foglaltak figyelembevételével kell eljárni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él- és címzett támogatásokra vonatkozó igény csak a képviselő-testületnek a tárggyal kapcsolatos döntése alapján nyújtható be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génybejelentések összeállításáért a gazdálkodási előadó - gazdasági vezető felelős a pénzügyi előadó II. bevonásával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ályázat kedvező elbírálása esetén megkötendő finanszírozási szerződést a gazdálkodási előadó - gazdasági vezető készíti elő a pénzügyi előadó II. bevonásával, amit a polgármester és a jegyző ír alá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beruházásokkal kapcsolatos számlákat a településüzemeltetési előadó, illetőleg a településfejlesztési előadó kollaudálja (kollaudáltatja). A kollaudált számla pénzintézethez történő benyújtásáról a gazdálkodási előadó - gazdasági vezető a pénzügyi előadó II. bevonásával gondoskodik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ruházással kapcsolatos pénzügyi felhasználásokról - beruházásonként - nyilvántartást kell vezetni, melynek a következő adatokat kell tartalmaznia:</w:t>
      </w:r>
    </w:p>
    <w:p>
      <w:pPr>
        <w:pStyle w:val="Dvzls"/>
        <w:numPr>
          <w:ilvl w:val="0"/>
          <w:numId w:val="21"/>
        </w:numPr>
        <w:spacing w:before="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eruházás megnevez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beruházással kapcsolatos kiadások tervezett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támogatás mértéke, összeg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ivitelezői számla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benyújtásának időpontja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eredeti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= kollaudált összege,</w:t>
      </w:r>
    </w:p>
    <w:p>
      <w:pPr>
        <w:pStyle w:val="Listafolytatsa"/>
        <w:numPr>
          <w:ilvl w:val="0"/>
          <w:numId w:val="0"/>
        </w:numPr>
        <w:spacing w:before="40" w:after="0"/>
        <w:ind w:left="851" w:firstLine="56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a beruházással kapcsolatban igénybe vett 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saját forrás,</w:t>
      </w:r>
    </w:p>
    <w:p>
      <w:pPr>
        <w:pStyle w:val="Felsorols"/>
        <w:numPr>
          <w:ilvl w:val="0"/>
          <w:numId w:val="0"/>
        </w:numPr>
        <w:ind w:left="1418" w:hanging="0"/>
        <w:rPr>
          <w:color w:val="000000"/>
        </w:rPr>
      </w:pPr>
      <w:r>
        <w:rPr>
          <w:color w:val="000000"/>
        </w:rPr>
        <w:t>= támogatá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éséről a gazdálkodási előadó – gazdasági vezető a pénzügyi előadó II. útján gondoskodik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yilvántartás vezetőjének feladata a beruházás befejezésekor az önkormányzatokért felelős miniszter részére - a MÁK Területi Igazgatóságon keresztül - küldendő elszámolás elkészítése i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8. Számviteli nyilvántartáso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ámviteli nyilvántartások vezetése során érvényesíteni kell a számviteli törvényben és az államháztartás szervezetei beszámolási és könyvvezetési kötelezettségének sajátosságairól szóló 249/2000. (XII.24.)  Kormányrendeletben meghatározott alapelveket és szabályoka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inden gazdasági eseményről, mely az önkormányzat eszközeinek, illetve forrásainak állományát, vagy összetételét megváltoztatja, bizonylatot kell kiállítani. A számviteli nyilvántartásokba csak szabályszerűen kiállított bizonylatok alapján lehet adatokat bejegyez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izonylatokon az adatokat, időt álló módon úgy kell rögzíteni, hogy azok a kötelező megőrzési határidőig olvashatók legyenek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i kötelezettség alá kell vonni azokat a bizonylatokat, nyomtatványokat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nek az illetéktelen felhasználása visszaélésre adhat alkalm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melyekért nyomtatvány értékét meghaladó vagy a nyomtatványon szereplő névértéknek megfelelő ellenértéket kell fizetni, továbbá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készpénz kezeléséhez kapcsolódó nyomtatványokat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orú számadású nyomtatványként kell kezelni különösen</w:t>
      </w:r>
    </w:p>
    <w:p>
      <w:pPr>
        <w:pStyle w:val="Dvzls"/>
        <w:numPr>
          <w:ilvl w:val="0"/>
          <w:numId w:val="1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észpénzcsek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iadási- és bevételi pénztárbizonylat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énztárjelentés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sorszámozott űrlapoka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nyag be- és kivételezési jegy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enetleveleke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tkezési jegyeket, utalványokat,</w:t>
      </w:r>
    </w:p>
    <w:p>
      <w:pPr>
        <w:pStyle w:val="TextBody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igorú számadású nyomtatványok teljes körét a Bizonylati Szabályzat és bizonylati album tartalmazza.</w:t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 körbe tartozó nyomtatványok készletéről és felhasználásáról olyan nyilvántartást kell vezetni, amelyből a beszerzett és felhasznált mennyiség sorszám szerint, továbbá a készletváltozások időpontjai egyértelműen megállapíthatók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lhasználó köteles a nyomtatványokkal - beleértve a rontott példányokat is - elszámolni.  A számviteli nyilvántartások vezetéséhez, a bizonylatok kezeléséhez részletes előírásokat a számlarend és a bizonylati szabályzat és bizonylati album tartalmaz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datszolgáltatáshoz, beszámoló készítéséhez kapcsolódó feladato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1. Időközi költségvetési jelenté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önkormányzat a költségvetési gazdálkodásának alakulásáról - a költségvetési szerveket is magában foglaló - időközi költségvetési jelentést köteles összeállítani. </w:t>
      </w:r>
    </w:p>
    <w:p>
      <w:pPr>
        <w:pStyle w:val="BodyText2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időközi költségvetési jelentést az államháztartási törvény végrehajtásáról szóló 368/2011. (XII.31.) Kormányrendeletben meghatározott módon kell összeállítani. </w:t>
      </w:r>
    </w:p>
    <w:p>
      <w:pPr>
        <w:pStyle w:val="BodyText2"/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i szintre összesített adatokat a tárgyév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3 hónapjáról áprili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első 6 hónapjáról július 20-ig, 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lső 9 hónapjáról  október 20-ig,</w:t>
      </w:r>
    </w:p>
    <w:p>
      <w:pPr>
        <w:pStyle w:val="BodyText2"/>
        <w:numPr>
          <w:ilvl w:val="0"/>
          <w:numId w:val="2"/>
        </w:numPr>
        <w:overflowPunct w:val="true"/>
        <w:autoSpaceDE w:val="true"/>
        <w:ind w:left="284" w:firstLine="1134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2 hónapjáról s tárgyévet követő év január 20-ig</w:t>
      </w:r>
    </w:p>
    <w:p>
      <w:pPr>
        <w:pStyle w:val="Zh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ell megküldeni a MÁK Területi Igazgatóságáho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i szintű időközi költségvetési jelentés összeállításáért és a MÁK Területi Igazgatósághoz történő továbbításáért a gazdálkodási előadó – gazdasági vezető a pénzügyi előadó II., és a pénzügyi előadó IV. bevonásával felelős.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2. Időközi mérlegjelentés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önkormányzat hivatal eszközei és forrásai alakulásáról negyedévenként, a főkönyvi kivonat állományi számláinak adataiból, vagy az azt alátámasztó nyilvántartásokból összeállított időközi mérlegjelentést kell készítenie az államháztartási törvény végrehajtásáról szóló 368/2011. (XII.31.) Kormányrendelet szerint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dőközi mérlegjelentést a tárgynegyedévet követő hónap 20. napjáig, a negyedik negyedévre vonatkozóan gyorsjelentésként a tárgynegyedévet követő negyven napon belül, az éves jelentést az éves beszámoló benyújtásának határidejével megegyezően kell az irányító szervhez benyújta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a költségvetési szervek időközi mérlegjelentésének összeállításáért, valamint annak a MÁK Területi Igazgatóságához történő továbbításáért a gazdálkodási előadó – gazdasági vezető a pénzügyi előadó II., és a pénzügyi előadó IV. bevonásával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 A költségvetési beszámoló összeállításáva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Önkormányzat és költségvetési szervei az előirányzatok felhasználásáról és a gazdálkodásról a költségvetési szervek beszámolási és könyvvezetési kötelezettségéről szóló Kormányrendelet előírásai szerint féléves és éves beszámolót kötelesek készí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t az önkormányzat által meghatározott határidőre és tartalommal kell elkészíteni, a Pénzügyminisztériumnak a zárszámadásra vonatkozó tájékoztatója figyelembe vételével. A beszámolót a gazdasági szervezet állítja össze a beszámoló füzet űrlapjainak kitöltésév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851" w:hanging="851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1. A féléves beszámoló tartalma, a beszámoló készítés feladata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éléves beszámoló készítésére, tartalmára az Áht., az Ávr. És a 249/2000. (XII.24.) Kormányrendelet rendelkezéseit kell alkalmazni.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 féléves beszámolót a naptári év első félévéről június 30-i fordulónappal kell elkészíteni és azt július 31. napját követő 10 naptári napon belül kell benyújtani a MÁK Területi Igazgatóságához.</w:t>
      </w:r>
    </w:p>
    <w:p>
      <w:pPr>
        <w:pStyle w:val="Normal"/>
        <w:numPr>
          <w:ilvl w:val="0"/>
          <w:numId w:val="0"/>
        </w:numPr>
        <w:ind w:left="0" w:firstLine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féléves beszámoló összeállításáért és a MÁK Területi Igazgatóságához határidőre történő továbbításáért a gazdálkodási előadó – gazdasági vezető a pénzügyi előadó II. és a pénzügyi előadó IV. bevonásával felelős. </w:t>
      </w:r>
    </w:p>
    <w:p>
      <w:pPr>
        <w:pStyle w:val="BodyText2"/>
        <w:numPr>
          <w:ilvl w:val="0"/>
          <w:numId w:val="0"/>
        </w:numPr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4.2. Az éves beszámoló tartalma, beszámoló készítéssel kapcsolatos feladat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éves beszámoló készítésére, tartalmára az Áht., az Ávr. És a 249/2000. (XII.24.) Kormányrendelet rendelkezéseit kell alkalmazni. 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t a főkönyvi kivonat adataiból - év végi, december 31-i fordulónapot figyelembe véve - kell elkészíten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őkönyvi kivonat összeállítása előtt a következőket kell biztosíta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leltár készítése és átvezetése a könyvelés adatai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előirányzatok egyeztetése a felügyeleti szervvel a kiemelt előirányzatokra, az irányítószervi és saját hatáskörű átcsoportosításokra vonatkozóa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év végi zárlati munkák elkészítése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mérleg összeállítása a mérlegtételek értékelésével.</w:t>
      </w:r>
    </w:p>
    <w:p>
      <w:pPr>
        <w:pStyle w:val="Felsorols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 végi zárlati munkák során a következőket kell elvégezni: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ankszámlák egyenlegének egyeztetését a december havi utolsó bankszámla-kivonat adatai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tárjelentések december havi utolsó adatainak egyeztetését a főkönyvi pénztár-számla adatáv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olgármesteri hivatalhoz tartozó részben önálló intézmények részére kiutalt ellátmány egyenlegének egyeztetésé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decemberben kifizetett bérek elszámolását feladás alapjá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bevételek és kiadások könyvelését december 31-ig szakfeladatonként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leltárral megállapított készletek, követelések (adósok, vevők, egyéb követelések) és kötelezettségek (szállítók) állomány-változásának elszámolását a tőkeváltozással szemben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 pénzforgalmi jelentés elkészítését követően az állományi és forgalmi számlák átvezetését az állományi számlákra a tőke-változással egyidejűleg történő elszámolással,</w:t>
      </w:r>
    </w:p>
    <w:p>
      <w:pPr>
        <w:pStyle w:val="Felsorols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z értékcsökkenések elszámolását,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Book Antiqua" w:ascii="Book Antiqua" w:hAnsi="Book Antiqua"/>
          <w:sz w:val="22"/>
          <w:szCs w:val="22"/>
        </w:rPr>
        <w:t>Az éves beszámoló összeállításáért és a MÁK Fővárosi Területi Igazgatóságához határidőre történő továbbításáért a gazdálkodási előadó – gazdasági vezető a pénzügyi előadó II. és a pénzügyi előadó IV. bevonásával felelős.</w:t>
      </w:r>
    </w:p>
    <w:p>
      <w:pPr>
        <w:pStyle w:val="Dvzls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normatív állami hozzájárulással való elszámolás érdekében a tényleges mutatószámoknak az intézményektől - írásban, az intézményvezető által aláírt formában - történő begyűjtéséért a gazdálkodási előadó – gazdasági vezető a felelő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ényleges mutatószámokra vonatkozó adatszolgáltatás határidejét úgy kell kialakítani, hogy annak ellenőrzése a beszámoló elkészítéséig megtörténhessen. Az intézmények által szolgáltatott adatokat a beszámoló végleges összeállítása, a MÁK Területi Igazgatóság részére történő leadása előtt ellenőrizni kel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utatószámok ellenőrzéséért a jegyző a gazdálkodási előadó – gazdasági vezető útján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állami költségvetéssel történő elszámolás pénzügyi teljesítéséért a gazdálkodási előadó - gazdasági vezető a felelős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éves beszámoló keretében információt kell szolgáltatni továbbá az igénybevett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él és</w:t>
      </w:r>
    </w:p>
    <w:p>
      <w:pPr>
        <w:pStyle w:val="Felsorols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>címzett támogatásokról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számoló összeállításához szükséges adatokat a támogatási formákkal kapcsolatos nyilvántartást vezető személy köteles biztosí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9.5. Zárszámadás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i rendelettervezet elkészítéséért a jegyző felelős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árszámadást az összehasonlíthatóság érdekében a költségvetési rendelettel azonos szerkezetben kell összeállítani.</w:t>
      </w:r>
    </w:p>
    <w:p>
      <w:pPr>
        <w:pStyle w:val="BodyText2"/>
        <w:keepNext w:val="true"/>
        <w:keepLines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endelet-tervezetet a tárgyévet követő év április 30. napjáig kell a képviselő-testület elé terjeszteni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 zárszámadásának összeállításával kapcsolatban az intézményeknek adatszolgáltatási kötelezettségük van. A szükséges információk tartalmát és az adatszolgáltatásra vonatkozó határidőt a MÁK évenként kiadásra kerülő - zárszámadással és beszámoló készítésével kapcsolatos - rendelkezése szabályozza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0. Folyamatba épített ellenőrz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  <w:t>10.1. Belső kontrollrendszer - Folyamatba épített, előzetes és utólagos vezetői ellenőrzés (FEUVE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426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Heading7"/>
        <w:jc w:val="both"/>
        <w:rPr/>
      </w:pPr>
      <w:r>
        <w:rPr>
          <w:rFonts w:cs="Book Antiqua" w:ascii="Book Antiqua" w:hAnsi="Book Antiqua"/>
          <w:sz w:val="22"/>
          <w:szCs w:val="22"/>
        </w:rPr>
        <w:t>Az Áht-ban, az Ávr-ben, valamint a 370/2011.(XII.31.) Korm. rendeletben foglalt előírásokat figyelembe véve gondoskodni kell a gazdasági szervezetnél a belső kontrollrendszer, és ennek keretében a folyamatba épített, előzetes és utólagos vezetői ellenőrzés (FEUVE) maradéktalan megvalósításáról.</w:t>
      </w:r>
    </w:p>
    <w:p>
      <w:pPr>
        <w:pStyle w:val="Heading7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UVE keretében biztosítani kell: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belső tartalékok feltár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ltségvetési szervnél jelentkező feladatok minél magasabb színvonalon való ellá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mai, gazdálkodási és egyéb feladatok legésszerűbb, legkisebb ráfordítással való ellátását, a rendelkezésre álló élő- és holtmunka ráfordításának hatékony felhasznál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szerű, fegyelmezett munka megvalósításának feltételrendszeré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acionális kezdeményezéseket, kellő időben mutasson rá a költségvetési szerv működése során felmerült megalapozatlan vagy helytelennek minősülő intézkedésekre, hiányosságokra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működés és gazdálkodás szervezettségének elemzésével és vizsgálatával, a gazdálkodással összefüggő jelenségek okainak feltárásával segítse elő a vezetés megfelelő tájékoztatását, a helyes vezetői döntések meghozatalát, a vezetői utasítások végrehajtását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ind w:left="709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áruljon hozzá a hibák, hiányosságok, szabálytalanságok megelőzéséhez, a gazdálkodási fegyelem megszilárdításához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irányítási és ellenőrzési feladatok magukban foglalják: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pénzügyi döntések dokumentumainak elkészítését (ideértve a költségvetési tervezés, a kötelezettségvállalások, a szerződések, a kifizetések, a szabálytalanság miatti visszafizetések dokumentumait is)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ind w:left="426" w:hanging="3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események elszámolását (a hatályos jogszabályoknak megfelelő könyvvezetés és beszámolás).</w:t>
      </w:r>
    </w:p>
    <w:p>
      <w:pPr>
        <w:pStyle w:val="Normal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szervezeten belül a belső kontrollrendszer létrehozásáért, működtetéséért és fejlesztéséért, ennek keretében a folyamatba épített, előzetes és utólagos vezetői ellenőrzési rendszerek kiépítésének, működésének jogszabályoknak és szabályzatoknak való megfeleléséért a jegyző felelős.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370/2011.(XII.31.) Kormányrendeletben foglaltak szerint az intézményvezető, és a jegyző köteles nyilatkozatban értékelni a költségvetési szerv belső kontrollrendszerének minőségét, az éves beszámolóval egyidejűleg a </w:t>
      </w:r>
      <w:r>
        <w:rPr>
          <w:rFonts w:cs="Palatino Linotype" w:ascii="Palatino Linotype" w:hAnsi="Palatino Linotype"/>
          <w:bCs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</w:rPr>
        <w:t xml:space="preserve">felé. A jegyző felelősségi körébe tartozó nyilatkozatot a gazdasági vezető készíti el, 370/2011.(XII.31.) Kormányrendelet 1.  melléklete szerint. 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2. Ellenőrzési nyomvonal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jegyző köteles elkészíteni a gazdálkodás folyamatához kapcsolódó ellenőrzési nyomvonalát, amely a hivatal tervezési, pénzügyi lebonyolítási és ellenőrzési folyamatainak szöveges, illetve táblázatba foglalt és folyamatábrákkal szemléltetett leírását tartalmazza.</w:t>
      </w:r>
    </w:p>
    <w:p>
      <w:pPr>
        <w:pStyle w:val="Szvegtrzs2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bálytalanságok kezelésének eljárásrendje az önkormányzat polgármesteri hivatala szervezeti és működési szabályzatának mellékletét képez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10.3. Kockázatkezelés</w:t>
      </w:r>
    </w:p>
    <w:p>
      <w:pPr>
        <w:pStyle w:val="Szvegtrzs2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gazdasági vezető a saját területére vonatkozóan köteles a kockázati tényezők figyelembevételével kockázatelemzést végezni, és kockázatkezelési rendszert működtetni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elemzés során fel kell mérni és meg kell állapítani a hivatal tevékenységében, gazdálkodásában rejlő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ockázatkezelés rendjének kialakítása során meg kell határozni azon intézkedéseket és megtételük módját, melyek csökkentik, illetve megszüntetik a kockázatokat.</w:t>
      </w:r>
    </w:p>
    <w:p>
      <w:pPr>
        <w:pStyle w:val="Szvegtrzs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zvegtrzs2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FEUVE rendszerben rejlő kockázatos területek kiválasztására objektív kockázatelemzési módszert kell alkalmazni a pénzügyminiszter által kiadott módszertani útmutatók alapjá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1. A gazdálkodás rendjét meghatározó belső szabályzatok készítésére vonatkozó előí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Önkormányzatnál és a Polgármesteri Hivatalnál a gazdálkodás viteléhez a vonatkozó jogszabályokban előírt szabályzatokat kell elkészíteni és folyamatosan karbantar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szabályzatokat a jogszabályi változásokat, valamint az intézmény feladatában bekövetkezett változásokat követő 90 napon belül aktualizálni kell. A szabályzatokat 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gazdasági vezető köteles aktualizálni és a jegyző felelős</w:t>
      </w:r>
      <w:r>
        <w:rPr>
          <w:rFonts w:cs="Book Antiqua" w:ascii="Book Antiqua" w:hAnsi="Book Antiqua"/>
          <w:b/>
          <w:i/>
          <w:sz w:val="22"/>
          <w:szCs w:val="22"/>
        </w:rPr>
        <w:t>.</w:t>
      </w:r>
    </w:p>
    <w:p>
      <w:pPr>
        <w:pStyle w:val="BodyText2"/>
        <w:numPr>
          <w:ilvl w:val="0"/>
          <w:numId w:val="0"/>
        </w:numPr>
        <w:ind w:left="284" w:hanging="0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12. Az önkormányzati közpénzek felhasználásának nyilvánossá tételére vonatkozó előíráso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410" w:leader="none"/>
        </w:tabs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 önkormányzati közpénzek felhasználásának nyilvánossá tételére a 2011. évi CXII. törvény (Infotv.) rendelkezéseit kell alkalmazn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A közzétételről a pénzügyi előadó II. és a jegyző köteles gondoskodni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elye: Délegyháza Község Önkormányzat honlapja: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2"/>
            <w:szCs w:val="22"/>
          </w:rPr>
          <w:t>www.delegyhaza.hu</w:t>
        </w:r>
      </w:hyperlink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közzététel határideje: az Infotv-ben előírt határidő. A jegyző ennél rövidebb határidőt is megállapíthat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240" w:after="240"/>
        <w:jc w:val="both"/>
        <w:rPr/>
      </w:pPr>
      <w:r>
        <w:rPr>
          <w:rFonts w:cs="Book Antiqua" w:ascii="Book Antiqua" w:hAnsi="Book Antiqua"/>
          <w:sz w:val="22"/>
          <w:szCs w:val="22"/>
        </w:rPr>
        <w:t>Valamennyi intézményvezető köteles a fenti körbe tartozó, a Polgármesteri Hivatal ügyintézésében lévő szerződést haladéktalanul és folyamatosan átadni a Pénzügyi Osztály és a jegyző rész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  <w:t>Délegyháza, 2013. március 5.</w:t>
      </w:r>
    </w:p>
    <w:p>
      <w:pPr>
        <w:pStyle w:val="Normal"/>
        <w:tabs>
          <w:tab w:val="clear" w:pos="709"/>
          <w:tab w:val="left" w:pos="-720" w:leader="none"/>
        </w:tabs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Book Antiqua" w:hAnsi="Book Antiqua" w:cs="Book Antiqua"/>
          <w:spacing w:val="-3"/>
          <w:sz w:val="22"/>
          <w:szCs w:val="22"/>
        </w:rPr>
      </w:pPr>
      <w:r>
        <w:rPr>
          <w:rFonts w:cs="Book Antiqua" w:ascii="Book Antiqua" w:hAnsi="Book Antiqua"/>
          <w:spacing w:val="-3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Dr. Molnár Zsuzsanna sk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Book Antiqua" w:hAnsi="Book Antiqua" w:cs="Book Antiqua"/>
                <w:spacing w:val="-3"/>
                <w:sz w:val="22"/>
                <w:szCs w:val="22"/>
              </w:rPr>
            </w:pPr>
            <w:r>
              <w:rPr>
                <w:rFonts w:cs="Book Antiqua" w:ascii="Book Antiqua" w:hAnsi="Book Antiqua"/>
                <w:spacing w:val="-3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1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A képviselő-testület és szervei által használatos</w:t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  <w:t>bélyegzők lenyomata, nyilvántartás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u w:val="single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  <w:t>A bélyegzők használatának rendje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b/>
          <w:b/>
          <w:sz w:val="22"/>
          <w:szCs w:val="22"/>
        </w:rPr>
      </w:pPr>
      <w:r>
        <w:rPr>
          <w:rFonts w:eastAsia="Lucida Sans Unicode" w:cs="Tahoma" w:ascii="Book Antiqua" w:hAnsi="Book Antiqua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</w:rPr>
        <w:t>1.</w:t>
        <w:tab/>
        <w:t>A bélyegzők megrendeléséről a jegyző gondoskodik a pénzügyi előadókon keresztü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>2.</w:t>
        <w:tab/>
        <w:t>Megrendelt, illetve a hivatalban rendszeresített és használatba adott bélyegzőkről a pénzügyi előadó II. naprakész nyilvántartást köteles vezetni. Az egyes ügyintézők csak a nyilvántartás szerint átvett bélyegzőket használhatják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3. </w:t>
        <w:tab/>
        <w:t>A pénzügyi előadó II. a használatra történő átadás alkalmával a bélyegzőlenyomat mellett az átvevővel az alábbi szövegű nyilatkozatot is aláíratja: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  <w:r>
        <w:rPr>
          <w:rFonts w:cs="Book Antiqua" w:ascii="Book Antiqua" w:hAnsi="Book Antiqua"/>
          <w:sz w:val="22"/>
          <w:szCs w:val="22"/>
        </w:rPr>
        <w:tab/>
        <w:t xml:space="preserve">„Alulírott a mai napon az alanti lenyomatú bélyegzőt használatra és megőrzésre átvettem. A </w:t>
      </w:r>
      <w:r>
        <w:rPr>
          <w:rFonts w:eastAsia="Lucida Sans Unicode" w:cs="Tahoma" w:ascii="Book Antiqua" w:hAnsi="Book Antiqua"/>
          <w:sz w:val="22"/>
          <w:szCs w:val="22"/>
        </w:rPr>
        <w:t>bélyegzőt csak a hivatal céljaira használatom, rendeltetésének megfelelően gondoskodom megfelelő őrzésérő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bélyegző lenyomata: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ab/>
        <w:t>Délegyháza, 20.…………………..               …………………………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>Átvevő aláírása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4. </w:t>
        <w:tab/>
        <w:t xml:space="preserve">A bélyegző használója, megőrzője anyagi, fegyelmi és büntetőjogi felelősséggel tartozik a bélyegző jogszerű használatáért. </w:t>
      </w:r>
      <w:r>
        <w:rPr>
          <w:rFonts w:cs="Book Antiqua" w:ascii="Book Antiqua" w:hAnsi="Book Antiqua"/>
          <w:sz w:val="22"/>
          <w:szCs w:val="22"/>
        </w:rPr>
        <w:t>Ha valamely dolgozó a rábízott bélyegzőt elveszti, erről az egységvezetőnek és a</w:t>
      </w:r>
      <w:r>
        <w:rPr>
          <w:rFonts w:eastAsia="Lucida Sans Unicode" w:cs="Tahoma" w:ascii="Book Antiqua" w:hAnsi="Book Antiqua"/>
          <w:sz w:val="22"/>
          <w:szCs w:val="22"/>
        </w:rPr>
        <w:t xml:space="preserve"> nyilvántartónak azonnal írásbeli jelentést köteles tenni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ezető köteles az elvesztés körülményeit és a dolgozó felelősségét megvizsgálni.</w:t>
      </w:r>
    </w:p>
    <w:p>
      <w:pPr>
        <w:pStyle w:val="Normal"/>
        <w:ind w:left="426" w:hanging="42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nyilvántartó pedig haladéktalanul gondoskodik a bélyegző érvénytelenítésének hivatalos</w:t>
      </w:r>
      <w:r>
        <w:rPr>
          <w:rFonts w:eastAsia="Lucida Sans Unicode" w:cs="Tahoma" w:ascii="Book Antiqua" w:hAnsi="Book Antiqua"/>
          <w:sz w:val="22"/>
          <w:szCs w:val="22"/>
        </w:rPr>
        <w:t xml:space="preserve"> közzétételéről.</w:t>
      </w:r>
    </w:p>
    <w:p>
      <w:pPr>
        <w:pStyle w:val="Normal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A vizsgálattal megbízott személy a vizsgálat eredményéről jelentést tesz a Jegyzőnek, aki ennek alapján dönt a fegyelmi felelősségre vonásról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5. 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     megsemmisítéséről. A selejtezésről, megsemmisítésről jegyzőkönyvet kell felvenni és ennek alapján a nyilvántartást módosítani kell. A jegyzőkönyvet a nyilvántartás mellékleteként kell kezeln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6. 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ind w:left="426" w:hanging="426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</w:rPr>
        <w:t xml:space="preserve">7. </w:t>
        <w:tab/>
        <w:t xml:space="preserve">A pénzügyi előadó II.,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 meglétét leltározással ellenőrizni és erről leltározási jegyzőkönyvet felvenni. </w:t>
      </w:r>
    </w:p>
    <w:p>
      <w:pPr>
        <w:pStyle w:val="Normal"/>
        <w:ind w:left="426" w:hanging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8.</w:t>
        <w:tab/>
        <w:t xml:space="preserve">A megrongálódott, vagy aktualitását vesztett bélyegzőt a nyilvántartónak kell visszaadni, </w:t>
      </w:r>
      <w:r>
        <w:rPr>
          <w:rFonts w:cs="Book Antiqua" w:ascii="Book Antiqua" w:hAnsi="Book Antiqua"/>
          <w:sz w:val="22"/>
          <w:szCs w:val="22"/>
        </w:rPr>
        <w:t>aki köteles gondoskodni a selejtezési eljárás lefolytatásáról és a bélyegző megsemmisítéséről. A selejtezésről, megsemmisítésről jegyzőkönyvet kell felvenni és    ennek alapján a nyilvántartást módosítani kell. A jegyzőkönyvet a nyilvántartás mellékleteként kell kezeln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rPr/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9.</w:t>
        <w:tab/>
        <w:t xml:space="preserve">Ha a bélyegzőt használó, megőrző dolgozó munkaviszonya megszűnik, a bélyegzőt le kell </w:t>
      </w:r>
      <w:r>
        <w:rPr>
          <w:rFonts w:cs="Book Antiqua" w:ascii="Book Antiqua" w:hAnsi="Book Antiqua"/>
          <w:sz w:val="22"/>
          <w:szCs w:val="22"/>
        </w:rPr>
        <w:t>adnia a nyilvántartónak, aki a visszaadás tényét az átvevő nyilatkozati okmányán felvezeti és az átvevő korábbi nyilatkozatát érvényteleníti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26" w:hanging="426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0.</w:t>
        <w:tab/>
        <w:t xml:space="preserve">A pénzügyi előadó II. mint bélyegző-nyilvántartó évente egyszer köteles a bélyegzők </w:t>
      </w:r>
      <w:r>
        <w:rPr>
          <w:rFonts w:cs="Book Antiqua" w:ascii="Book Antiqua" w:hAnsi="Book Antiqua"/>
          <w:sz w:val="22"/>
          <w:szCs w:val="22"/>
        </w:rPr>
        <w:t xml:space="preserve">meglétét leltározással ellenőrizni és erről leltározási jegyzőkönyvet felvenni.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2. függelé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  <w:t>A települési képviselők névsora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1.  Dr. Riebl Antal</w:t>
        <w:tab/>
        <w:tab/>
        <w:tab/>
        <w:t>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 Szilveszter Lajos </w:t>
        <w:tab/>
        <w:tab/>
        <w:t xml:space="preserve">       </w:t>
        <w:tab/>
        <w:t>alpolgármester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3.  Bednárik László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4.  Görbe István        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5.  Jakus Lászlóné  </w:t>
        <w:tab/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6.  Takácsné Váloczi Tünde</w:t>
        <w:tab/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7.  Tóth Mihályné</w:t>
        <w:tab/>
        <w:tab/>
        <w:t xml:space="preserve">           </w:t>
        <w:tab/>
        <w:t>képvisel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3. függelék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</w:rPr>
        <w:footnoteReference w:id="69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élegyháza Község Önkormányzatának 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jelenleg hatályos rendeletei</w:t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  <w:lang w:eastAsia="zxx" w:bidi="zxx"/>
        </w:rPr>
      </w:r>
      <w:r>
        <w:br w:type="page"/>
      </w:r>
    </w:p>
    <w:p>
      <w:pPr>
        <w:pStyle w:val="Normal"/>
        <w:jc w:val="center"/>
        <w:rPr>
          <w:rFonts w:ascii="Book Antiqua" w:hAnsi="Book Antiqua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Arial" w:ascii="Book Antiqua" w:hAnsi="Book Antiqua"/>
          <w:b/>
          <w:bCs/>
          <w:sz w:val="22"/>
          <w:szCs w:val="22"/>
          <w:lang w:eastAsia="zxx" w:bidi="zxx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4. függelék</w:t>
      </w:r>
      <w:r>
        <w:rPr>
          <w:rStyle w:val="FootnoteCharacters"/>
          <w:rStyle w:val="FootnoteAnchor"/>
          <w:rFonts w:cs="Arial" w:ascii="Book Antiqua" w:hAnsi="Book Antiqua"/>
          <w:b/>
          <w:bCs/>
          <w:sz w:val="22"/>
          <w:szCs w:val="22"/>
          <w:lang w:eastAsia="zxx"/>
        </w:rPr>
        <w:footnoteReference w:id="70"/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Kerepesi László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8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  <w:r>
        <w:br w:type="page"/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a 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sz w:val="22"/>
          <w:szCs w:val="22"/>
          <w:u w:val="single"/>
        </w:rPr>
        <w:footnoteReference w:id="71"/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b/>
          <w:sz w:val="22"/>
          <w:szCs w:val="22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>Tagok: Dunavarsány, Délegyháza, Majosháza</w:t>
      </w:r>
    </w:p>
    <w:p>
      <w:pPr>
        <w:pStyle w:val="Normal"/>
        <w:ind w:left="567" w:hanging="567"/>
        <w:rPr>
          <w:rFonts w:ascii="Book Antiqua" w:hAnsi="Book Antiqua"/>
          <w:sz w:val="22"/>
          <w:szCs w:val="22"/>
          <w:lang w:eastAsia="zxx" w:bidi="zxx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>1</w:t>
        <w:tab/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2"/>
          <w:szCs w:val="22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2"/>
          <w:szCs w:val="22"/>
          <w:u w:val="single"/>
          <w:lang w:eastAsia="zxx" w:bidi="zxx"/>
        </w:rPr>
      </w:pPr>
      <w:r>
        <w:rPr>
          <w:rFonts w:eastAsia="Lucida Sans Unicode" w:cs="Tahoma" w:ascii="Book Antiqua" w:hAnsi="Book Antiqua"/>
          <w:i/>
          <w:sz w:val="22"/>
          <w:szCs w:val="22"/>
          <w:u w:val="single"/>
          <w:lang w:eastAsia="zxx" w:bidi="zxx"/>
        </w:rPr>
      </w:r>
      <w:r>
        <w:br w:type="page"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72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sz w:val="21"/>
          <w:szCs w:val="21"/>
          <w:lang w:eastAsia="zxx" w:bidi="zxx"/>
        </w:rPr>
        <w:t>Az önkormányzat alaptevékenysége</w:t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b/>
          <w:sz w:val="21"/>
          <w:szCs w:val="21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alaptevékenységének kormányzati funkciók szerinti besorolása: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tbl>
      <w:tblPr>
        <w:tblW w:w="45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7126"/>
      </w:tblGrid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Kód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egnevez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3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Tűz- és katasztrófavédelmi tevékenység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11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4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Város-, községgazdálkodási egyéb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6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451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szárazföldi személyszállí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335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106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Lakásfenntartással, lakhatással összefüggő ellá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Rövid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3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osszabb időtartamú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7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foglalkoztatási mintaprogram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412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tart-munka program – Téli közfoglalkozta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74032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0705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2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30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5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Nem veszélyes (települési) hulladék vegyes (ömlesztett) begyűjtése, szállítása,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átrakása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103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Sportlétesítmények, edzőtáborok működtetése és fejlesztése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082091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művelődés – közösségi és társadalmi részvétel fejlesztése</w:t>
            </w:r>
          </w:p>
        </w:tc>
      </w:tr>
      <w:tr>
        <w:trPr>
          <w:trHeight w:val="221" w:hRule="atLeast"/>
        </w:trPr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1608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iemelt állami és önkormányzati rendezvénye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82044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6601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12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1–4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  <w:tr>
        <w:trPr/>
        <w:tc>
          <w:tcPr>
            <w:tcW w:w="1037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092120</w:t>
            </w:r>
          </w:p>
        </w:tc>
        <w:tc>
          <w:tcPr>
            <w:tcW w:w="7126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TimesNewRomanPSMT;Times New Roman"/>
                <w:sz w:val="21"/>
                <w:szCs w:val="21"/>
                <w:lang w:eastAsia="en-US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Köznevelési intézmény 5–8. évfolyamán tanulók nevelésével, oktatásával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összefüggő működtetési feladatok</w:t>
            </w:r>
          </w:p>
        </w:tc>
      </w:tr>
    </w:tbl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iCs/>
          <w:sz w:val="21"/>
          <w:szCs w:val="21"/>
        </w:rPr>
        <w:t>Délegyháza Község Önkormányzata</w:t>
      </w:r>
      <w:r>
        <w:rPr>
          <w:rFonts w:cs="Arial" w:ascii="Book Antiqua" w:hAnsi="Book Antiqua"/>
          <w:b/>
          <w:sz w:val="21"/>
          <w:szCs w:val="21"/>
        </w:rPr>
        <w:t xml:space="preserve"> államháztartási szakágazat rend szerinti besorolása:     </w:t>
      </w:r>
    </w:p>
    <w:p>
      <w:pPr>
        <w:pStyle w:val="Normal"/>
        <w:autoSpaceDE w:val="false"/>
        <w:ind w:firstLine="708"/>
        <w:rPr>
          <w:rFonts w:ascii="Book Antiqua" w:hAnsi="Book Antiqua" w:cs="Arial"/>
          <w:b/>
          <w:b/>
          <w:i/>
          <w:i/>
          <w:iCs/>
          <w:sz w:val="21"/>
          <w:szCs w:val="21"/>
        </w:rPr>
      </w:pPr>
      <w:r>
        <w:rPr>
          <w:rFonts w:cs="Arial" w:ascii="Book Antiqua" w:hAnsi="Book Antiqua"/>
          <w:b/>
          <w:i/>
          <w:iCs/>
          <w:sz w:val="21"/>
          <w:szCs w:val="21"/>
        </w:rPr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36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Cs/>
                <w:sz w:val="21"/>
                <w:szCs w:val="21"/>
              </w:rPr>
              <w:t>841105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TimesNewRomanPSMT;Times New Roman" w:ascii="Book Antiqua" w:hAnsi="Book Antiqua"/>
                <w:sz w:val="21"/>
                <w:szCs w:val="21"/>
                <w:lang w:eastAsia="en-US"/>
              </w:rPr>
              <w:t>Helyi önkormányzatok és társulások igazgatási tevékenysége</w:t>
            </w:r>
          </w:p>
        </w:tc>
      </w:tr>
    </w:tbl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jc w:val="right"/>
        <w:rPr>
          <w:rFonts w:ascii="Book Antiqua" w:hAnsi="Book Antiqua" w:eastAsia="Lucida Sans Unicode" w:cs="Tahoma"/>
          <w:b/>
          <w:b/>
          <w:bCs/>
          <w:color w:val="548DD4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b/>
          <w:bCs/>
          <w:color w:val="548DD4"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7.  függelék a </w:t>
      </w:r>
      <w:r>
        <w:rPr>
          <w:rFonts w:cs="Book Antiqua" w:ascii="Book Antiqua" w:hAnsi="Book Antiqua"/>
          <w:b/>
          <w:bCs/>
          <w:u w:val="single"/>
        </w:rPr>
        <w:t>10/2011.(II.16.) önkormányzati rendelethez</w:t>
      </w:r>
      <w:r>
        <w:rPr>
          <w:rStyle w:val="FootnoteCharacters"/>
          <w:rStyle w:val="FootnoteAnchor"/>
          <w:rFonts w:cs="Book Antiqua" w:ascii="Book Antiqua" w:hAnsi="Book Antiqua"/>
          <w:b/>
          <w:bCs/>
          <w:u w:val="single"/>
        </w:rPr>
        <w:footnoteReference w:id="73"/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tabs>
          <w:tab w:val="clear" w:pos="709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Az Önkormányzat telephelyei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élegyháza Község Önkormányzatának telephelyei:</w:t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807"/>
        <w:gridCol w:w="4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elnevezés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1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Egészségház – Védőnői Szolgála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8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nyvtár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3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lcsey Művelődési Központ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Szabadság tér 1-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4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Civilek Ház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Rákóczi u. 9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5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Hunyadi János Általános Iskol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2337 Délegyháza, Árpád u. 53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özséggondnoksági Iroda és Műhel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2337 Délegyháza, Kossuth. L. u. 76.</w:t>
            </w:r>
          </w:p>
        </w:tc>
      </w:tr>
    </w:tbl>
    <w:p>
      <w:pPr>
        <w:pStyle w:val="Normal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4/2013.(III.7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2) bekezdése a 4/2013.(III.7.) önkormányzati rendelet 2. § (1) bekezdésével megállapított szöveg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7) bekezdése a 4/2013.(III.7.) önkormányzati rendelet 2.§ (2) bekezdésével megállapított szöve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2) bekezdése a 4/2013.(III.7.) önkormányzati rendelet 3. §-ával megállapított szöveg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(3) bekezdése a 4/2013.(III.7.) önkormányzati rendelet 4.§-ával megállapított szöve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(4) bekezdését a 11/2013.(VII.23.) önkormányzati rendelet 1.§-a iktatta b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2) bekezdése a 4/2013.(III.7.) önkormányzati rendelet 5.§-ával megállapított szöveg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1) bekezdése a 4/2013.(III.7.) önkormányzati rendelet 6.§-ával megállapított szöveg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2) bekezdése a 4/2013.(III.7.) önkormányzati rendelet 6.§-áva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9.§ (1) bekezdése a 4/2013.(III.7.) önkormányzati rendelet 7.§-ával megállapított szöveg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9.§ (2) bekezdése a …./2014.(IX….)  önkormányzati rendelet 1.§-ával megállapított szöveg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6.§ (2) bekezdése a 4/2013.(III.7.) önkormányzati rendelet 8.§-ával megállapított szöveg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7.§ (2) bekezdés c) pontja a 4/2013.(III.7.) önkormányzati rendelet 9.§-ával megállapított szöveg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18.§ az 5/2013.(III.29.) önkormányzati rendelet 1.§-ával megállapított szöveg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1) bekezdése a 4/2013.(III.7.) önkormányzati rendelet 10.§ (1) bekezdésével megállapított szöveg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3) bekezdése a 4/2013.(III.7.) önkormányzati rendelet 10.§ (2) bekezdésével megállapított szöveg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19.§ (5) bekezdése a 4/2013.(III.7.) önkormányzati rendelet 10.§ (3) bekezdésével megállapított szöve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1) bekezdése a 4/2013.(III.7.) önkormányzati rendelet 11.§ (1) bekezdésével megállapított szöveg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2) bekezdése a 4/2013.(III.7.) önkormányzati rendelet 11.§ (1) bekezdésével megállapított szöveg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3) bekezdése a 4/2013.(III.7.) önkormányzati rendelet 11.§ (1) bekezdésével megállapított szöveg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1.§ (4) bekezdés h) pontja a 4/2013.(III.7.) önkormányzati rendelet 11.§ (2) bekezdésével beiktatott szöveg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2.§ (3) bekezdése a 4/2013.(III.7.) önkormányzati rendelet 12. §-ával megállapított szöveg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2.§ (5) bekezdése a 20/2013.(XII.11.) önkormányzati rendelet 1. §-ával megállapított szöveg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3.§ (1) bekezdése a 20/2013.(XII.11.) önkormányzati rendelet 2. §-ával megállapított szöveg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4.§ (1) bekezdése a 20/2013.(XII.11) önkormányzati rendelet 3. §-ával megállapított szöveg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4.§ (2) bekezdését a 4/2013.(III.7.) önkormányzati rendelt 13.§-a hatályon kívül helyezte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1) bekezdése a 4/2013.(III.7.) önkormányzati rendelet 14. §-ával megállapított szöve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0.§ (2) bekezdésének bevezető szövegrésze és c) pontja a 4/2013.(III.7.)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önkormányzati rendelet 14. §-ával megállapított szöveg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1) bekezdése a 4/2013.(III.7.) önkormányzati rendelet 15.§ (1) bekezdésével megállapított szöveg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3) bekezdése a 4/2013.(III.7.) önkormányzati rendelet 15.§ (2) bekezdésével megállapított szöveg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5) bekezdése a 4/2013.(III.7.) önkormányzati rendelet 15.§ (3) bekezdésével megállapított szöve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1.§ (6) bekezdését a 4/2013.(III.7.) önkormányzati rendelet 15.§ (4) bekezdése hatályon kívül helyezte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4) bekezdése a 4/2013.(III.7.) önkormányzati rendelet 16.§ (1) bekezdésével megállapított szöveg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2.§ (6) bekezdése a 4/2013.(III.7.) önkormányzati rendelet 16.§ (2) bekezdésével megállapított szöve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5.§ a 4/2013.(III.7.) önkormányzati rendelet 17.§-ával megállapított szöveg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1) bekezdése a 4/2013.(III.7.) önkormányzati rendelet 18.§ (1) bekezdésével megállapított szöveg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6.§ (3) bekezdése a 4/2013.(III.7.) önkormányzati rendelet 18.§ (2) bekezdésével megállapított szöveg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1.§ (2) bekezdése a 4/2013.(III.7.) önkormányzati rendelet 19.§-ával megállapított szöveg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2.§ (1) bekezdése a 4/2013.(III.7.) önkormányzati rendelet 20.§-ával megállapított szöveg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5.§ (2) bekezdése a 4/2013.(III.7.) önkormányzati rendelet 21.§-ával megállapított szöveg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1) bekezdése a 4/2013.(III.7.) önkormányzati rendelet 22.§ (1) bekezdésével megállapított szöveg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3) bekezdése a 4/2013.(III.7.) önkormányzati rendelet 22.§ (2) bekezdésével megállapított szöveg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7.§ (5) bekezdés a) pontja a 4/2013.(III.7.) önkormányzati rendelet 22. (3) bekezdésével megállapított szöveg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0.§ (5) bekezdése a 4/2013.(III.7.) önkormányzati rendelet 23.§-ával megállapított szöveg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1.§ (2) bekezdés d) pontja a 4/2013.(III.7.) önkormányzati rendelet 24.§-ával megállapított szöveg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1) bekezdése a 4/2013.(III.7.) önkormányzati rendelet 25.§-ával megállapított szöveg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2) bekezdése a 4/2013.(III.7.) önkormányzati rendelet 25.§-ával megállapított szöveg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3) bekezdésének bevezető szövegrésze a 4/2013.(III.7.) önkormányzati rendelet 25.§-ával megállapított szöveg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3.§ (4) bekezdésének bevezető szövegrésze a 4/2013.(III.7.) önkormányzati rendelet 25.§-ával megállapított szöveg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5) bekezdését a 4/2013.(III.7.) önkormányzati rendelet 25.§-a iktatta be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6) bekezdését a 4/2013.(III.7.) önkormányzati rendelet 25.§-a iktatta be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3.§ (7) bekezdését a 4/2013.(III.7.) önkormányzati rendelet 25.§-a iktatta be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4.§ (1a) bekezdését a 4/2013.(III.7.) önkormányzati rendelet 26.§-a iktatta be.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5.§ a …../2014.(IX…..) önkormányzati rendelet 2.§-ával megállapított szöveg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1) bekezdés a) pontja a 4/2013.(III.7.) önkormányzati rendelet 27.§ (1) bekezdésével megállapított szöveg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7.§ (2) bekezdése a 4/2013.(III.7.) önkormányzati rendelet 27.§ (2) bekezdésével megállapított szöveg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8.§ (2a) bekezdése a 4/2013.(III.7.) önkormányzati rendelet 28.§-ával megállapított szöveg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3.§ (2) bekezdése a 9/2014.(VII.3.) önkormányzati rendelet 1.§-ával megállapított szöveg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1. melléklet a 4/2013.(III.7.) önkormányzati rendelet 29.§-ával és 1. mellékletével megállapított szöveg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2. melléklet a 20/2013.(XII.11.) önkormányzati rendelet 8. §-ával és 1. mellékletével megállapított szöveg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3. melléklet a 20/2013.(XII.11.) önkormányzati rendelet 9. §-ával és 2. mellékletével megállapított szöveg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 melléklet a 20/2013.(XII.11.) önkormányzati rendelet 4-7. §-aival megállapított szöveg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6.3. alpont a 9/2014.(VII.3.) önkormányzati rendelet 2.§-ával megállapított szöveg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4. alpontot hatályon kívül helyezte a 9/2014.(VII.3.) önkormányzati rendelet 7.§-a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5. alpont a 9/2014.(VII.3.) önkormányzati rendelet 3.§-ával megállapított szöveg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melléklet 1. melléklete a 11/2013.(VII.23.) önkormányzati rendelet 2.§-ával és 1. mellékletével megállapított szöveg. 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 melléklet a 4/2013.(III.7.) önkormányzati rendelet 31.§-ával és 3. mellékletével megállapított szöveg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 függelék a 9/2014.(VII.3.)  önkormányzati rendelet 4.§-ával és 1. függelékével megállapított szöveg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 függelék a 16/2011.(IV.13.) önkormányzati rendelet 1.§-ával és 1. függelékével megállapított szöveg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5. függelék a ../2014.(IX….) önkormányzati rendelet 3. §-ával és 1. függelékével megállapított szöveg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 függelék a 23/2012.(XI.9.) önkormányzati rendelet 8.§-ával és 2. függelékével beiktatott szöveg. Szövegét megállapította a 9/2014.(VII.3.) önkormányzati rendelet 5.§-a és 2. függeléke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7. függelék a 9/2014.(VII.3.) önkormányzati rendelet 6.§-ával és 3. függelékével beiktatott szöve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647"/>
        </w:tabs>
        <w:ind w:left="647" w:hanging="647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/>
        <w:b/>
      </w:rPr>
    </w:lvl>
  </w:abstractNum>
  <w:abstractNum w:abstractNumId="2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84"/>
      </w:pPr>
      <w:rPr/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8"/>
    </w:rPr>
  </w:style>
  <w:style w:type="character" w:styleId="WW8NumSt18z0">
    <w:name w:val="WW8NumSt18z0"/>
    <w:qFormat/>
    <w:rPr>
      <w:sz w:val="22"/>
    </w:rPr>
  </w:style>
  <w:style w:type="character" w:styleId="WW8NumSt19z0">
    <w:name w:val="WW8NumSt19z0"/>
    <w:qFormat/>
    <w:rPr>
      <w:sz w:val="22"/>
    </w:rPr>
  </w:style>
  <w:style w:type="character" w:styleId="WW8NumSt20z0">
    <w:name w:val="WW8NumSt20z0"/>
    <w:qFormat/>
    <w:rPr>
      <w:sz w:val="22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  <w:szCs w:val="22"/>
    </w:rPr>
  </w:style>
  <w:style w:type="character" w:styleId="WW8NumSt23z0">
    <w:name w:val="WW8NumSt23z0"/>
    <w:qFormat/>
    <w:rPr>
      <w:sz w:val="22"/>
      <w:szCs w:val="22"/>
    </w:rPr>
  </w:style>
  <w:style w:type="character" w:styleId="WW8NumSt24z0">
    <w:name w:val="WW8NumSt24z0"/>
    <w:qFormat/>
    <w:rPr>
      <w:sz w:val="22"/>
      <w:szCs w:val="22"/>
    </w:rPr>
  </w:style>
  <w:style w:type="character" w:styleId="WW8NumSt25z0">
    <w:name w:val="WW8NumSt25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lang w:val="hu-HU" w:bidi="ar-SA"/>
    </w:rPr>
  </w:style>
  <w:style w:type="character" w:styleId="Cmsor2Char">
    <w:name w:val="Címsor 2 Char"/>
    <w:basedOn w:val="Bekezdsalapbettpusa"/>
    <w:qFormat/>
    <w:rPr>
      <w:b/>
      <w:bCs/>
      <w:sz w:val="24"/>
      <w:szCs w:val="24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Bekezdsalapbettpusa"/>
    <w:rPr/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LlbChar">
    <w:name w:val="Élőláb Char"/>
    <w:basedOn w:val="Bekezdsalapbettpusa"/>
    <w:qFormat/>
    <w:rPr>
      <w:lang w:val="hu-HU" w:bidi="ar-SA"/>
    </w:rPr>
  </w:style>
  <w:style w:type="character" w:styleId="Szvegtrzs2Char">
    <w:name w:val="Szövegtörzs 2 Char"/>
    <w:basedOn w:val="Bekezdsalapbettpusa"/>
    <w:qFormat/>
    <w:rPr>
      <w:rFonts w:eastAsia="Lucida Sans Unicode"/>
      <w:bCs/>
      <w:sz w:val="24"/>
      <w:lang w:val="hu-HU" w:bidi="ar-SA"/>
    </w:rPr>
  </w:style>
  <w:style w:type="character" w:styleId="Szvegtrzs3Char">
    <w:name w:val="Szövegtörzs 3 Char"/>
    <w:basedOn w:val="Bekezdsalapbettpusa"/>
    <w:qFormat/>
    <w:rPr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Szvegtrzsbehzssal3Char">
    <w:name w:val="Szövegtörzs behúzással 3 Char"/>
    <w:basedOn w:val="Bekezdsalapbettpusa"/>
    <w:qFormat/>
    <w:rPr>
      <w:sz w:val="28"/>
      <w:szCs w:val="28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1701" w:right="0" w:hanging="0"/>
    </w:pPr>
    <w:rPr>
      <w:sz w:val="22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Kerettartalom">
    <w:name w:val="Kerettartalom"/>
    <w:basedOn w:val="TextBody"/>
    <w:qFormat/>
    <w:pPr/>
    <w:rPr/>
  </w:style>
  <w:style w:type="paragraph" w:styleId="Szvegtrzs2">
    <w:name w:val="Szövegtörzs 2"/>
    <w:basedOn w:val="Normal"/>
    <w:qFormat/>
    <w:pPr/>
    <w:rPr>
      <w:rFonts w:eastAsia="Lucida Sans Unicode"/>
      <w:bCs/>
      <w:sz w:val="24"/>
    </w:rPr>
  </w:style>
  <w:style w:type="paragraph" w:styleId="Szvegtrzs3">
    <w:name w:val="Szövegtörzs 3"/>
    <w:basedOn w:val="Normal"/>
    <w:qFormat/>
    <w:pPr>
      <w:spacing w:lineRule="exact" w:line="300" w:before="0" w:after="80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  <w:szCs w:val="24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  <w:sz w:val="24"/>
      <w:szCs w:val="24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10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Szvegtrzsbehzssal3">
    <w:name w:val="Szövegtörzs behúzással 3"/>
    <w:basedOn w:val="Normal"/>
    <w:qFormat/>
    <w:pPr>
      <w:widowControl w:val="false"/>
      <w:suppressAutoHyphens w:val="false"/>
      <w:autoSpaceDE w:val="false"/>
      <w:spacing w:lineRule="atLeast" w:line="200"/>
      <w:ind w:left="709" w:hanging="0"/>
      <w:jc w:val="both"/>
    </w:pPr>
    <w:rPr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9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45:00Z</dcterms:created>
  <dc:creator>Bulyáki Antal</dc:creator>
  <dc:description/>
  <cp:keywords/>
  <dc:language>en-US</dc:language>
  <cp:lastModifiedBy>Molnár Zsuzsa</cp:lastModifiedBy>
  <cp:lastPrinted>2013-02-25T15:44:00Z</cp:lastPrinted>
  <dcterms:modified xsi:type="dcterms:W3CDTF">2014-09-09T12:31:00Z</dcterms:modified>
  <cp:revision>10</cp:revision>
  <dc:subject/>
  <dc:title>DÉLEGYHÁZA  KÖZSÉG ÖNKORMÁNYZATA</dc:title>
</cp:coreProperties>
</file>